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/-ów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yrekcja Generalna Lasów Państwowych 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02-124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>Długoterminowy najem z obsługą serwisową 12 urządzeń wielofunkcyjnych dla Dyrekcji Generalnej Lasów Państwowych w Warszawie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w trybie podstawowym bez negocjacji oświadczamy, że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 xml:space="preserve">w dokumentacji postępowania, za maksymalną cenę </w:t>
      </w:r>
      <w:r>
        <w:rPr>
          <w:rFonts w:cs="Arial" w:ascii="Arial" w:hAnsi="Arial"/>
          <w:b/>
          <w:sz w:val="22"/>
        </w:rPr>
        <w:t>……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netto (słownie: …………………….…), oraz należny podatek VAT …… % tj. ……………… zł (słownie: …………………..…) co razem daje kwotę </w:t>
      </w:r>
      <w:r>
        <w:rPr>
          <w:rFonts w:cs="Arial" w:ascii="Arial" w:hAnsi="Arial"/>
          <w:b/>
          <w:sz w:val="22"/>
          <w:szCs w:val="22"/>
        </w:rPr>
        <w:t>………...........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……………….).</w:t>
      </w:r>
    </w:p>
    <w:p>
      <w:pPr>
        <w:pStyle w:val="Normal"/>
        <w:tabs>
          <w:tab w:val="clear" w:pos="567"/>
          <w:tab w:val="left" w:pos="284" w:leader="none"/>
        </w:tabs>
        <w:spacing w:lineRule="auto" w:line="276"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Szczegółowa kalkulacja w tabeli:</w:t>
      </w:r>
    </w:p>
    <w:p>
      <w:pPr>
        <w:pStyle w:val="Normal"/>
        <w:tabs>
          <w:tab w:val="clear" w:pos="567"/>
          <w:tab w:val="left" w:pos="284" w:leader="none"/>
        </w:tabs>
        <w:spacing w:lineRule="auto" w:line="276"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Cenę łączną oraz ceny jednostkowe  należy podać z dokładnością do dwóch miejsc po przecinku)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42"/>
        <w:gridCol w:w="1353"/>
        <w:gridCol w:w="1417"/>
        <w:gridCol w:w="1418"/>
        <w:gridCol w:w="2361"/>
      </w:tblGrid>
      <w:tr>
        <w:trPr>
          <w:trHeight w:val="105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wydruk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unkowa liczba sztuk (wydruków/</w:t>
              <w:br/>
              <w:t>kse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ostkowa netto zł /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ostkowa brutto zł /sztuk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</w:t>
              <w:br/>
              <w:t>(iloczyn: kolumna (2) x kolumna (4)</w:t>
            </w:r>
          </w:p>
        </w:tc>
      </w:tr>
      <w:tr>
        <w:trPr>
          <w:trHeight w:val="52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1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4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5)</w:t>
            </w:r>
          </w:p>
        </w:tc>
      </w:tr>
      <w:tr>
        <w:trPr>
          <w:trHeight w:val="9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/ksero dokumentu, czarno-biały, A4, A5, A6, B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60" w:after="6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ydruk/ksero dokumentu, kolor, A4, A5, A6, B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/ksero dokumentu, czarno-biały, A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ruk/ksero dokumentu, </w:t>
              <w:br/>
              <w:t>kolor, A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ogółem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67"/>
          <w:tab w:val="left" w:pos="1265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rządzenie typu A (nazwa)………………………………………………………….;</w:t>
      </w:r>
    </w:p>
    <w:p>
      <w:pPr>
        <w:pStyle w:val="Normal"/>
        <w:tabs>
          <w:tab w:val="clear" w:pos="567"/>
          <w:tab w:val="left" w:pos="1265" w:leader="none"/>
        </w:tabs>
        <w:ind w:left="36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jeśli urządzenia są różne, wpisać wszystkie nazwy urządzenia  x …………szt. zgodnie z OPZ),</w:t>
      </w:r>
    </w:p>
    <w:p>
      <w:pPr>
        <w:pStyle w:val="Normal"/>
        <w:tabs>
          <w:tab w:val="clear" w:pos="567"/>
          <w:tab w:val="left" w:pos="1265" w:leader="none"/>
        </w:tabs>
        <w:ind w:left="36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rządzenie typu B (nazwa)……………………………………………………….</w:t>
      </w:r>
    </w:p>
    <w:p>
      <w:pPr>
        <w:pStyle w:val="Normal"/>
        <w:tabs>
          <w:tab w:val="clear" w:pos="567"/>
          <w:tab w:val="left" w:pos="1265" w:leader="none"/>
        </w:tabs>
        <w:ind w:left="36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jeśli urządzenia są różne, wpisać wszystkie nazwy urządzenia  x …………szt. Zgodnie z OPZ)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5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Oświadczamy, że oferowane urządzenia wielofunkcyjne spełniają wymagania opisane przez Zamawiającego w Załączniku nr 1 do SWZ – Opisie przedmiotu zamówi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  <w:tab w:val="left" w:pos="1265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Deklarujemy czas reakcji - rozpoczęcie wykonania naprawy lub diagnostyki na zgłoszenie w terminie maksymalnie do: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15227046"/>
      <w:bookmarkStart w:id="1" w:name="__Fieldmark__0_35152270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Start w:id="2" w:name="__Fieldmark__33768_2931218765"/>
      <w:bookmarkStart w:id="3" w:name="__Fieldmark__17022_2931218765"/>
      <w:bookmarkStart w:id="4" w:name="__Fieldmark__221_2931218765"/>
      <w:bookmarkStart w:id="5" w:name="__Fieldmark__25436_2931218765"/>
      <w:bookmarkEnd w:id="2"/>
      <w:bookmarkEnd w:id="3"/>
      <w:bookmarkEnd w:id="4"/>
      <w:bookmarkEnd w:id="5"/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godzina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_3515227046"/>
      <w:bookmarkStart w:id="7" w:name="__Fieldmark__1_351522704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Start w:id="8" w:name="__Fieldmark__33798_2931218765"/>
      <w:bookmarkStart w:id="9" w:name="__Fieldmark__17040_2931218765"/>
      <w:bookmarkStart w:id="10" w:name="__Fieldmark__249_2931218765"/>
      <w:bookmarkStart w:id="11" w:name="__Fieldmark__25460_2931218765"/>
      <w:bookmarkEnd w:id="8"/>
      <w:bookmarkEnd w:id="9"/>
      <w:bookmarkEnd w:id="10"/>
      <w:bookmarkEnd w:id="11"/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,5 godziny 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cs="Arial"/>
          <w:strike/>
          <w:color w:val="0D0D0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2_3515227046"/>
      <w:bookmarkStart w:id="13" w:name="__Fieldmark__2_351522704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Start w:id="14" w:name="__Fieldmark__33783_2931218765"/>
      <w:bookmarkStart w:id="15" w:name="__Fieldmark__17031_2931218765"/>
      <w:bookmarkStart w:id="16" w:name="__Fieldmark__235_2931218765"/>
      <w:bookmarkStart w:id="17" w:name="__Fieldmark__25448_2931218765"/>
      <w:bookmarkEnd w:id="14"/>
      <w:bookmarkEnd w:id="15"/>
      <w:bookmarkEnd w:id="16"/>
      <w:bookmarkEnd w:id="17"/>
      <w:r>
        <w:rPr>
          <w:rFonts w:cs="Arial" w:ascii="Arial" w:hAnsi="Arial"/>
          <w:sz w:val="22"/>
          <w:szCs w:val="22"/>
        </w:rPr>
        <w:t>* 2 godziny</w:t>
      </w:r>
    </w:p>
    <w:p>
      <w:pPr>
        <w:pStyle w:val="Akapitzlist"/>
        <w:keepNext w:val="true"/>
        <w:widowControl w:val="false"/>
        <w:tabs>
          <w:tab w:val="clear" w:pos="567"/>
          <w:tab w:val="left" w:pos="284" w:leader="none"/>
        </w:tabs>
        <w:spacing w:lineRule="auto" w:line="360" w:before="0" w:after="120"/>
        <w:ind w:left="426" w:hanging="0"/>
        <w:contextualSpacing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</w:t>
      </w:r>
      <w:r>
        <w:rPr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zaznaczyć w sposób wyraźny deklarację Wykonawcy</w:t>
      </w:r>
    </w:p>
    <w:p>
      <w:pPr>
        <w:pStyle w:val="Normal"/>
        <w:keepNext w:val="true"/>
        <w:widowControl w:val="false"/>
        <w:tabs>
          <w:tab w:val="clear" w:pos="567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W przypadku niewskazania przez Wykonawcę w ofercie terminu </w:t>
      </w:r>
      <w:r>
        <w:rPr>
          <w:rFonts w:cs="Arial" w:ascii="Arial" w:hAnsi="Arial"/>
          <w:sz w:val="22"/>
          <w:szCs w:val="22"/>
        </w:rPr>
        <w:t>czas reakcji - rozpoczęcie wykonania naprawy lub diagnostyki</w:t>
      </w:r>
      <w:r>
        <w:rPr>
          <w:rFonts w:cs="Arial" w:ascii="Arial" w:hAnsi="Arial"/>
          <w:sz w:val="22"/>
        </w:rPr>
        <w:t xml:space="preserve"> na zgłoszenie, Zamawiający przyjmuje, iż Wykonawca oferuje maksymalny czasu reakcji określony w SWZ i w niniejszym kryterium przyzna Wykonawcy 0 punkt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Univers-PL;Arial" w:cs="Arial" w:ascii="Arial" w:hAnsi="Arial"/>
          <w:bCs/>
          <w:sz w:val="22"/>
          <w:szCs w:val="22"/>
        </w:rPr>
        <w:t xml:space="preserve">W przypadku, gdy Wykonawca zaoferuje </w:t>
      </w:r>
      <w:r>
        <w:rPr>
          <w:rFonts w:cs="Arial" w:ascii="Arial" w:hAnsi="Arial"/>
          <w:sz w:val="22"/>
        </w:rPr>
        <w:t xml:space="preserve">czasu reakcji </w:t>
      </w:r>
      <w:r>
        <w:rPr>
          <w:rFonts w:eastAsia="Univers-PL;Arial" w:cs="Arial" w:ascii="Arial" w:hAnsi="Arial"/>
          <w:bCs/>
          <w:sz w:val="22"/>
          <w:szCs w:val="22"/>
        </w:rPr>
        <w:t xml:space="preserve">inny niż określony w pkt 5, Zamawiający odrzuci ofertę Wykonawcy na podstawie art. 226 ust. 1 pkt 5) ustawy </w:t>
      </w:r>
      <w:r>
        <w:rPr>
          <w:rFonts w:cs="Arial" w:ascii="Arial" w:hAnsi="Arial"/>
          <w:sz w:val="22"/>
        </w:rPr>
        <w:t>z dnia 11 września 2019 r. Prawo zamówień publicznych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Univers-PL;Arial" w:cs="Arial"/>
          <w:bCs/>
          <w:sz w:val="22"/>
          <w:szCs w:val="22"/>
        </w:rPr>
      </w:pPr>
      <w:r>
        <w:rPr>
          <w:rFonts w:eastAsia="Univers-PL;Arial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oraz wyjaśnieniami i zmianami SWZ przekazanymi przez Zamawiającego i uznajemy się za związanych określonymi </w:t>
        <w:br/>
        <w:t>w nich postanowieniami i zasadami postępowania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76" w:before="0" w:after="120"/>
        <w:ind w:left="284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76" w:before="0" w:after="120"/>
        <w:ind w:left="284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76" w:before="0" w:after="120"/>
        <w:ind w:left="360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zamierzamy powierzać podwykonawcom wykonania żadnej części zamówienia</w:t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albo </w:t>
      </w:r>
      <w:r>
        <w:rPr>
          <w:rFonts w:cs="Arial" w:ascii="Arial" w:hAnsi="Arial"/>
          <w:b/>
          <w:sz w:val="22"/>
          <w:szCs w:val="22"/>
        </w:rPr>
        <w:t xml:space="preserve">zamierzamy powierzyć podwykonawcom wykonanie następujących części zamówienia*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kres zamówienia realizowany przez poszczególnych Wykonawców: </w:t>
        <w:br/>
      </w:r>
      <w:r>
        <w:rPr>
          <w:rFonts w:cs="Arial" w:ascii="Arial" w:hAnsi="Arial"/>
          <w:iCs/>
          <w:color w:val="FF0000"/>
          <w:sz w:val="16"/>
          <w:szCs w:val="16"/>
        </w:rPr>
        <w:t>Wypełniają wyłącznie Wykonawcy wspólnie ubiegający się o udzielenie zamówienia. Oświadczenie składane zgodnie z art. 117 ust. 4 ustawy Prawo zamówień publicznych</w:t>
      </w:r>
    </w:p>
    <w:tbl>
      <w:tblPr>
        <w:tblW w:w="8603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3243"/>
        <w:gridCol w:w="4564"/>
      </w:tblGrid>
      <w:tr>
        <w:trPr>
          <w:trHeight w:val="6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24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24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24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czynności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3_3515227046"/>
      <w:bookmarkStart w:id="19" w:name="__Fieldmark__3_3515227046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0" w:name="__Fieldmark__4_3515227046"/>
      <w:bookmarkStart w:id="21" w:name="__Fieldmark__4_3515227046"/>
      <w:bookmarkEnd w:id="2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2" w:name="__Fieldmark__5_3515227046"/>
      <w:bookmarkStart w:id="23" w:name="__Fieldmark__5_3515227046"/>
      <w:bookmarkEnd w:id="2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4" w:name="__Fieldmark__6_3515227046"/>
      <w:bookmarkStart w:id="25" w:name="__Fieldmark__6_3515227046"/>
      <w:bookmarkEnd w:id="2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6" w:name="__Fieldmark__7_3515227046"/>
      <w:bookmarkStart w:id="27" w:name="__Fieldmark__7_3515227046"/>
      <w:bookmarkEnd w:id="2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8" w:name="__Fieldmark__8_3515227046"/>
      <w:bookmarkStart w:id="29" w:name="__Fieldmark__8_3515227046"/>
      <w:bookmarkEnd w:id="2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</w:p>
    <w:p>
      <w:pPr>
        <w:pStyle w:val="Normal"/>
        <w:ind w:left="426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/>
        <w:ind w:left="709" w:right="24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0" w:name="__Fieldmark__9_3515227046"/>
      <w:bookmarkStart w:id="31" w:name="__Fieldmark__9_3515227046"/>
      <w:bookmarkEnd w:id="3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/>
        <w:ind w:left="709" w:right="24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2" w:name="__Fieldmark__10_3515227046"/>
      <w:bookmarkStart w:id="33" w:name="__Fieldmark__10_3515227046"/>
      <w:bookmarkEnd w:id="3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360"/>
        <w:ind w:left="709" w:right="249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e Wzorem umowy, który jest integralną częścią SWZ i akceptujemy go bez zastrzeżeń oraz zobowiązujemy się w przypadku wyboru naszej oferty do zawarcia umowy na określonych w nim przez Zamawiającego warunkach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tabs>
          <w:tab w:val="clear" w:pos="567"/>
          <w:tab w:val="left" w:pos="709" w:leader="none"/>
        </w:tabs>
        <w:suppressAutoHyphens w:val="false"/>
        <w:spacing w:lineRule="auto" w:line="276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09" w:right="27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4" w:name="__Fieldmark__11_3515227046"/>
      <w:bookmarkStart w:id="35" w:name="__Fieldmark__11_3515227046"/>
      <w:bookmarkEnd w:id="3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142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6" w:name="__Fieldmark__12_3515227046"/>
      <w:bookmarkStart w:id="37" w:name="__Fieldmark__12_3515227046"/>
      <w:bookmarkEnd w:id="3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8" w:name="__Fieldmark__13_3515227046"/>
      <w:bookmarkStart w:id="39" w:name="__Fieldmark__13_3515227046"/>
      <w:bookmarkEnd w:id="3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y do kontaktu w sprawie przedmiotowego postępowania jest:</w:t>
      </w:r>
    </w:p>
    <w:p>
      <w:pPr>
        <w:pStyle w:val="Normal"/>
        <w:spacing w:lineRule="auto" w:line="276"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…………………………………………………………………………….</w:t>
      </w:r>
    </w:p>
    <w:p>
      <w:pPr>
        <w:pStyle w:val="Normal"/>
        <w:spacing w:lineRule="auto" w:line="276"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tel. 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00B050"/>
        <w:sz w:val="22"/>
        <w:szCs w:val="22"/>
      </w:rPr>
    </w:pPr>
    <w:r>
      <w:rPr>
        <w:rFonts w:cs="Arial" w:ascii="Arial" w:hAnsi="Arial"/>
        <w:i/>
        <w:color w:val="00B050"/>
        <w:sz w:val="22"/>
        <w:szCs w:val="22"/>
      </w:rPr>
      <w:t xml:space="preserve">Znak sprawy MZ.272.2.1.2022                                                              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color w:val="00B050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Załącznik nr 2 do SWZ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67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0:00Z</dcterms:created>
  <dc:creator>Piotr Szulc</dc:creator>
  <dc:description/>
  <cp:keywords/>
  <dc:language>en-US</dc:language>
  <cp:lastModifiedBy>Ewa Słowikowska</cp:lastModifiedBy>
  <cp:lastPrinted>2022-03-23T10:43:00Z</cp:lastPrinted>
  <dcterms:modified xsi:type="dcterms:W3CDTF">2022-11-22T06:18:00Z</dcterms:modified>
  <cp:revision>24</cp:revision>
  <dc:subject/>
  <dc:title>Załącznik nr 2 do SIWZ</dc:title>
</cp:coreProperties>
</file>