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ogi wewnętrznej w miejscowości Słowik ul. Szkolna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awężniki beton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wierzchnia z płyt ażurowy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ereny zielo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3-12-20T14:02:00Z</dcterms:modified>
  <cp:revision>5</cp:revision>
  <dc:subject/>
  <dc:title>ZAŁĄCZNIK NR 1</dc:title>
</cp:coreProperties>
</file>