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120" w:after="0"/>
        <w:ind w:left="720" w:right="74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Koszenie traw na terenie Nadleśnictwa Kańczuga</w:t>
      </w:r>
    </w:p>
    <w:p>
      <w:pPr>
        <w:pStyle w:val="Akapitzlist"/>
        <w:spacing w:lineRule="auto" w:line="240" w:before="120" w:after="0"/>
        <w:ind w:left="720" w:right="74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120" w:after="0"/>
        <w:ind w:left="720" w:right="74" w:hanging="3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rogi</w:t>
      </w:r>
    </w:p>
    <w:p>
      <w:pPr>
        <w:pStyle w:val="Akapitzlist"/>
        <w:spacing w:lineRule="auto" w:line="240" w:before="120" w:after="0"/>
        <w:ind w:left="0" w:right="74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arunki realizacji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szenie traw, chwastów, odrostów i zakrzaczeń z poboczy wzdłuż dróg leśnych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koszenie poboczy wzdłuż mijanek znajdujących się na trasie dróg zleconych do koszenia, przyległych do drogi użytkowanych składów drewna oraz zjazdów na szlaki zrywkowe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0"/>
          <w:szCs w:val="20"/>
        </w:rPr>
        <w:t>szerokość koszenia przyjmuje się od krawędzi jezdni do szerokości podanej w tabeli powyżej wysokość trawy po skoszeniu nie powinna przekraczać. 5 cm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szenie należy wykonać przy pomocy kosiarki bijakowej doczepnej do ciągników, tj. kosiarki bijakowej wysięgnikowej lub kosiarki bijakowej z ramieniem przegubowym, samojezdnej lub współpracującej z innym pojazdem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miejscach niedostępnych dopuszcza się koszenie kosą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nieczyszczenia naniesione na jezdnię w wyniku prowadzenia robót związanych </w:t>
        <w:br/>
        <w:t>z koszeniem poboczy Wykonawca winien natychmiast usunąć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W trakcie prowadzenia robót odcinek drogi należy oznakować zgodnie z obowiązującymi przepis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mawiający nie dopuszcza stosowania kosiarki rotacyjnej do koszenia poboczy dróg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aw w leśnictwie Kramarzówka</w:t>
      </w:r>
    </w:p>
    <w:p>
      <w:pPr>
        <w:pStyle w:val="Normal"/>
        <w:rPr>
          <w:bCs/>
          <w:i/>
          <w:i/>
          <w:sz w:val="20"/>
          <w:szCs w:val="20"/>
          <w:u w:val="single"/>
        </w:rPr>
      </w:pPr>
      <w:r>
        <w:rPr>
          <w:bCs/>
          <w:i/>
          <w:sz w:val="20"/>
          <w:szCs w:val="20"/>
          <w:u w:val="single"/>
        </w:rPr>
        <w:t>Koszenie grobli stawu w leśnictwie Kramarzówka</w:t>
      </w:r>
    </w:p>
    <w:p>
      <w:pPr>
        <w:pStyle w:val="Normal"/>
        <w:rPr>
          <w:bCs/>
          <w:i/>
          <w:i/>
          <w:sz w:val="20"/>
          <w:szCs w:val="20"/>
          <w:u w:val="single"/>
        </w:rPr>
      </w:pPr>
      <w:r>
        <w:rPr>
          <w:bCs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Powierzchnia grobli do koszenia 4 000 m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runki realizacji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oszenie traw, chwastów, odrostów i zakrzaczeń z grobli oraz skarp stawów i cieku zasilającego stawy</w:t>
      </w:r>
    </w:p>
    <w:p>
      <w:pPr>
        <w:pStyle w:val="Normal"/>
        <w:numPr>
          <w:ilvl w:val="0"/>
          <w:numId w:val="3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szerokość koszenia przyjmuje się: skarpa stawów – ok. 5m, grobla miedzy stawami – ok.3m , grobla wzdłuż stawów ok. 1m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ysokość trawy po skoszeniu winna wynosić max. 5 cm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koszenie należy wykonać przy pomocy kosy spalinowej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 trakcie prowadzenia robót teren koszenia należy oznakować zgodnie z obowiązującymi przepisami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/>
      </w:pPr>
      <w:r>
        <w:rPr>
          <w:i/>
          <w:sz w:val="20"/>
          <w:szCs w:val="20"/>
          <w:u w:val="single"/>
        </w:rPr>
        <w:t>Koszenie roślinności wodnej nad lustrem wody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owierzchnia roślinności wodnej na stawie do skoszenia (30+45+22+55+6)*2+55*1=316,0+55=371,0 m2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Warunki realizacji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Cs/>
          <w:sz w:val="20"/>
          <w:szCs w:val="20"/>
        </w:rPr>
        <w:t xml:space="preserve">szerokość koszenia przyjmuje się 2m w zbiorniku dolnym  i 1 m w zbiorniku górnym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ysokość roślinności wodnej po skoszeniu winna wynosić max. 5 cm ponad lustro wody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koszoną roślinność należy usunąć z lustra wody i złożyć na skarpie grob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/>
      </w:pPr>
      <w:r>
        <w:rPr>
          <w:sz w:val="20"/>
          <w:szCs w:val="20"/>
        </w:rPr>
        <w:t>RAZEM koszenie stawów 4000,00m2+371m2 =4371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pust w m. Cierpisz leśnictwo Lipnik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0"/>
          <w:szCs w:val="20"/>
        </w:rPr>
      </w:pPr>
      <w:r>
        <w:rPr>
          <w:sz w:val="20"/>
          <w:szCs w:val="20"/>
        </w:rPr>
        <w:t>koszenie traw, chwastów, odrostów i zakrzaczeń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wierzchnia do skoszenia: szer. 4m (obustronnie -w tym skarpy)   -licząc  od krawędzi jezdni-  na długości 8 m. w tym karczowanie zakrzaczeń o niskiej gęstości 2*4,0*8,0=64,0 m2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sokość trawy i zakrzaczeń po skoszeniu nie powinna przekraczać. 5 c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koszenie należy wykonać przy pomocy kosiarki bijakowej doczepnej do ciągników (tj. kosiarki bijakowej wysięgnikowej lub kosiarki bijakowej z ramieniem przegubowym), samojezdnej lub współpracującej z innym pojazdem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miejscach niedostępnych dopuszcza się koszenie kosą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nieczyszczenia naniesione na jezdnię w wyniku prowadzenia robót związanych </w:t>
        <w:br/>
        <w:t>z koszeniem poboczy Wykonawca winien natychmiast usunąć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trakcie prowadzenia robót odcinek drogi należy oznakować zgodnie z obowiązującymi przepisami</w:t>
      </w:r>
    </w:p>
    <w:p>
      <w:pPr>
        <w:pStyle w:val="Normal"/>
        <w:spacing w:before="120" w:after="0"/>
        <w:ind w:left="71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st w m. Albigowa leśnictwo Lipnik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koszenie traw, chwastów, odrostów i zakrzaczeń ze skarp przy moście oraz poboczy dróg, oczyszczenie jezdni mostu z roślinności  10m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powierzchnia do skoszenia: skarpy przy moście szer.  4m -licząc  od krawędzi mostu i krawędzi lustra potoku-  na długości 8m. w tym karczowanie zakrzaczeń o niskiej gęstości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+2*2*4,0*8,0=138,0 m2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ysokość trawy i zakrzaczeń po skoszeniu nie powinna przekraczać. 5 cm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koszenie należy wykonać przy pomocy kosiarki bijakowej doczepnej do ciągników (tj. kosiarki bijakowej wysięgnikowej lub kosiarki bijakowej z ramieniem przegubowym), samojezdnej lub współpracującej z innym pojazdem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W miejscach niedostępnych dopuszcza się koszenie kosą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Zanieczyszczenia naniesione na jezdnię w wyniku prowadzenia robót związanych </w:t>
        <w:br/>
        <w:t>z koszeniem poboczy Wykonawca winien natychmiast usunąć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 trakcie prowadzenia robót odcinek drogi należy oznakować zgodnie z obowiązującymi przepis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ód w m. Słonne l. Śliwnic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oszenie traw, chwastów, odrostów i zakrzaczeń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powierzchnia do skoszenia: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-szer. 2*1,5m= 3m (obustronnie w tym skarpy)   -licząc  od krawędzi jezdni-  na długości 14,0 m. w tym karczowanie zakrzaczeń o niskiej gęstości 3,0*14,0=42,0 m2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szlaki zrywkowe – 2*3,0*5,0=30,0m2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Razem boki brodu+zjazdy ze szlaków = 42+30=72,0m2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ysokość trawy i zakrzaczeń po skoszeniu nie powinna przekraczać. 5 cm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koszenie należy wykonać przy pomocy kosiarki bijakowej doczepnej do ciągników (tj. kosiarki bijakowej wysięgnikowej lub kosiarki bijakowej z ramieniem przegubowym), samojezdnej lub współpracującej z innym pojazdem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W miejscach niedostępnych dopuszcza się koszenie kosą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Zanieczyszczenia naniesione na jezdnię w wyniku prowadzenia robót związanych </w:t>
        <w:br/>
        <w:t>z koszeniem poboczy Wykonawca winien natychmiast usunąć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 trakcie prowadzenia robót odcinek drogi należy oznakować zgodnie z obowiązującymi przepis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st 1 w leśnictwie Węgierka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sz w:val="20"/>
          <w:szCs w:val="20"/>
        </w:rPr>
        <w:t xml:space="preserve">koszenie traw, chwastów, odrostów i zakrzaczeń ze skarp przy moście oraz poboczy dróg,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wierzchnia do skoszenia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przed mostem i za mostem szer. 4,0m, dł. (8,0+2,0) = 40m2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skarpy mostu szer. 3,0 m-licząc  od krawędzi mostu, dł 8m = 2*3,0*8,0= 48m2 – w tym wycinanie zakrzaczeń (niska gęstość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Razem 40+48=88,0m2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sokość trawy i zakrzaczeń po skoszeniu nie powinna przekraczać. 5 cm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szenie należy wykonać przy pomocy kosiarki bijakowej doczepnej do ciągników (tj. kosiarki bijakowej wysięgnikowej lub kosiarki bijakowej z ramieniem przegubowym), samojezdnej lub współpracującej z innym pojazdem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miejscach niedostępnych dopuszcza się koszenie kosą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nieczyszczenia naniesione na jezdnię w wyniku prowadzenia robót związanych </w:t>
        <w:br/>
        <w:t>z koszeniem poboczy Wykonawca winien natychmiast usunąć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trakcie prowadzenia robót odcinek drogi należy oznakować zgodnie z obowiązującymi przepisami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st 2 w leśnictwie Węgierka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sz w:val="20"/>
          <w:szCs w:val="20"/>
        </w:rPr>
        <w:t>koszenie traw, chwastów, odrostów i zakrzaczeń ze skarp przy moście oraz poboczy dróg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wierzchnia do skoszenia: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ed mostem i za mostem szer. 4,0m, dł. (3,0+3,0) = 24,0m2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skarpy mostu szer. 3,0m -licząc  od krawędzi mostu, dł 10m = 2*3,0*10,0= 60m2 – w tym wycinanie zakrzaczeń (niska gęstość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Razem 24,0+60,0=84,0m2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sokość trawy i zakrzaczeń po skoszeniu nie powinna przekraczać. 5 cm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szenie należy wykonać przy pomocy kosiarki bijakowej doczepnej do ciągników (tj. kosiarki bijakowej wysięgnikowej lub kosiarki bijakowej z ramieniem przegubowym), samojezdnej lub współpracującej z innym pojazdem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miejscach niedostępnych dopuszcza się koszenie kosą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nieczyszczenia naniesione na jezdnię w wyniku prowadzenia robót związanych </w:t>
        <w:br/>
        <w:t>z koszeniem poboczy Wykonawca winien natychmiast usunąć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trakcie prowadzenia robót odcinek drogi należy oznakować zgodnie z obowiązującymi przepisami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st 3 w leśnictwie Węgierka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koszenie traw, chwastów, odrostów i zakrzaczeń ze skarp przy moście oraz poboczy dróg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wierzchnia do skoszenia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przed mostem i za mostem szer. 4,0m, dł 3,0+40,0 = 172,0m2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oczyszczenie jezdni mostu z roślinności  10m2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skarpy mostu szer. 3,0m -licząc  od krawędzi mostu, dł 10m = 2*3,0*10,0= 60,0m2 – w tym wycinanie zakrzaczeń (niska gęstość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Razem 172,0+10+60,0=242,0m2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sokość trawy i zakrzaczeń po skoszeniu nie powinna przekraczać. 5 cm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szenie należy wykonać przy pomocy kosiarki bijakowej doczepnej do ciągników (tj. kosiarki bijakowej wysięgnikowej lub kosiarki bijakowej z ramieniem przegubowym), samojezdnej lub współpracującej z innym pojazdem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miejscach niedostępnych dopuszcza się koszenie kosą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nieczyszczenia naniesione na jezdnię w wyniku prowadzenia robót związanych </w:t>
        <w:br/>
        <w:t>z koszeniem poboczy Wykonawca winien natychmiast usunąć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trakcie prowadzenia robót odcinek drogi należy oznakować zgodnie z obowiązującymi przepisami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ód 1 w leśnictwie Węgierk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oszenie traw, chwastów, odrostów i zakrzaczeń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powierzchnia do skoszenia: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boki szer. 2*1,5 m =3,0m -na długości 12,0 m. w tym karczowanie zakrzaczeń o niskiej gęstości 3,0*12,0=36,0 m2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szlak zrywkowy 4,0*4,0= 16,0 m2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Razem 36+16=52,0 m2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ysokość trawy i zakrzaczeń po skoszeniu nie powinna przekraczać. 5 cm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koszenie należy wykonać przy pomocy kosiarki bijakowej doczepnej do ciągników (tj. kosiarki bijakowej wysięgnikowej lub kosiarki bijakowej z ramieniem przegubowym), samojezdnej lub współpracującej z innym pojazdem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W miejscach niedostępnych dopuszcza się koszenie kosą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Zanieczyszczenia naniesione na jezdnię w wyniku prowadzenia robót związanych </w:t>
        <w:br/>
        <w:t>z koszeniem poboczy Wykonawca winien natychmiast usunąć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 trakcie prowadzenia robót odcinek drogi należy oznakować zgodnie z obowiązującymi przepisami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ód 2 w leśnictwie Węgierk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oszenie traw, chwastów, odrostów i zakrzaczeń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owierzchnia do skoszenia: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- boki szer. 2*1,5=3,0m -na długości 8,50 m. w tym karczowanie zakrzaczeń o niskiej gęstości 3,0*8,5,0=25,50 m2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szlak zrywkowy 3,0*4,0=12,0 m2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Razem 22,5+12=34,50m2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bookmarkStart w:id="2" w:name="OLE_LINK2"/>
      <w:bookmarkStart w:id="3" w:name="OLE_LINK1"/>
      <w:bookmarkEnd w:id="2"/>
      <w:bookmarkEnd w:id="3"/>
      <w:r>
        <w:rPr>
          <w:sz w:val="20"/>
          <w:szCs w:val="20"/>
        </w:rPr>
        <w:t>wysokość trawy i zakrzaczeń po skoszeniu nie powinna przekraczać. 5 cm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koszenie należy wykonać przy pomocy kosiarki bijakowej doczepnej do ciągników (tj. kosiarki bijakowej wysięgnikowej lub kosiarki bijakowej z ramieniem przegubowym), samojezdnej lub współpracującej z innym pojazdem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W miejscach niedostępnych dopuszcza się koszenie kosą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Zanieczyszczenia naniesione na jezdnię w wyniku prowadzenia robót związanych </w:t>
        <w:br/>
        <w:t>z koszeniem poboczy Wykonawca winien natychmiast usunąć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 trakcie prowadzenia robót odcinek drogi należy oznakować zgodnie z obowiązującymi przepisami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ład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08"/>
        <w:gridCol w:w="1385"/>
      </w:tblGrid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nwentarz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. m2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drewna Roźwienica 24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/47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drewna Śliwnica  243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/44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drewna Borowiec  155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/33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drewna Mokra 53c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/28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oszenie traw, chwastów, odrostów i zakrzaczeń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ysokość trawy i zakrzaczeń po skoszeniu nie powinna przekraczać. 5 cm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koszenie należy wykonać przy pomocy kosiarki bijakowej doczepnej do ciągników (tj. kosiarki bijakowej wysięgnikowej lub kosiarki bijakowej z ramieniem przegubowym), samojezdnej lub współpracującej z innym pojazdem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W miejscach niedostępnych dopuszcza się koszenie kosą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Zanieczyszczenia naniesione na jezdnię w wyniku prowadzenia robót związanych </w:t>
        <w:br/>
        <w:t>z koszeniem poboczy Wykonawca winien natychmiast usunąć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 trakcie prowadzenia robót odcinek drogi należy oznakować zgodnie z obowiązującymi przepis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ablice  informacyjn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1860"/>
        <w:gridCol w:w="960"/>
        <w:gridCol w:w="960"/>
        <w:gridCol w:w="960"/>
      </w:tblGrid>
      <w:tr>
        <w:trPr>
          <w:trHeight w:val="3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e informacyjne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nwentar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. m2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lary  -  las gór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/1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ęgierka -  zjazd do lasu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/1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źwienica -Zalesie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/1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źwienica  -Mokr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/1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marzówka - skład Nienad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/1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nawka  - dr 24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/1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marzówka - Helusz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/1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oszenie traw, chwastów, odrostów i zakrzaczeń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ysokość trawy i zakrzaczeń po skoszeniu nie powinna przekraczać. 5 cm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koszenie należy wykonać przy pomocy kosiarki bijakowej doczepnej do ciągników (tj. kosiarki bijakowej wysięgnikowej lub kosiarki bijakowej z ramieniem przegubowym), samojezdnej lub współpracującej z innym pojazdem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W miejscach niedostępnych dopuszcza się koszenie kosą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Zanieczyszczenia naniesione na jezdnię w wyniku prowadzenia robót związanych </w:t>
        <w:br/>
        <w:t>z koszeniem poboczy Wykonawca winien natychmiast usunąć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 trakcie prowadzenia robót odcinek drogi należy oznakować zgodnie z obowiązującymi przepisami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84" w:top="851" w:footer="5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1" w:hanging="0"/>
      <w:jc w:val="center"/>
      <w:rPr>
        <w:i/>
        <w:i/>
        <w:sz w:val="18"/>
        <w:szCs w:val="28"/>
      </w:rPr>
    </w:pPr>
    <w:r>
      <w:rPr>
        <w:bCs/>
        <w:i/>
        <w:sz w:val="18"/>
        <w:szCs w:val="28"/>
      </w:rPr>
      <w:t>Koszenie traw na terenie Nadleśnictwa Kańczuga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>
        <w:i/>
        <w:i/>
        <w:sz w:val="20"/>
        <w:szCs w:val="20"/>
      </w:rPr>
    </w:pPr>
    <w:r>
      <w:rPr>
        <w:i/>
        <w:sz w:val="20"/>
        <w:szCs w:val="20"/>
      </w:rPr>
      <w:t>Opis przedmiotu zamówienia</w:t>
      <w:tab/>
      <w:tab/>
      <w:tab/>
      <w:tab/>
      <w:tab/>
      <w:tab/>
      <w:tab/>
      <w:tab/>
      <w:t>Załącznik nr 4 do ZO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tekstpodstawowy">
    <w:name w:val="LP_tekst podstawowy"/>
    <w:qFormat/>
    <w:pPr>
      <w:widowControl/>
      <w:autoSpaceDE w:val="false"/>
      <w:bidi w:val="0"/>
      <w:ind w:left="284" w:hanging="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21:00Z</dcterms:created>
  <dc:creator>x</dc:creator>
  <dc:description/>
  <cp:keywords/>
  <dc:language>en-US</dc:language>
  <cp:lastModifiedBy>Grzegorz Tompalski - Nadleśnictwo Kańczuga</cp:lastModifiedBy>
  <cp:lastPrinted>2023-05-16T08:16:00Z</cp:lastPrinted>
  <dcterms:modified xsi:type="dcterms:W3CDTF">2024-05-13T10:39:00Z</dcterms:modified>
  <cp:revision>180</cp:revision>
  <dc:subject/>
  <dc:title>FORMULARZ OFERTY</dc:title>
</cp:coreProperties>
</file>