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I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Wykonanie robót budowlanych przy obiektach będących własnością Przedsiębiorstwa Usług Komunalnych w Lipnie Sp. z o. o.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w powyższych oświadczeniach Załącznika nr 10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4-03-15T13:29:00Z</dcterms:modified>
  <cp:revision>13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