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ę szklanych butelek na potrzeby Zakładu LS IWNiRZ P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32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6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6-03T19:35:00Z</dcterms:modified>
  <cp:revision>8</cp:revision>
  <dc:subject/>
  <dc:title/>
</cp:coreProperties>
</file>