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</w:rPr>
        <w:t>Załącznik nr 6 do SWZ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iCs/>
          <w:sz w:val="22"/>
          <w:szCs w:val="22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2"/>
          <w:szCs w:val="22"/>
        </w:rPr>
        <w:t xml:space="preserve">CRZP/111/001/D/24, ZP/6/WA/24 </w:t>
      </w:r>
      <w:r>
        <w:rPr>
          <w:rFonts w:cs="Arial"/>
          <w:iCs/>
          <w:sz w:val="22"/>
          <w:szCs w:val="22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i/>
          <w:sz w:val="22"/>
          <w:szCs w:val="22"/>
        </w:rPr>
        <w:t xml:space="preserve">Wykonawca:  ……………………………………. 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rzynależności albo o przynależności do tej samej grupy kapitałowej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innym Wykonawcą, który złożył odrębną ofertę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 xml:space="preserve">w zakresie art. 108 ust. 1 pkt. 5  ustawy z dnia 11 września 2019 r.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tj. Dz. U. z 2023 r. poz. 1605 ze zm.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a potrzeby postępowania o udzielenie zamówienia publicznego pn. „Dostawa sprzętu komputerowego na potrzeby projektu ENACT 15mC realizowanego na Wydziale Architektury Politechniki Gdańskiej”,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ie należę do tej samej grupy kapitałowej w rozumieniu ustawy z dnia 16 lutego 2007 r. o ochronie konkurencji i konsumentów (tj. Dz. U. z 2024 r. poz. 594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ależę do tej samej grupy kapitałowej w rozumieniu ustawy z dnia 16 lutego 2007 r. o ochronie konkurencji i konsumentów (tj. Dz. U. z 2024 r. poz. 594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Dokument 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2"/>
          <w:szCs w:val="22"/>
        </w:rPr>
        <w:t>podpisa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ny </w:t>
      </w:r>
      <w:r>
        <w:rPr>
          <w:rFonts w:cs="Arial" w:ascii="Arial" w:hAnsi="Arial"/>
          <w:b/>
          <w:i/>
          <w:iCs/>
          <w:sz w:val="22"/>
          <w:szCs w:val="22"/>
        </w:rPr>
        <w:t>kwalifikowanym podpisem elektronicznym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Zwykyteks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przypadku złożenia oferty przez podmioty wspólnie</w:t>
      </w:r>
      <w:r>
        <w:rPr>
          <w:rFonts w:cs="Arial" w:ascii="Arial" w:hAnsi="Arial"/>
          <w:sz w:val="22"/>
          <w:szCs w:val="22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2"/>
          <w:szCs w:val="22"/>
        </w:rPr>
        <w:t xml:space="preserve">, oświadczenie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winno być złożone przez każdy podmiot</w:t>
      </w:r>
      <w:r>
        <w:rPr>
          <w:rFonts w:cs="Arial" w:ascii="Arial" w:hAnsi="Arial"/>
          <w:sz w:val="22"/>
          <w:szCs w:val="22"/>
          <w:lang w:val="pl-PL"/>
        </w:rPr>
        <w:t xml:space="preserve"> (wspólnika spółki cywilnej) odręb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>Projekt finansowany przez Narodowe Centrum Badań i Rozwoju w ramach Konkursu DUT CALL 2022                    w Programie Driving Urban Transitions, umowa numer DUT/2022/8/ENACT 15mC/2024.</w: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77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olgwarsz</cp:lastModifiedBy>
  <cp:lastPrinted>2023-07-28T14:29:00Z</cp:lastPrinted>
  <dcterms:modified xsi:type="dcterms:W3CDTF">2024-06-13T15:11:00Z</dcterms:modified>
  <cp:revision>15</cp:revision>
  <dc:subject/>
  <dc:title/>
</cp:coreProperties>
</file>