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„Remont i przebudowa dróg w Gminie Jabłonka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N</w:t>
      </w:r>
      <w:r>
        <w:rPr/>
        <w:t>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nformacji na temat złożonej oferty</w:t>
      </w:r>
      <w:r>
        <w:rPr/>
        <w:t xml:space="preserve">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2037074910"/>
      <w:bookmarkStart w:id="5" w:name="__Fieldmark__0_2037074910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2037074910"/>
      <w:bookmarkStart w:id="7" w:name="__Fieldmark__1_2037074910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„Remont i przebudowa dróg w Gminie Jabłonka”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718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841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3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8" w:name="__Fieldmark__2_2037074910"/>
      <w:bookmarkStart w:id="9" w:name="__Fieldmark__2_2037074910"/>
      <w:bookmarkEnd w:id="9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0" w:name="__Fieldmark__3_2037074910"/>
      <w:bookmarkStart w:id="11" w:name="__Fieldmark__3_2037074910"/>
      <w:bookmarkEnd w:id="11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5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2" w:name="__Fieldmark__4_2037074910"/>
      <w:bookmarkStart w:id="13" w:name="__Fieldmark__4_2037074910"/>
      <w:bookmarkEnd w:id="1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4" w:name="__Fieldmark__5_2037074910"/>
      <w:bookmarkStart w:id="15" w:name="__Fieldmark__5_2037074910"/>
      <w:bookmarkEnd w:id="1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</w:t>
      </w:r>
      <w:r>
        <w:rPr>
          <w:rFonts w:cs="Arial" w:ascii="Arial" w:hAnsi="Arial"/>
          <w:sz w:val="18"/>
          <w:szCs w:val="18"/>
          <w:lang w:eastAsia="pl-PL"/>
        </w:rPr>
        <w:t>ł</w:t>
      </w:r>
      <w:r>
        <w:rPr>
          <w:rFonts w:cs="Arial" w:ascii="Arial" w:hAnsi="Arial"/>
          <w:sz w:val="18"/>
          <w:szCs w:val="18"/>
          <w:lang w:eastAsia="pl-PL"/>
        </w:rPr>
        <w:t>ania wspieraniu agresji na Ukrainę oraz służących ochronie bezpieczeństwa narodowego (Dz.U. poz. 835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8. W przypadku wybrania naszej Oferty, przed podpisaniem umowy wniesiemy zabezpieczenie należytego wykonania umowy w wysokości 5% całkowitej ceny Oferty brutto, o której mowa w ust. 1 (jeżeli wymów wniesienie zabezpieczenia określono w SWZ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9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10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6_2037074910"/>
      <w:bookmarkStart w:id="17" w:name="__Fieldmark__6_2037074910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7_2037074910"/>
      <w:bookmarkStart w:id="19" w:name="__Fieldmark__7_2037074910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8_2037074910"/>
      <w:bookmarkStart w:id="21" w:name="__Fieldmark__8_2037074910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9_2037074910"/>
      <w:bookmarkStart w:id="23" w:name="__Fieldmark__9_2037074910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1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/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kres oferty/ nazwa wyodrębnianego plik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2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4" w:name="_Hlk520797217"/>
      <w:bookmarkStart w:id="25" w:name="_Hlk484673536"/>
      <w:bookmarkStart w:id="26" w:name="_Za%25252525C5%2525252582%25252525C4%252"/>
      <w:bookmarkStart w:id="27" w:name="_Oferty_cz%25252525C4%2525252599%2525252"/>
      <w:bookmarkStart w:id="28" w:name="_Hlk520797217"/>
      <w:bookmarkStart w:id="29" w:name="_Hlk484673536"/>
      <w:bookmarkStart w:id="30" w:name="_Za%25252525C5%2525252582%25252525C4%252"/>
      <w:bookmarkStart w:id="31" w:name="_Oferty_cz%25252525C4%2525252599%2525252"/>
      <w:bookmarkEnd w:id="28"/>
      <w:bookmarkEnd w:id="29"/>
      <w:bookmarkEnd w:id="30"/>
      <w:bookmarkEnd w:id="31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Remont i przebudowa dróg w Gminie Jabłonka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olor w:val="000000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i w:val="false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>
      <w:position w:val="0"/>
      <w:sz w:val="18"/>
      <w:sz w:val="18"/>
      <w:szCs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i w:val="false"/>
      <w:sz w:val="24"/>
      <w:szCs w:val="24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eastAsia="Times New Roman" w:cs="Times New Roman"/>
      <w:sz w:val="24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18"/>
      <w:szCs w:val="1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  <w:sz w:val="24"/>
      <w:szCs w:val="24"/>
    </w:rPr>
  </w:style>
  <w:style w:type="character" w:styleId="WW8Num126z1">
    <w:name w:val="WW8Num126z1"/>
    <w:qFormat/>
    <w:rPr>
      <w:sz w:val="24"/>
      <w:szCs w:val="24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z1">
    <w:name w:val="WW8Num130z1"/>
    <w:qFormat/>
    <w:rPr>
      <w:rFonts w:ascii="Arial" w:hAnsi="Arial" w:cs="Arial"/>
      <w:b/>
      <w:i w:val="false"/>
      <w:sz w:val="18"/>
      <w:szCs w:val="18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2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50:00Z</dcterms:modified>
  <cp:revision>43</cp:revision>
  <dc:subject/>
  <dc:title>ZATWIERDZAM</dc:title>
</cp:coreProperties>
</file>