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629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459pt;height:43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2221865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TECHNICZNY </w:t>
      </w:r>
    </w:p>
    <w:p>
      <w:pPr>
        <w:pStyle w:val="Normal"/>
        <w:spacing w:lineRule="auto" w:line="360"/>
        <w:jc w:val="center"/>
        <w:rPr/>
      </w:pPr>
      <w:r>
        <w:rPr/>
        <w:t xml:space="preserve">do Projektu Zagospodarowania Terenu dla zadania pn.: „BO-L9/06/IX - Jaś i Małgosia budują nową przestrzeń do rozwoju dla kolegów i koleżanek z osiedla Tysiąclecia, w ramach zadania: </w:t>
      </w:r>
      <w:r>
        <w:rPr>
          <w:u w:val="single"/>
        </w:rPr>
        <w:t>Opracowanie dokumentacji projektowej przebudowy wejścia głównego do MP 34</w:t>
      </w:r>
      <w:r>
        <w:rPr/>
        <w:t xml:space="preserve">". </w:t>
      </w:r>
    </w:p>
    <w:p>
      <w:pPr>
        <w:pStyle w:val="Normal"/>
        <w:spacing w:lineRule="auto" w:line="360"/>
        <w:jc w:val="center"/>
        <w:rPr/>
      </w:pPr>
      <w:r>
        <w:rPr/>
        <w:t>Działka nr 39/4, obręb Tysiąclecia, 246901_1.001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:</w:t>
      </w:r>
      <w:r>
        <w:rPr/>
        <w:t xml:space="preserve"> Miejskie Przedszkole nr 34 im. Jasia i Małgosi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ul. Tysiąclecia 84a, 40-871 Katow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 Podstawa opracowa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Umowa nr 1/2023 zawarta w dn. 30.03.2023r. w Katowic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Opis przedmiotu zamówienia stanowiący załącznik do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Mapa zasadnicza 1:500 uzyskana z zasobów geodezyjnych Miasta Katowice w dn. 08.05.2023r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Inwentaryzacja przedmiotowego fragmentu obiektu wykonana przez firmę Comtarex w kwietniu 2023r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Fragmenty dokumentacji archiwalnej z 1975r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Bieżące ustalenia z dyrekcją MP nr 34 P. dyr. P. Gałan i Inwestorem zastępczym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Cel i zakres opracowania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/>
        <w:t>Celem niniejszego opracowania było wykonanie dokumentacji projektowej przebudowy fragmentu Miejskiego Przedszkola nr 34 objętego zadaniem " Jaś i Małgosia budują nową przestrzeń do rozwoju dla kolegów i koleżanek z osiedla Tysiąclecia"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/>
        <w:t>Opracowanie objęło swym zakresem projekt remontu obejmującego przebudowę wejścia głównego, polegająca na wyburzeniu ścianek, przesunięcie drzwi, zabudowie nowych okien i drzwi, zmianie posadzek, wykonaniu nowej instalacji, tak aby powstałą przestrzeń zagospodarować na nową salę, która następnie zostanie wyposażona w potrzebne do organizowania zajęć dodatkowych dla dzieci sprzęty oraz pomoce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/>
        <w:t xml:space="preserve">Zakres opracowania dokumentacji projektowej ma umożliwić uzyskanie pozwolenia na budowę oraz przeprowadzenie procedury wyłonienia Wykonawcy i zrealizowanie tych robót. </w:t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</w:rPr>
      </w:pPr>
      <w:r>
        <w:rPr>
          <w:b/>
        </w:rPr>
        <w:t>3. Nazwa i kody CPV.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323840" cy="157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6764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1242000-6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rzygotowanie przedsięwzięcia i projektu, oszacowanie kosz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1248000-8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adzór nad projektem i dokumentacj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000000-7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budowl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210000-2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budowlane w zakresie budyn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400000-1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wykończeniowe w zakresie obiektów budowla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113000-2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na placu bud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23.9pt;mso-wrap-distance-left:7.05pt;mso-wrap-distance-right:7.05pt;mso-wrap-distance-top:0pt;mso-wrap-distance-bottom:0pt;margin-top:6.3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6764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1242000-6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rzygotowanie przedsięwzięcia i projektu, oszacowanie kosz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1248000-8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adzór nad projektem i dokumentacj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000000-7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budowl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210000-2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budowlane w zakresie budyn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400000-1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wykończeniowe w zakresie obiektów budowla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113000-2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na placu bud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Przedmiot inwestycji</w:t>
      </w:r>
    </w:p>
    <w:p>
      <w:pPr>
        <w:pStyle w:val="Normal"/>
        <w:spacing w:lineRule="auto" w:line="360"/>
        <w:jc w:val="both"/>
        <w:rPr/>
      </w:pPr>
      <w:r>
        <w:rPr/>
        <w:t>Przewidywane prace remontowe obejmują jedynie roboty wewnątrz budynku Przedszkola. Przedmiotem niniejszej inwestycji są projekty przebudowy i remontu budynku Przedszkola nie przekraczające poza granicę zabudowy obiektu (za wyjątkiem usunięcia fragmentu schodów zewnętrznych - 35cm szerokości).</w:t>
      </w:r>
    </w:p>
    <w:p>
      <w:pPr>
        <w:pStyle w:val="Normal"/>
        <w:spacing w:lineRule="auto" w:line="360"/>
        <w:jc w:val="both"/>
        <w:rPr/>
      </w:pPr>
      <w:r>
        <w:rPr/>
        <w:t>Zakres przewidywanych robót został zawarty w pozycji "2. Cel i zakres opracowania"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Lokalizacja działki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>Teren objęty przebudową i remontem znajduje się po wschodniej stronie parterowego budynku Przedszkola zbudowanego również po wschodniej stronie działki 39/4 przy ul. Tysiąclecia 84a w Katowicach, obręb Tysiąclecie 001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Projektowane zagospodarowanie działki.</w:t>
      </w:r>
    </w:p>
    <w:p>
      <w:pPr>
        <w:pStyle w:val="Normal"/>
        <w:spacing w:lineRule="auto" w:line="360"/>
        <w:jc w:val="both"/>
        <w:rPr/>
      </w:pPr>
      <w:r>
        <w:rPr/>
        <w:t>Zakres projektowanych robót nie przekracza obrysu zewnętrznego obiektu, poza usunięciem wspomnianego fragmentu schodów zewnętr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Zestawienie parametrów obiektu.</w:t>
      </w:r>
    </w:p>
    <w:p>
      <w:pPr>
        <w:pStyle w:val="Normal"/>
        <w:spacing w:lineRule="auto" w:line="360"/>
        <w:jc w:val="both"/>
        <w:rPr/>
      </w:pPr>
      <w:r>
        <w:rPr/>
        <w:t>Miejskie Przedszkole nr 34 w Katowicach zlokalizowane na działce nr 39/4 o pow. 4 134m</w:t>
      </w:r>
      <w:r>
        <w:rPr>
          <w:vertAlign w:val="superscript"/>
        </w:rPr>
        <w:t>2</w:t>
      </w:r>
      <w:r>
        <w:rPr/>
        <w:t>. Budynek parterowy, niepodpiwniczony o pow. 795m</w:t>
      </w:r>
      <w:r>
        <w:rPr>
          <w:vertAlign w:val="superscript"/>
        </w:rPr>
        <w:t>2</w:t>
      </w:r>
      <w:r>
        <w:rPr/>
        <w:t xml:space="preserve"> i kubaturze 3 416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GADNIENIA BHP I ERGONOMII.</w:t>
      </w:r>
    </w:p>
    <w:p>
      <w:pPr>
        <w:pStyle w:val="Normal"/>
        <w:spacing w:lineRule="auto" w:line="360"/>
        <w:jc w:val="both"/>
        <w:rPr/>
      </w:pPr>
      <w:r>
        <w:rPr/>
        <w:t>Przy rozpracowywaniu zagadnień BHP uwzględniono wymagania ujęte w „Ogólnych wytycznych dla rzeczoznawców ds. BHP w zakresie opiniowania projektów nowobudowanych lub przebudowywanych” stanowiących załącznik do pisma NOT Katowice z dnia 13.09.200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STALENIA OGÓLNE.</w:t>
      </w:r>
    </w:p>
    <w:p>
      <w:pPr>
        <w:pStyle w:val="Normal"/>
        <w:spacing w:lineRule="auto" w:line="360"/>
        <w:jc w:val="both"/>
        <w:rPr/>
      </w:pPr>
      <w:r>
        <w:rPr/>
        <w:t>Atestacja materiałów i urządzeń.</w:t>
      </w:r>
    </w:p>
    <w:p>
      <w:pPr>
        <w:pStyle w:val="Normal"/>
        <w:spacing w:lineRule="auto" w:line="360"/>
        <w:jc w:val="both"/>
        <w:rPr/>
      </w:pPr>
      <w:r>
        <w:rPr/>
        <w:t>Wszystkie materiały i urządzenia użyte do realizacji inwestycji muszą posiadać świadectwa dopuszczenia do obrotu i stosowania w budownictwie, a przy ich stosowaniu muszą być spełnione zasady określone w załącznikach do tych dokumentów.</w:t>
      </w:r>
    </w:p>
    <w:p>
      <w:pPr>
        <w:pStyle w:val="Normal"/>
        <w:spacing w:lineRule="auto" w:line="360"/>
        <w:jc w:val="both"/>
        <w:rPr/>
      </w:pPr>
      <w:r>
        <w:rPr/>
        <w:t>Obowiązki Wykonawcy.</w:t>
      </w:r>
    </w:p>
    <w:p>
      <w:pPr>
        <w:pStyle w:val="Normal"/>
        <w:spacing w:lineRule="auto" w:line="360"/>
        <w:jc w:val="both"/>
        <w:rPr/>
      </w:pPr>
      <w:r>
        <w:rPr/>
        <w:t xml:space="preserve">Wszystkie prace objęte niniejszym projektem należy wykonać ściśle wg „Warunków technicznych wykonania i odbioru robót budowlano-montażowych” oraz obowiązujących Polskich Norm, pod fachowym nadzorem technicznym ze strony osoby posiadającej odpowiednie uprawnienia budowlane.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</w:t>
      </w:r>
    </w:p>
    <w:p>
      <w:pPr>
        <w:pStyle w:val="Normal"/>
        <w:spacing w:lineRule="auto" w:line="360"/>
        <w:jc w:val="both"/>
        <w:rPr/>
      </w:pPr>
      <w:r>
        <w:rPr/>
        <w:t>Przed wykonaniem bądź zamówieniem elementów indywidualnych Wykonawca musi sprawdzić ich wymiary na budowie. Wszystkie ewentualne odstępstwa od dokumentacji i specyfikacji muszą zostać uzgodnione przez Gł. Projektan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Opracował:</w:t>
      </w:r>
    </w:p>
    <w:p>
      <w:pPr>
        <w:pStyle w:val="Normal"/>
        <w:spacing w:lineRule="auto" w:line="360"/>
        <w:jc w:val="right"/>
        <w:rPr/>
      </w:pPr>
      <w:r>
        <w:rPr/>
        <w:t>arch. Jacek Mazurkiewicz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4:00Z</dcterms:created>
  <dc:creator>Comtarex</dc:creator>
  <dc:description/>
  <cp:keywords/>
  <dc:language>en-US</dc:language>
  <cp:lastModifiedBy>Comtarex</cp:lastModifiedBy>
  <cp:lastPrinted>2023-05-25T13:59:00Z</cp:lastPrinted>
  <dcterms:modified xsi:type="dcterms:W3CDTF">2023-06-01T12:58:00Z</dcterms:modified>
  <cp:revision>13</cp:revision>
  <dc:subject/>
  <dc:title>OPIS TECHNICZNY </dc:title>
</cp:coreProperties>
</file>