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29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459pt;height:4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0335477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TECHNICZNY </w:t>
      </w:r>
    </w:p>
    <w:p>
      <w:pPr>
        <w:pStyle w:val="Normal"/>
        <w:spacing w:lineRule="auto" w:line="360"/>
        <w:jc w:val="center"/>
        <w:rPr/>
      </w:pPr>
      <w:r>
        <w:rPr/>
        <w:t xml:space="preserve">do Projektu Architektoniczno-Budowlanego dla zadania pn.: „BO-L9/06/IX - Jaś i Małgosia budują nową przestrzeń do rozwoju dla kolegów i koleżanek z osiedla Tysiąclecia, w ramach zadania: </w:t>
      </w:r>
      <w:r>
        <w:rPr>
          <w:u w:val="single"/>
        </w:rPr>
        <w:t>Opracowanie dokumentacji projektowej przebudowy wejścia głównego do MP 34</w:t>
      </w:r>
      <w:r>
        <w:rPr/>
        <w:t xml:space="preserve">". </w:t>
      </w:r>
    </w:p>
    <w:p>
      <w:pPr>
        <w:pStyle w:val="Normal"/>
        <w:spacing w:lineRule="auto" w:line="360"/>
        <w:jc w:val="center"/>
        <w:rPr/>
      </w:pPr>
      <w:r>
        <w:rPr/>
        <w:t>Działka nr 39/4, obręb Tysiąclecia, 246901_1.001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:</w:t>
      </w:r>
      <w:r>
        <w:rPr/>
        <w:t xml:space="preserve"> Miejskie Przedszkole nr 34 im. Jasia i Małgosi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ul. Tysiąclecia 84a, 40-871 Katow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 Podstawa opracowa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Umowa nr 1/2023 zawarta w dn. 30.03.2023r. w Katowic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Opis przedmiotu zamówienia stanowiący załącznik do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Mapa zasadnicza 1:500 uzyskana z zasobów geodezyjnych Miasta Katowice w dn. 08.05.2023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Inwentaryzacja przedmiotowego fragmentu obiektu wykonana przez firmę Comtarex w kwietniu 2023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Fragmenty dokumentacji archiwalnej z 1975r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Bieżące ustalenia z dyrekcją MP nr 34 P. dyr. P. Gałan i Inwestorem zastępcz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</w:rPr>
      </w:pPr>
      <w:r>
        <w:rPr/>
        <w:t>Fragmenty projektu przebudowy strefy wejściowej Przedszkola (pierwsza wersja przebudowy z lipca 2009 roku wykonana przez firmę Archex - Katowice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Cel i zakres opracowania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/>
        <w:t xml:space="preserve">Celem niniejszego opracowania było wykonanie kompleksowego projektu budowlanego dotyczącego przebudowy wejścia głównego do przedszkola MP34 tak aby powstała przestrzeń z przeznaczeniem na salę zajęć dodatkowych oraz jej wyposażenie w sprzęt i pomoce. 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/>
        <w:t xml:space="preserve">Opracowanie objęło swym zakresem wykonanie dokumentacji projektowej w zakresie umożliwiającym zarówno uzyskanie pozwolenia na budowę bądź zgłoszenia wykonania robót budowlanych, oraz wyłonienia Wykonawcy i zrealizowanie tych robót. </w:t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</w:rPr>
      </w:pPr>
      <w:r>
        <w:rPr>
          <w:b/>
        </w:rPr>
        <w:t>3. Nazwa i kody CPV.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323840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676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1242000-6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rzygotowanie przedsięwzięcia i projektu, oszacowanie kosz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1248000-8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adzór nad projektem i dokumentacj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000000-7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budow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210000-2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budowlane w zakresie budyn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400000-1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wykończeniowe w zakresie obiektów budowla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113000-2</w:t>
                                  </w:r>
                                </w:p>
                              </w:tc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Roboty na placu bu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23.9pt;mso-wrap-distance-left:7.05pt;mso-wrap-distance-right:7.05pt;mso-wrap-distance-top:0pt;mso-wrap-distance-bottom:0pt;margin-top:6.3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6764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1242000-6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rzygotowanie przedsięwzięcia i projektu, oszacowanie kosz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1248000-8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adzór nad projektem i dokumentacj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000000-7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budow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210000-2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budowlane w zakresie budyn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400000-1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wykończeniowe w zakresie obiektów budowla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113000-2</w:t>
                            </w:r>
                          </w:p>
                        </w:tc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oboty na placu bu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Stan istniejący.</w:t>
      </w:r>
    </w:p>
    <w:p>
      <w:pPr>
        <w:pStyle w:val="Normal"/>
        <w:spacing w:lineRule="auto" w:line="360"/>
        <w:jc w:val="both"/>
        <w:rPr/>
      </w:pPr>
      <w:r>
        <w:rPr/>
        <w:t>Zgodnie z projektem,  przebudowie podlegać będą następujące pomieszczenia (o powierzchni) Przedszkol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cień wejściowy</w:t>
        <w:tab/>
        <w:t>- 16,12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iatrołap</w:t>
        <w:tab/>
        <w:tab/>
        <w:t>-   5,15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Hol wejściowy</w:t>
        <w:tab/>
        <w:tab/>
        <w:t>- 38,02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 O pis terenu przedszkolnego do przebudow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- P</w:t>
      </w:r>
      <w:r>
        <w:rPr>
          <w:u w:val="single"/>
        </w:rPr>
        <w:t xml:space="preserve">odcień wejściowy </w:t>
      </w:r>
      <w:r>
        <w:rPr/>
        <w:t>o głębokości 2,57m jest powierzchnią praktycznie nieużytkową - poza dojściem do drzwi wejściowych do Przedszkola - przeznaczony do likwidacji. Posadzka - płyty betonowe ozdobne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 xml:space="preserve">- </w:t>
      </w:r>
      <w:r>
        <w:rPr>
          <w:u w:val="single"/>
        </w:rPr>
        <w:t>Wiatrołap</w:t>
      </w:r>
      <w:r>
        <w:rPr/>
        <w:t xml:space="preserve"> nieustawna, nie wykorzystana duża przestrzeń o szerokości ok. 3,0m do całkowitej przebudowy. Posadzka - płytki gres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- Hol z wnęką ok. 1,74m - obecnie wykorzystywany na sale ćwiczeń przedszkolaków - gimnastyka, taniec, zabawy ruchowe itp. przy pomocy rozkładanych mat, materacy itp. ma być powiększony. Posadzka - płytki gres.</w:t>
      </w:r>
    </w:p>
    <w:p>
      <w:pPr>
        <w:pStyle w:val="Normal"/>
        <w:spacing w:lineRule="auto" w:line="360"/>
        <w:jc w:val="both"/>
        <w:rPr/>
      </w:pPr>
      <w:r>
        <w:rPr/>
        <w:t>Wszystkie pomieszczenia mają wysokość ok. 3,20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Zakres przebudowy- układ funkcjonalny.</w:t>
      </w:r>
    </w:p>
    <w:p>
      <w:pPr>
        <w:pStyle w:val="Normal"/>
        <w:spacing w:lineRule="auto" w:line="360"/>
        <w:jc w:val="both"/>
        <w:rPr/>
      </w:pPr>
      <w:r>
        <w:rPr/>
        <w:t>Zgodnie z Opisem przedmiotu zamówienia oraz ustaleń z użytkownikiem i zaakceptowaną koncepcją w/w powierzchni będą przebudowane w zakresie: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- Podcień wejściowy - przeznaczony do likwidacji z przeznaczeniem uzyskanej powierzchni na zwiększenie powierzchni użytkowej Przedszkola. Dotychczasowa ściana tylna podcienia ma być rozebrana (razem z otworem drzwiowym). Nowa ściana zamykająca obecny podcień będzie zabudowana w linii istniejących ścian zewnętrznych - poza nową wnęką wejściową do przedszkola o głębokości ok. 1,98m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- Wiatrołap - nowy, istotnie węższy i krótszy od obecnego, wyprofilowany będzie w pasie 2m, przylegający do lewej ściany wnęki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>- Hol - obecny ma być powiększony o przestrzeń byłego podcienia istotnie zwiększając powierzchnię pełniącą funkcję komunikacji wewnętrzną na sale ćwiczeń przedszkolaków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1. Zestawienie powierzchni po przebudowie: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Hol (w tym nowa sala)</w:t>
        <w:tab/>
        <w:t>49,77m</w:t>
      </w:r>
      <w:r>
        <w:rPr>
          <w:vertAlign w:val="superscript"/>
        </w:rPr>
        <w:t>2</w:t>
      </w:r>
      <w:r>
        <w:rPr/>
        <w:t xml:space="preserve"> (15,84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 xml:space="preserve">2. </w:t>
        <w:tab/>
        <w:t>Wiatrołap</w:t>
        <w:tab/>
        <w:tab/>
        <w:tab/>
        <w:t xml:space="preserve">  4,96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  <w:tab/>
        <w:t>Podcień</w:t>
        <w:tab/>
        <w:tab/>
        <w:tab/>
        <w:t xml:space="preserve">  3,81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Opis zakresu robót związanych z przebudową poszczególnych elementów funkcjonal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1. Podcień.</w:t>
      </w:r>
    </w:p>
    <w:p>
      <w:pPr>
        <w:pStyle w:val="Normal"/>
        <w:spacing w:lineRule="auto" w:line="360"/>
        <w:jc w:val="both"/>
        <w:rPr/>
      </w:pPr>
      <w:r>
        <w:rPr/>
        <w:t>Przebudowa istniejącego podcienia wymagać będzie:</w:t>
      </w:r>
    </w:p>
    <w:p>
      <w:pPr>
        <w:pStyle w:val="Normal"/>
        <w:spacing w:lineRule="auto" w:line="360"/>
        <w:jc w:val="both"/>
        <w:rPr/>
      </w:pPr>
      <w:r>
        <w:rPr/>
        <w:t>- rozbiórki ściany frontowej podcienia gr. 43cm wraz z oknami,</w:t>
      </w:r>
    </w:p>
    <w:p>
      <w:pPr>
        <w:pStyle w:val="Normal"/>
        <w:spacing w:lineRule="auto" w:line="360"/>
        <w:jc w:val="both"/>
        <w:rPr/>
      </w:pPr>
      <w:r>
        <w:rPr/>
        <w:t>- rozbiórki posadzki z płyt betonowych,</w:t>
      </w:r>
    </w:p>
    <w:p>
      <w:pPr>
        <w:pStyle w:val="Normal"/>
        <w:spacing w:lineRule="auto" w:line="360"/>
        <w:jc w:val="both"/>
        <w:rPr/>
      </w:pPr>
      <w:r>
        <w:rPr/>
        <w:t>- rozbiórki schodów zewnętrznych, granitowych,</w:t>
      </w:r>
    </w:p>
    <w:p>
      <w:pPr>
        <w:pStyle w:val="Normal"/>
        <w:spacing w:lineRule="auto" w:line="360"/>
        <w:jc w:val="both"/>
        <w:rPr/>
      </w:pPr>
      <w:r>
        <w:rPr/>
        <w:t>- likwidacja stalowej wycieraczki zewnętrznej wraz z wypełnieniem dołu pod kratą wycieraczki i uzupełnieniem nawierzchni ulicy betonową kostką na podbudowie drogowej - powierzchnia 100x150cm,</w:t>
      </w:r>
    </w:p>
    <w:p>
      <w:pPr>
        <w:pStyle w:val="Normal"/>
        <w:spacing w:lineRule="auto" w:line="360"/>
        <w:jc w:val="both"/>
        <w:rPr/>
      </w:pPr>
      <w:r>
        <w:rPr/>
        <w:t>- zabudowa stopni schodowych z granitu (z odzysku),</w:t>
      </w:r>
    </w:p>
    <w:p>
      <w:pPr>
        <w:pStyle w:val="Normal"/>
        <w:spacing w:lineRule="auto" w:line="360"/>
        <w:jc w:val="both"/>
        <w:rPr/>
      </w:pPr>
      <w:r>
        <w:rPr/>
        <w:t>- ocieplenie nowych ścian zewnętrznych styropianem gr. 10cm, wykończenie ściany tynkiem w kolorze jasno szar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2. Wiatrołap.</w:t>
      </w:r>
    </w:p>
    <w:p>
      <w:pPr>
        <w:pStyle w:val="Normal"/>
        <w:spacing w:lineRule="auto" w:line="360"/>
        <w:jc w:val="both"/>
        <w:rPr/>
      </w:pPr>
      <w:r>
        <w:rPr/>
        <w:t>Przebudowa istniejącego wiatrołapu wymagać będzie:</w:t>
      </w:r>
    </w:p>
    <w:p>
      <w:pPr>
        <w:pStyle w:val="Normal"/>
        <w:spacing w:lineRule="auto" w:line="360"/>
        <w:jc w:val="both"/>
        <w:rPr/>
      </w:pPr>
      <w:r>
        <w:rPr/>
        <w:t>- rozbiórki ściany zewnętrznej - ściana murowana gr. 43cm wraz z drzwiami zewnętrznymi aluminiowymi (drzwi do przełożenia),</w:t>
      </w:r>
    </w:p>
    <w:p>
      <w:pPr>
        <w:pStyle w:val="Normal"/>
        <w:spacing w:lineRule="auto" w:line="360"/>
        <w:jc w:val="both"/>
        <w:rPr/>
      </w:pPr>
      <w:r>
        <w:rPr/>
        <w:t>- rozbiórka wewnętrznej ściany gr. 28cm wraz z drzwiami drewnianymi,</w:t>
      </w:r>
    </w:p>
    <w:p>
      <w:pPr>
        <w:pStyle w:val="Normal"/>
        <w:spacing w:lineRule="auto" w:line="360"/>
        <w:jc w:val="both"/>
        <w:rPr/>
      </w:pPr>
      <w:r>
        <w:rPr/>
        <w:t>- rozbiórka ścianki działowej gr. 14cm między wiatrołapem a wnęką holu,</w:t>
      </w:r>
    </w:p>
    <w:p>
      <w:pPr>
        <w:pStyle w:val="Normal"/>
        <w:spacing w:lineRule="auto" w:line="360"/>
        <w:jc w:val="both"/>
        <w:rPr/>
      </w:pPr>
      <w:r>
        <w:rPr/>
        <w:t>- rozbiórka posadzki gresowej wiatrołapu,</w:t>
      </w:r>
    </w:p>
    <w:p>
      <w:pPr>
        <w:pStyle w:val="Normal"/>
        <w:spacing w:lineRule="auto" w:line="360"/>
        <w:jc w:val="both"/>
        <w:rPr/>
      </w:pPr>
      <w:r>
        <w:rPr/>
        <w:t>- budowa nowej ściany zewnętrznej i wejścia do Przedszkola z bloczków betonu komórkowego lub pustaków max. gr. 25cm posadowionego na fundamencie betonowym na ławie żelbetowej (patrz rys. nr 4) + izolacja przeciwwilgociowa i cieplna. Przed budową ściany niezbędne będzie wykucie w płycie posadzki stosownego otworu (szer. dz. 40cm),</w:t>
      </w:r>
    </w:p>
    <w:p>
      <w:pPr>
        <w:pStyle w:val="Normal"/>
        <w:spacing w:lineRule="auto" w:line="360"/>
        <w:jc w:val="both"/>
        <w:rPr/>
      </w:pPr>
      <w:r>
        <w:rPr/>
        <w:t>- budowa nowej ściany zewnętrznej gr. 25cm między nowym podcieniem wejścia do Przedszkola a powstałą nową salą z materiału i posadowieniu jak poprzedni opis,</w:t>
      </w:r>
    </w:p>
    <w:p>
      <w:pPr>
        <w:pStyle w:val="Normal"/>
        <w:spacing w:lineRule="auto" w:line="360"/>
        <w:jc w:val="both"/>
        <w:rPr/>
      </w:pPr>
      <w:r>
        <w:rPr/>
        <w:t>- budowa ścianki działowej gr. 12cm z bloczków betonu komórkowego gr. 12cm między wiatrołapem a nową salą - posadowienie bezpośrednio na płycie posadzki obiektu,</w:t>
      </w:r>
    </w:p>
    <w:p>
      <w:pPr>
        <w:pStyle w:val="Normal"/>
        <w:spacing w:lineRule="auto" w:line="360"/>
        <w:jc w:val="both"/>
        <w:rPr/>
      </w:pPr>
      <w:r>
        <w:rPr/>
        <w:t>- budowa ścianki działowej gr. 12cm między wiatrołapem a holem posadowione również na płycie posadzki obiektu,</w:t>
      </w:r>
    </w:p>
    <w:p>
      <w:pPr>
        <w:pStyle w:val="Normal"/>
        <w:spacing w:lineRule="auto" w:line="360"/>
        <w:jc w:val="both"/>
        <w:rPr/>
      </w:pPr>
      <w:r>
        <w:rPr/>
        <w:t>- zabudowa sufitu podwieszanego wiatrołapu (systemowego, rozbieralnego na wys. 3,0m,</w:t>
      </w:r>
    </w:p>
    <w:p>
      <w:pPr>
        <w:pStyle w:val="Normal"/>
        <w:spacing w:lineRule="auto" w:line="360"/>
        <w:jc w:val="both"/>
        <w:rPr/>
      </w:pPr>
      <w:r>
        <w:rPr/>
        <w:t>- zabudowa stolarki drzwiowej wiatrołapu - zewnętrz zastosowaniem "z odzysku" byłego głównego wejścia do Przedszkola, wewnętrzna - nowy zestaw wewnętrznych drzwi dwuskrzydłowych z nadświetlem (patrz zestawienie stolarki), nadproża - belki nadprożowe typu L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Hol i nowa sala.</w:t>
      </w:r>
    </w:p>
    <w:p>
      <w:pPr>
        <w:pStyle w:val="Normal"/>
        <w:spacing w:lineRule="auto" w:line="360"/>
        <w:jc w:val="both"/>
        <w:rPr/>
      </w:pPr>
      <w:r>
        <w:rPr/>
        <w:t>Przebudowa posadzki holu i nowej sali, na którą składają się następujące roboty:</w:t>
      </w:r>
    </w:p>
    <w:p>
      <w:pPr>
        <w:pStyle w:val="Normal"/>
        <w:spacing w:lineRule="auto" w:line="360"/>
        <w:jc w:val="both"/>
        <w:rPr/>
      </w:pPr>
      <w:r>
        <w:rPr/>
        <w:t>- rozbiórka płytek gresowych,</w:t>
      </w:r>
    </w:p>
    <w:p>
      <w:pPr>
        <w:pStyle w:val="Normal"/>
        <w:spacing w:lineRule="auto" w:line="360"/>
        <w:jc w:val="both"/>
        <w:rPr/>
      </w:pPr>
      <w:r>
        <w:rPr/>
        <w:t>- przygotowanie podłoża pod zabudowę parkietu dębowego gr. 2,2cm (I gatunku) polegającego na zeszlifowaniu (1,5-2,0cm) oraz wyrównaniu wylewką cementową podłoża, tak aby po ułożeniu parkietu został zniwelowane istniejące różnice poziomów posadzki pomiędzy pomieszczeniami przylegającymi do holu,</w:t>
      </w:r>
    </w:p>
    <w:p>
      <w:pPr>
        <w:pStyle w:val="Normal"/>
        <w:spacing w:lineRule="auto" w:line="360"/>
        <w:jc w:val="both"/>
        <w:rPr/>
      </w:pPr>
      <w:r>
        <w:rPr/>
        <w:t>- budowa zewnętrznej ściany w linii ścian zewnętrznych Przedszkola gr. 43cm z bloczków betonu komórkowego lub pustaków ceramicznych posadowionych na fundamentach betonowych na ławie żelbetowej (jak na rys. nr 4). W ścianie tej zabudowany ma być zestaw dwóch okien plastikowych z współczynnikiem zgodnym z obowiązującą normą - współczynnikiem przenikania nie większym niż U=0,9 [W/m</w:t>
      </w:r>
      <w:r>
        <w:rPr>
          <w:vertAlign w:val="superscript"/>
        </w:rPr>
        <w:t>2</w:t>
      </w:r>
      <w:r>
        <w:rPr/>
        <w:t>K]. Nadproże z belek nadprożowych typ L19 długości 330cm. Wykucie w posadzce otworu na posadowienie ściany,</w:t>
      </w:r>
    </w:p>
    <w:p>
      <w:pPr>
        <w:pStyle w:val="Normal"/>
        <w:spacing w:lineRule="auto" w:line="360"/>
        <w:jc w:val="both"/>
        <w:rPr/>
      </w:pPr>
      <w:r>
        <w:rPr/>
        <w:t>- montaż projektowanej ściany mobilnej z drzwiami szer. 90cm. Elementy montażowe mocowane w suficie,</w:t>
      </w:r>
    </w:p>
    <w:p>
      <w:pPr>
        <w:pStyle w:val="Normal"/>
        <w:spacing w:lineRule="auto" w:line="360"/>
        <w:jc w:val="both"/>
        <w:rPr/>
      </w:pPr>
      <w:r>
        <w:rPr/>
        <w:t>- zabudowa sufitu podwieszanego systemowego, rozbieralnego na wys. 3,0m,</w:t>
      </w:r>
    </w:p>
    <w:p>
      <w:pPr>
        <w:pStyle w:val="Normal"/>
        <w:spacing w:lineRule="auto" w:line="360"/>
        <w:jc w:val="both"/>
        <w:rPr/>
      </w:pPr>
      <w:r>
        <w:rPr/>
        <w:t>- zmiana lokalizacji hydrantu - ze strefy nowej sal i do holu,</w:t>
      </w:r>
    </w:p>
    <w:p>
      <w:pPr>
        <w:pStyle w:val="Normal"/>
        <w:spacing w:lineRule="auto" w:line="360"/>
        <w:jc w:val="both"/>
        <w:rPr/>
      </w:pPr>
      <w:r>
        <w:rPr/>
        <w:t>- zmiana lokalizacji grzejników c.o., osłona grzejników z HPL lub HPDE w nowej sali,</w:t>
      </w:r>
    </w:p>
    <w:p>
      <w:pPr>
        <w:pStyle w:val="Normal"/>
        <w:spacing w:lineRule="auto" w:line="360"/>
        <w:jc w:val="both"/>
        <w:rPr/>
      </w:pPr>
      <w:r>
        <w:rPr/>
        <w:t>- parapety - wewnętrzne  z materiału wodoodpornego w kolorze jak obudowy grzejników, parapet zewnętrzny alumini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 Wykończenie posadzek i ścia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38"/>
        <w:gridCol w:w="1440"/>
        <w:gridCol w:w="586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WYKOŃCZEŃ POSADZEK I ŚCIAN W POMIESZCZENIACH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ńczenie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nowa sal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Parkiet dębowy (I gatunek) klejony na nowym, oczyszczonym podłożu. Montaż listew przypodłogowych drewnianyc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listew: Dąb naturalny lub zbliżony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Farba akrylowa, zmywalna, odporna na zabrudzenia. Malowana na oczyszczonym i przygotowanym podłożu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RAL 9001 biały kremowy lub zbliżony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Systemowy sufit podwieszany, rozbieralny, kasetonow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RAL 9001 biały kremowy lub zbliżony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oł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ki gresowe klejone na nowym, oczyszczonym podłożu. Płytki w klasie ścieralności V i antypoślizgowości R11. Fuga ceramiczna wodoodporna, odporna na działanie środków chemicznych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kół wykonany z płytek na wysokość min. 10c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: Imitacja drewna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ga RAL 8007 lub zbliżony do koloru płytki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a informacja: Wykończenie w sposób umożliwiający łatwe utrzymanie pomieszczenia w czystości. Szerokość fug należy dopasować do wytycznych producenta płytek.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Farba akrylowa, zmywalna, odporna na zabrudzenia. Malowana na oczyszczonym i przygotowanym podłożu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Wewnątrz RAL 9001 biały kremowy lub zbliżony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Systemowy sufit podwieszany, rozbieralny, kasetonow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RAL 9001 biały kremowy lub zbliżony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: Płyty betonowe, zachowane z rozbiórki, oczyszczone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: Ocieplenie ze styropianu gr. 10cm wraz z wykończeniem tynkiem systemowym cienkowarstwowym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: Jasno szary lub zbliżony.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: Ocieplenie ze styropianu gr. 10cm wraz z wykończeniem tynkiem systemowym cienkowarstwowym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Jasno szary lub zbliżony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2. Zakres opracowania i rodzaje instalacji.</w:t>
      </w:r>
    </w:p>
    <w:p>
      <w:pPr>
        <w:pStyle w:val="Normal"/>
        <w:spacing w:lineRule="auto" w:line="360"/>
        <w:jc w:val="both"/>
        <w:rPr/>
      </w:pPr>
      <w:r>
        <w:rPr/>
        <w:t xml:space="preserve">Przedmiotem opracowania jest projekt budowlano-wykonawczy instalacji elektrycznych wewnętrznych oraz funkcjonalnych niskoprądowych w objętej przebudową strefie wejścia głównego do budynku Miejskiego Przedszkola nr 34 w Katowicach przy ul. Tysiąclecia 84a. </w:t>
      </w:r>
    </w:p>
    <w:p>
      <w:pPr>
        <w:pStyle w:val="Normal"/>
        <w:spacing w:lineRule="auto" w:line="360"/>
        <w:jc w:val="both"/>
        <w:rPr/>
      </w:pPr>
      <w:r>
        <w:rPr/>
        <w:t>Przedmiotowe opracowanie jest częścią składową wielobranżowego projektu budowlano-wykonawczego przedsięwzięcia inwestycyjnego polegającego na przebudowie istniejących instalacji elektrycznych oraz instalacji funkcjonalnych niskoprądowych kolidujących z projektowanym zamierzeniem inwestycyjnym. Podstawowym materiałem wyjściowym do niniejszego opracowania jest projekt budowlano-wykonawczym branży architektoniczno-budowlanej.</w:t>
      </w:r>
    </w:p>
    <w:p>
      <w:pPr>
        <w:pStyle w:val="Normal"/>
        <w:spacing w:lineRule="auto" w:line="360"/>
        <w:jc w:val="both"/>
        <w:rPr/>
      </w:pPr>
      <w:r>
        <w:rPr/>
        <w:t>Zgodnie z niniejszym opracowaniem przewiduje się wykonanie nowej instalacji elektrycznej oświetlenia ogólnego oraz awaryjnego (ewakuacyjnego i kierunkowego) oraz przebudowę i uporządkowanie instalacji funkcjonalnych niskoprądowych w strefie przebudowanego wejścia głównego do budynku.</w:t>
      </w:r>
    </w:p>
    <w:p>
      <w:pPr>
        <w:pStyle w:val="Normal"/>
        <w:spacing w:lineRule="auto" w:line="360"/>
        <w:jc w:val="both"/>
        <w:rPr/>
      </w:pPr>
      <w:r>
        <w:rPr/>
        <w:t>Szczegółowy zakres prac przedstawiono na załączonych rzutach.</w:t>
      </w:r>
    </w:p>
    <w:p>
      <w:pPr>
        <w:pStyle w:val="Normal"/>
        <w:spacing w:lineRule="auto" w:line="360"/>
        <w:jc w:val="both"/>
        <w:rPr/>
      </w:pPr>
      <w:r>
        <w:rPr/>
        <w:t xml:space="preserve">Źródłem zasilania dla projektowanego zakresu na okres przejściowy będzie projektowana tablica rozdzielcza TR zasilana z istniejącej tablicy domofonów TD usytuowanej w sąsiedztwie. W układzie docelowym przedmiotowa tablica przewidziana jest do wymiany. W jej miejsce zabudowana zostanie nowa tablica która będzie obsługiwać pomieszczenia dydaktyczne oraz łazienki usytuowane po lewej stronie holu wejściowego. </w:t>
      </w:r>
    </w:p>
    <w:p>
      <w:pPr>
        <w:pStyle w:val="Normal"/>
        <w:spacing w:lineRule="auto" w:line="360"/>
        <w:jc w:val="both"/>
        <w:rPr/>
      </w:pPr>
      <w:r>
        <w:rPr/>
        <w:t>Zgodnie z niniejszym projektem przebudową objęte zostały następujące instalacje:</w:t>
      </w:r>
    </w:p>
    <w:p>
      <w:pPr>
        <w:pStyle w:val="Normal"/>
        <w:spacing w:lineRule="auto" w:line="360"/>
        <w:jc w:val="both"/>
        <w:rPr/>
      </w:pPr>
      <w:r>
        <w:rPr/>
        <w:t>- instalację oświetlenia ogólnego,</w:t>
      </w:r>
    </w:p>
    <w:p>
      <w:pPr>
        <w:pStyle w:val="Normal"/>
        <w:spacing w:lineRule="auto" w:line="360"/>
        <w:jc w:val="both"/>
        <w:rPr/>
      </w:pPr>
      <w:r>
        <w:rPr/>
        <w:t>- instalację oświetlenia miejscowego dla doświetlenia tablic korkowych,</w:t>
      </w:r>
    </w:p>
    <w:p>
      <w:pPr>
        <w:pStyle w:val="Normal"/>
        <w:spacing w:lineRule="auto" w:line="360"/>
        <w:jc w:val="both"/>
        <w:rPr/>
      </w:pPr>
      <w:r>
        <w:rPr/>
        <w:t>- instalację oświetlenia awaryjnego (ewakuacyjnego i kierunkowego),</w:t>
      </w:r>
    </w:p>
    <w:p>
      <w:pPr>
        <w:pStyle w:val="Normal"/>
        <w:spacing w:lineRule="auto" w:line="360"/>
        <w:jc w:val="both"/>
        <w:rPr/>
      </w:pPr>
      <w:r>
        <w:rPr/>
        <w:t>- instalację gniazd wtyczkowych 1-fazowych ogólnych,</w:t>
      </w:r>
    </w:p>
    <w:p>
      <w:pPr>
        <w:pStyle w:val="Normal"/>
        <w:spacing w:lineRule="auto" w:line="360"/>
        <w:jc w:val="both"/>
        <w:rPr/>
      </w:pPr>
      <w:r>
        <w:rPr/>
        <w:t>- instalację monitoringu wizyjnego CCTV,</w:t>
      </w:r>
    </w:p>
    <w:p>
      <w:pPr>
        <w:pStyle w:val="Normal"/>
        <w:spacing w:lineRule="auto" w:line="360"/>
        <w:jc w:val="both"/>
        <w:rPr/>
      </w:pPr>
      <w:r>
        <w:rPr/>
        <w:t>- instalację domofonową dl 1 stanowiska,</w:t>
      </w:r>
    </w:p>
    <w:p>
      <w:pPr>
        <w:pStyle w:val="Normal"/>
        <w:spacing w:lineRule="auto" w:line="360"/>
        <w:jc w:val="both"/>
        <w:rPr/>
      </w:pPr>
      <w:r>
        <w:rPr/>
        <w:t>- instalację ochrony od porażeń,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instalację połączeń wyrównawczych – istniejąca, wymaga potwierdzenia na etapie wykonawst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TALENIA OGÓLNE.</w:t>
      </w:r>
    </w:p>
    <w:p>
      <w:pPr>
        <w:pStyle w:val="Normal"/>
        <w:spacing w:lineRule="auto" w:line="360"/>
        <w:jc w:val="both"/>
        <w:rPr/>
      </w:pPr>
      <w:r>
        <w:rPr/>
        <w:t>Atestacja materiałów i urządzeń.</w:t>
      </w:r>
    </w:p>
    <w:p>
      <w:pPr>
        <w:pStyle w:val="Normal"/>
        <w:spacing w:lineRule="auto" w:line="360"/>
        <w:jc w:val="both"/>
        <w:rPr/>
      </w:pPr>
      <w:r>
        <w:rPr/>
        <w:t>Wszystkie materiały i urządzenia użyte do realizacji inwestycji muszą posiadać świadectwa dopuszczenia do obrotu i stosowania w budownictwie, a przy ich stosowaniu muszą być spełnione zasady określone w załącznikach do tych dokumentów.</w:t>
      </w:r>
    </w:p>
    <w:p>
      <w:pPr>
        <w:pStyle w:val="Normal"/>
        <w:spacing w:lineRule="auto" w:line="360"/>
        <w:jc w:val="both"/>
        <w:rPr/>
      </w:pPr>
      <w:r>
        <w:rPr/>
        <w:t>Obowiązki Wykonawcy.</w:t>
      </w:r>
    </w:p>
    <w:p>
      <w:pPr>
        <w:pStyle w:val="Normal"/>
        <w:spacing w:lineRule="auto" w:line="360"/>
        <w:jc w:val="both"/>
        <w:rPr/>
      </w:pPr>
      <w:r>
        <w:rPr/>
        <w:t xml:space="preserve">Wszystkie prace objęte niniejszym projektem należy wykonać ściśle wg „Warunków technicznych wykonania i odbioru robót budowlano-montażowych” oraz obowiązujących Polskich Norm, pod fachowym nadzorem technicznym ze strony osoby posiadającej odpowiednie uprawnienia budowlane.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</w:t>
      </w:r>
    </w:p>
    <w:p>
      <w:pPr>
        <w:pStyle w:val="Normal"/>
        <w:spacing w:lineRule="auto" w:line="360"/>
        <w:jc w:val="both"/>
        <w:rPr/>
      </w:pPr>
      <w:r>
        <w:rPr/>
        <w:t>Przed wykonaniem bądź zamówieniem elementów indywidualnych Wykonawca musi sprawdzić ich wymiary na budowie. Wszystkie ewentualne odstępstwa od dokumentacji i specyfikacji muszą zostać uzgodnione przez Gł. Projektanta.</w:t>
      </w:r>
    </w:p>
    <w:p>
      <w:pPr>
        <w:pStyle w:val="Normal"/>
        <w:spacing w:lineRule="auto" w:line="360"/>
        <w:jc w:val="both"/>
        <w:rPr/>
      </w:pPr>
      <w:r>
        <w:rPr/>
        <w:t>ZAGADNIENIA BHP I ERGONOMII.</w:t>
      </w:r>
    </w:p>
    <w:p>
      <w:pPr>
        <w:pStyle w:val="Normal"/>
        <w:spacing w:lineRule="auto" w:line="360"/>
        <w:jc w:val="both"/>
        <w:rPr/>
      </w:pPr>
      <w:r>
        <w:rPr/>
        <w:t>Przy rozpracowywaniu zagadnień BHP uwzględniono wymagania ujęte w „Ogólnych wytycznych dla rzeczoznawców ds. BHP w zakresie opiniowania projektów nowobudowanych lub przebudowywanych” stanowiących załącznik do pisma NOT Katowice z dnia 13.09.200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Opracował:</w:t>
      </w:r>
    </w:p>
    <w:p>
      <w:pPr>
        <w:pStyle w:val="Normal"/>
        <w:spacing w:lineRule="auto" w:line="360"/>
        <w:jc w:val="right"/>
        <w:rPr/>
      </w:pPr>
      <w:r>
        <w:rPr/>
        <w:t>arch. Jacek Mazurkiewicz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4:00Z</dcterms:created>
  <dc:creator>Comtarex</dc:creator>
  <dc:description/>
  <cp:keywords/>
  <dc:language>en-US</dc:language>
  <cp:lastModifiedBy>Hanna GĄSIOR</cp:lastModifiedBy>
  <cp:lastPrinted>2023-06-01T14:37:00Z</cp:lastPrinted>
  <dcterms:modified xsi:type="dcterms:W3CDTF">2023-06-26T06:29:00Z</dcterms:modified>
  <cp:revision>15</cp:revision>
  <dc:subject/>
  <dc:title>OPIS TECHNICZNY </dc:title>
</cp:coreProperties>
</file>