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                                                                                         </w:t>
      </w:r>
      <w:r>
        <w:rPr>
          <w:b/>
          <w:bCs/>
          <w:sz w:val="32"/>
          <w:szCs w:val="32"/>
        </w:rPr>
        <w:t>Rozdział V.2</w:t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ZCZEGÓŁOWA   SPECYFIKACJA   TECHNICZNA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D – 04.03.01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WSTĘP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1. Przedmiot  SST</w:t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niniejszej szczegółowej specyfikacji technicznej są wymaga</w:t>
      </w:r>
      <w:r>
        <w:rPr>
          <w:rFonts w:cs="Arial" w:ascii="Arial" w:hAnsi="Arial"/>
          <w:sz w:val="20"/>
          <w:szCs w:val="20"/>
        </w:rPr>
        <w:t>nia dotyczące wykonania i odbioru oczyszczenia i skropienia warstw konstrukcyjnych nawierzchni w związku z remontem dróg gminnych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   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1.2 Zakres stosowania SST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Szczegółowa specyfikacja techniczna jest stosowana jako dokument przetargowy                     i kontraktowy przy zlecaniu i realizacji robót wymienionych w p.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1.3. Zakres robót objętych SST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ind w:left="0" w:right="0" w:firstLine="708"/>
        <w:rPr>
          <w:sz w:val="20"/>
        </w:rPr>
      </w:pPr>
      <w:r>
        <w:rPr>
          <w:sz w:val="20"/>
        </w:rPr>
        <w:t>Ustalenia zawarte w niniejszej szczegółowej specyfikacji technicznej dotyczą oczyszczenia o skropienia warstw konstrukcyjnych nawierzchni, w zakres czego wchodzi : ścięcie równiarką ziemi zalegającej na krawędzi jezdni z odrzuceniem na pobocze – pas szerokości 0.25 m, oczyszczenie jezdni zasadniczej i na zjazdach szczotką mechaniczną, skropienie istniejącej nawierzchni bitumicznej emulsją asfaltową jezdni i na zjazda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1.4. Określenia podstawowe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1.4.1. Oczyszczenie</w:t>
      </w:r>
      <w:r>
        <w:rPr>
          <w:sz w:val="20"/>
        </w:rPr>
        <w:t xml:space="preserve"> – to zabieg w procesie, którego następuje zmywanie, zdrapywanie i usuwanie zanieczyszczeń przylegających do czyszczonej warstwy oraz nie związanych ziarn kruszyw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1.4.2. Skropienie</w:t>
      </w:r>
      <w:r>
        <w:rPr>
          <w:sz w:val="20"/>
        </w:rPr>
        <w:t xml:space="preserve"> – to powierzchniowe powleczenie lepiszczem dla połączenia warstw konstrukcyjnych nawierzchn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1.4.3. Pozostałe definicje i określenia</w:t>
      </w:r>
      <w:r>
        <w:rPr>
          <w:sz w:val="20"/>
        </w:rPr>
        <w:t xml:space="preserve"> – są zgodne z obowiązującymi odpowiednimi normami i definicjami podanymi w SST D-00.00.00. „Wymagania ogólne” pkt. 1.4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1.5. Ogólne wymagania dotyczące robót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Ogólne wymagania dotyczące robót podano w SST D-00.00.00. „Wymagania ogólne” pkt. 1.5.</w:t>
      </w:r>
    </w:p>
    <w:p>
      <w:pPr>
        <w:pStyle w:val="TextBody"/>
        <w:rPr>
          <w:sz w:val="20"/>
        </w:rPr>
      </w:pPr>
      <w:r>
        <w:rPr>
          <w:sz w:val="20"/>
        </w:rPr>
        <w:tab/>
        <w:t>Wykonawca robót jest odpowiedzialny za jakość wykonywanych robót, za ich zgodność z dokumentacją projektową, SST i poleceniami Inspektora Nadzoru oraz za bezpieczeństwo ruchu drogowego w obrębie robót. Oznakowanie robót powinno być zgodne z p. 1.5.3. Szczegółowej Specyfikacji Technicznej D-00.00.00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  <w:u w:val="single"/>
        </w:rPr>
        <w:t>2. MATERIAŁY</w:t>
      </w:r>
      <w:r>
        <w:rPr>
          <w:sz w:val="20"/>
        </w:rPr>
        <w:t xml:space="preserve"> 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Ogólne wymagania dotyczące materiałów podano w SST D-00.00.00. </w:t>
        <w:br/>
        <w:t>„ Wymagania ogólne” pkt. 2 .</w:t>
      </w:r>
    </w:p>
    <w:p>
      <w:pPr>
        <w:pStyle w:val="TextBody"/>
        <w:rPr>
          <w:sz w:val="20"/>
        </w:rPr>
      </w:pPr>
      <w:r>
        <w:rPr>
          <w:sz w:val="20"/>
        </w:rPr>
        <w:tab/>
        <w:t>Materiały użyte do skropienia warstw konstrukcyjnych nawierzchni muszą być akceptowane przez Inspektora Nadzor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2.2. Do skropienia należy użyć :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ind w:left="0" w:right="0" w:firstLine="708"/>
        <w:rPr>
          <w:sz w:val="20"/>
        </w:rPr>
      </w:pPr>
      <w:r>
        <w:rPr>
          <w:sz w:val="20"/>
        </w:rPr>
        <w:t>Drogowa emulsja kationowa szybko rozpadowa K1-60, odpowiadająca wymaganiom „Warunki techniczne. Drogowe kationowe emulsje asfaltowe. EmA-94” – Informacje. Instrukcje. IBDiM Zeszyt 1994 r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2.3. Składowanie lepiszczy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Warunki przechowywania nie mogą powodować utraty cech lepiszcza </w:t>
        <w:br/>
        <w:t>i obniżenia jego jakośc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 SPRZĘT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Ogólne wymagania dotyczące sprzętu podano w SST D-00.00.00. „Wymagania ogólne” pkt. 3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2. Sprzęt do czyszczenia warstw nawierzchni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sz w:val="20"/>
        </w:rPr>
        <w:t>Do czyszczenia warstw nawierzchni należy używać :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3.3.1. Szczotki mechaniczne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</w:t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3.3.2. Sprężarki 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3.3.3. Zbiorniki z wodą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3.3.4. Szczotki ręczne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4. Sprzęt do skrapiania warstw nawierzchni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sz w:val="20"/>
        </w:rPr>
        <w:t>Do skrapiania warstw nawierzchni należy używać skrapiarkę lepiszcza, dostosowaną do podgrzewania określonego rodzaju lepiszcza do temperatury wymaganej przy skropieniu.</w:t>
      </w:r>
    </w:p>
    <w:p>
      <w:pPr>
        <w:pStyle w:val="TextBody"/>
        <w:rPr>
          <w:sz w:val="20"/>
        </w:rPr>
      </w:pPr>
      <w:r>
        <w:rPr>
          <w:sz w:val="20"/>
        </w:rPr>
        <w:tab/>
        <w:t>Skrapiarka powinna być wyposażona w urządzenia pomiarowo-kontrolne pozwalające na sprawdzenie i regulowanie następujących parametrów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temperatury rozkładanego lepiszcz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ciśnienia lepiszcza w kolektorz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obrotów pompy dozującej lepiszcz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prędkość poruszania się skrapiark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wysokość i długość kolektora do rozkładania lepiszcz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ilości lepiszcz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firstLine="360"/>
        <w:rPr>
          <w:sz w:val="20"/>
        </w:rPr>
      </w:pPr>
      <w:r>
        <w:rPr>
          <w:sz w:val="20"/>
        </w:rPr>
        <w:t>Zbiornik na lepiszcze skrapiarki powinien być izolowany termicznie, aby było możliwe zachowanie stałej temperatury lepiszcz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Wykonawca powinien posiadać aktualne świadectwo cechowania skrapiarki, zawierające zależności pomiędzy wydatkiem lepiszcza, a następującymi parametrami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ciśnieniem lepiszcz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obrotami pomp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prędkością jazdy skrapiark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temperaturą lepiszcz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firstLine="360"/>
        <w:rPr>
          <w:sz w:val="20"/>
        </w:rPr>
      </w:pPr>
      <w:r>
        <w:rPr>
          <w:sz w:val="20"/>
        </w:rPr>
        <w:t>Skrapiarka powinna zapewnić rozkładanie lepiszcza z tolerancją ± 10 % od ilości założonej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 TRANSPORT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Ogólne wymagania dotyczące transportu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Ogólne wymagania dotyczące transportu podano w SST D-00.00.00.                „ Wymagania ogólne” pkt. 4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lepiszcza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Transport lepiszcza powinien odbywać się w cysternach samochodowych. Dopuszcza się stosowanie beczek lub innych pojemników stalowych. Cysterny, pojemniki i zbiorniki przeznaczone do transportu lub składowania lepiszcza powinny być czyste i nie powinny zawierać resztek innych lepiszcz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 WYKONANIE ROBÓT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sz w:val="20"/>
        </w:rPr>
        <w:t>Ogólne zasady wykonania robót podano w SST D-00.00.00. „ Wymagania ogólne” pkt. 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Czyszczenie warstw nawierzchni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Czyszczenie warstwy nawierzchni polega na usunięciu luźnego materiału, brudu, błota i kurzu przy użyciu szczotek mechanicznych, a w razie potrzeby wody pod ciśnieniem. W miejscach trudno dostępnych należy używać szczotek ręcznych. W razie potrzeby, na terenach niezabudowanych bezpośrednio przed skropieniem warstwa powinna być oczyszczona z kurzu przy użyciu sprężonego powietrz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Skropienie warstw nawierzchni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Warstwa przed skropieniem powinna być oczyszczona. Jeżeli do czyszczenia warstwy była używana woda, to skropienie może nastąpić dopiero po wyschnięciu warstwy.</w:t>
      </w:r>
    </w:p>
    <w:p>
      <w:pPr>
        <w:pStyle w:val="TextBody"/>
        <w:rPr>
          <w:sz w:val="20"/>
        </w:rPr>
      </w:pPr>
      <w:r>
        <w:rPr>
          <w:sz w:val="20"/>
        </w:rPr>
        <w:tab/>
        <w:t>Skropienie warstwy może rozpocząć się po akceptacji przez Inspektora Nadzoru jej oczyszczenia. Warstwa nawierzchni powinna być skrapiana lepiszczem przy użyciu skrapiarek, a w miejscach trudno dostępnych ręcznie (za pomocą węża z dyszą rozpryskową).</w:t>
      </w:r>
    </w:p>
    <w:p>
      <w:pPr>
        <w:pStyle w:val="TextBody"/>
        <w:rPr/>
      </w:pPr>
      <w:r>
        <w:rPr>
          <w:sz w:val="20"/>
        </w:rPr>
        <w:tab/>
        <w:t>Orientacyjne zużycie lepiszcza wynosi od 0,2 do 0,4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  <w:u w:val="single"/>
        </w:rPr>
        <w:t>czystego asfaltu</w:t>
      </w:r>
      <w:r>
        <w:rPr>
          <w:sz w:val="20"/>
        </w:rPr>
        <w:t xml:space="preserve"> przy skropieniu podbudowy bitumicznej, przy skropieniu podbudowy niebitumicznej 0,4 do 0,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  <w:u w:val="single"/>
        </w:rPr>
        <w:t>czystego asfaltu</w:t>
      </w:r>
      <w:r>
        <w:rPr>
          <w:sz w:val="20"/>
        </w:rPr>
        <w:t>. Dokładne zużycie lepiszcza powinno być ustalone po wykonaniu odcinka próbnego, odrębnie dla każdego rodzaju warstw i stanu skrapianej powierzchni.</w:t>
      </w:r>
    </w:p>
    <w:p>
      <w:pPr>
        <w:pStyle w:val="TextBody"/>
        <w:rPr>
          <w:sz w:val="20"/>
        </w:rPr>
      </w:pPr>
      <w:r>
        <w:rPr>
          <w:sz w:val="20"/>
        </w:rPr>
        <w:tab/>
        <w:t>Skropienie powinno być równomierne, a ilość rozkładanego lepiszcza powinna być równa ilości założonej z tolerancją ± 10 %. Na wszystkich powierzchniach, gdzie rozłożono nadmierną ilość lepiszcza Wykonawca powinien rozłożyć warstwę suchego i rozgrzanego piasku i nadmiar lepiszcza usunąć przez szczotkowanie.</w:t>
      </w:r>
    </w:p>
    <w:p>
      <w:pPr>
        <w:pStyle w:val="TextBody"/>
        <w:rPr>
          <w:sz w:val="20"/>
        </w:rPr>
      </w:pPr>
      <w:r>
        <w:rPr>
          <w:sz w:val="20"/>
        </w:rPr>
        <w:tab/>
        <w:t>Jeżeli do skropienia została użyta emulsja asfaltowa to ułożenie mieszanki może nastąpić po rozpadzie emulsji i odparowaniu wody, a przy użyciu asfaltu upłynnionego szybkoodparowalnego po jednej godzinie. Przy skrapianiu podbudowy niebitumicznej asfaltem upłynnionym średnioodparowalnym ułożenie mieszanki może nastąpić poi 24 godzinach.</w:t>
      </w:r>
    </w:p>
    <w:p>
      <w:pPr>
        <w:pStyle w:val="TextBody"/>
        <w:rPr>
          <w:sz w:val="20"/>
        </w:rPr>
      </w:pPr>
      <w:r>
        <w:rPr>
          <w:sz w:val="20"/>
        </w:rPr>
        <w:tab/>
        <w:t>Przed ułożeniem warstwy z mieszanki mineralno-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b/>
          <w:sz w:val="20"/>
          <w:u w:val="single"/>
        </w:rPr>
        <w:t>6. KONTROLA JAKOŚCI ROBÓT</w:t>
      </w:r>
      <w:r>
        <w:rPr>
          <w:sz w:val="20"/>
        </w:rPr>
        <w:t xml:space="preserve">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kontroli jakości robót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sz w:val="20"/>
        </w:rPr>
        <w:t>Ogólne zasady kontroli jakości robót podano w SST D-00.00.00. „ Wymagania ogólne” pkt. 6.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2. Badania i kontrola przed przystąpieniem do robót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sz w:val="20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. Badania i kontrola w czasie robót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6.3.1. Badania lepiszczy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cysterny właściwości lepiszczy podane w tablicy 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Właściwości lepiszczy kontrolowane w czasie robót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8590" w:type="dxa"/>
        <w:jc w:val="left"/>
        <w:tblInd w:w="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920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adanie wg normy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Drogowa emulsja kationowa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wartość asfaltu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jednorodność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eszyt 47/94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</w:t>
      </w:r>
      <w:r>
        <w:rPr>
          <w:sz w:val="20"/>
          <w:u w:val="single"/>
        </w:rPr>
        <w:t>6.3.2. Sprawdzenie jednorodności skropienia i zużycia lepiszcza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Jednorodność skropienia powinna sprawdzana wizualnie. Zaleca się przeprowadzić kontrolę ilości rozkładanego lepiszcza wg metody podanej w opracowaniu „ Powierzchniowe utrwalenia. Oznaczenie ilości rozkładanego lepiszcza i kruszywa”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 OBMIAR ROBÓT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Ogólne zasady obmiaru robót podano w SST D-00.00.00. „ Wymagania ogólne” pkt. 7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sz w:val="20"/>
        </w:rPr>
        <w:t>Obmiar oczyszczonej i skropionej powierzchni warstwy powinien być dokonany na budowie w metrach kwadratowych.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 ODBIÓR ROBÓT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0" w:right="0" w:firstLine="708"/>
        <w:rPr>
          <w:sz w:val="20"/>
        </w:rPr>
      </w:pPr>
      <w:r>
        <w:rPr>
          <w:sz w:val="20"/>
        </w:rPr>
        <w:t>Ogólne zasady odbioru robót podano w SST D-00.00.00. „ Wymagania ogólne” pkt. 8.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2. Odbiór oczyszczonej i skropionej powierzchni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Odbiór oczyszczonej i skropionej powierzchni jest dokonany na zasadach odbioru robót zanikających i ulegających zakryciu. Do odbioru Wykonawca przedstawia wszystkie wyniki badań z bieżącej kontroli materiałów i robó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Odbioru dokonuje Inspektor Nadzoru na podstawie wyników badań Wykonawcy z bieżącej kontroli jakości materiałów oraz oględzin warstwy. W przypadku stwierdzenia usterek Inspektor Nadzoru ustali zakres wykonania robót poprawkowych. </w:t>
      </w:r>
    </w:p>
    <w:p>
      <w:pPr>
        <w:pStyle w:val="TextBody"/>
        <w:rPr>
          <w:sz w:val="20"/>
        </w:rPr>
      </w:pPr>
      <w:r>
        <w:rPr>
          <w:sz w:val="20"/>
        </w:rPr>
        <w:t>Roboty poprawkowe Wykonawca wykona na własny koszt w terminie ustalonym z Inspektorem Nadzor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 PODSTAWA PŁATNOŚCI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0" w:right="0" w:firstLine="708"/>
        <w:rPr>
          <w:sz w:val="20"/>
        </w:rPr>
      </w:pPr>
      <w:r>
        <w:rPr>
          <w:sz w:val="20"/>
        </w:rPr>
        <w:t>Ogólne ustalenia dotyczące podstawy płatności podano w SST D-00.00.00. „ Wymagania ogólne” pkt. 9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sz w:val="20"/>
        </w:rPr>
        <w:tab/>
        <w:t>Płatność za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oczyszczenia i skropienia warstw konstrukcyjnych należy przyjmować zgodnie z obmiarem i po sprawdzeniu jakości robót.</w:t>
      </w:r>
    </w:p>
    <w:p>
      <w:pPr>
        <w:pStyle w:val="TextBody"/>
        <w:rPr>
          <w:sz w:val="20"/>
        </w:rPr>
      </w:pPr>
      <w:r>
        <w:rPr>
          <w:sz w:val="20"/>
        </w:rPr>
        <w:tab/>
        <w:t>Cena dla wykonywanego oczyszczenia i skropienia warstw konstrukcyjnych obejmuje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mechaniczne oczyszczenie każdej niżej położonej warstwy konstrukcyjnej nawierzchni z ewentualnym polewaniem wodą lub użyciem sprężonego powietrza, w zależności od potrzeb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ręczne odspojenie stwardniałych zanieczyszczeń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dostarczenie lepiszcza i napełnienie nim skrapiarek oraz podgrzewanie do wymaganej temperatur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0"/>
        </w:rPr>
      </w:pPr>
      <w:r>
        <w:rPr>
          <w:sz w:val="20"/>
        </w:rPr>
        <w:t>skropienie warstwy lepiszczem w ilości określonej w specyfikacji technicznej lub uzgodnionej z Inspektorem Nadzor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0. PRZEPISY ZWIĄZANE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0.1. Normy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  1. PN-90/C-04004</w:t>
        <w:tab/>
        <w:t>Ropa naftowa i przetwory naftowe. Oznaczenie gęstości.</w:t>
      </w:r>
    </w:p>
    <w:p>
      <w:pPr>
        <w:pStyle w:val="TextBody"/>
        <w:ind w:left="708" w:right="0" w:hanging="708"/>
        <w:rPr>
          <w:sz w:val="20"/>
        </w:rPr>
      </w:pPr>
      <w:r>
        <w:rPr>
          <w:sz w:val="20"/>
        </w:rPr>
        <w:tab/>
        <w:t xml:space="preserve">  2. PN-82/C-04008</w:t>
        <w:tab/>
        <w:t xml:space="preserve">Przetwory naftowe. Oznaczenie temperatury zapłonu w </w:t>
      </w:r>
    </w:p>
    <w:p>
      <w:pPr>
        <w:pStyle w:val="TextBody"/>
        <w:ind w:left="708" w:right="0" w:hanging="708"/>
        <w:rPr/>
      </w:pPr>
      <w:r>
        <w:rPr>
          <w:rFonts w:eastAsia="Arial"/>
          <w:sz w:val="20"/>
        </w:rPr>
        <w:t xml:space="preserve">                                           </w:t>
      </w:r>
      <w:r>
        <w:rPr>
          <w:sz w:val="20"/>
        </w:rPr>
        <w:t>tyglu otwartym metodą Marcussona.</w:t>
      </w:r>
    </w:p>
    <w:p>
      <w:pPr>
        <w:pStyle w:val="TextBody"/>
        <w:ind w:left="708" w:right="0" w:hanging="708"/>
        <w:rPr>
          <w:sz w:val="20"/>
        </w:rPr>
      </w:pPr>
      <w:r>
        <w:rPr>
          <w:sz w:val="20"/>
        </w:rPr>
        <w:tab/>
        <w:t xml:space="preserve">  3. PN-77/C-04014</w:t>
        <w:tab/>
        <w:t xml:space="preserve">Przetwory naftowe. Oznaczenie lepkości względnej </w:t>
      </w:r>
    </w:p>
    <w:p>
      <w:pPr>
        <w:pStyle w:val="TextBody"/>
        <w:ind w:left="708" w:right="0" w:hanging="708"/>
        <w:rPr/>
      </w:pPr>
      <w:r>
        <w:rPr>
          <w:rFonts w:eastAsia="Arial"/>
          <w:sz w:val="20"/>
        </w:rPr>
        <w:t xml:space="preserve">                                           </w:t>
      </w:r>
      <w:r>
        <w:rPr>
          <w:sz w:val="20"/>
        </w:rPr>
        <w:t>lepkościomierzem Englera.</w:t>
      </w:r>
    </w:p>
    <w:p>
      <w:pPr>
        <w:pStyle w:val="TextBody"/>
        <w:ind w:left="708" w:right="0" w:hanging="708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 xml:space="preserve">  4. PN-73/C-04021</w:t>
        <w:tab/>
        <w:t xml:space="preserve">Przetwory naftowe. Oznaczenie temperatury mięknienia     </w:t>
      </w:r>
    </w:p>
    <w:p>
      <w:pPr>
        <w:pStyle w:val="TextBody"/>
        <w:ind w:left="708" w:right="0" w:hanging="708"/>
        <w:rPr/>
      </w:pPr>
      <w:r>
        <w:rPr>
          <w:rFonts w:eastAsia="Arial"/>
          <w:sz w:val="20"/>
        </w:rPr>
        <w:t xml:space="preserve">                                           </w:t>
      </w:r>
      <w:r>
        <w:rPr>
          <w:sz w:val="20"/>
        </w:rPr>
        <w:t>asfaltów metodą „Pierścień i kula”.</w:t>
      </w:r>
    </w:p>
    <w:p>
      <w:pPr>
        <w:pStyle w:val="TextBody"/>
        <w:ind w:left="708" w:right="0" w:hanging="708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 xml:space="preserve">  5. PN-58/C-04089</w:t>
        <w:tab/>
        <w:t xml:space="preserve">Przetwory naftowe. Oznaczenie zawartości stałych ciał   </w:t>
      </w:r>
    </w:p>
    <w:p>
      <w:pPr>
        <w:pStyle w:val="TextBody"/>
        <w:ind w:left="708" w:right="0" w:hanging="708"/>
        <w:rPr/>
      </w:pPr>
      <w:r>
        <w:rPr>
          <w:rFonts w:eastAsia="Arial"/>
          <w:sz w:val="20"/>
        </w:rPr>
        <w:t xml:space="preserve">                                           </w:t>
      </w:r>
      <w:r>
        <w:rPr>
          <w:sz w:val="20"/>
        </w:rPr>
        <w:t>obcych.</w:t>
      </w:r>
    </w:p>
    <w:p>
      <w:pPr>
        <w:pStyle w:val="TextBody"/>
        <w:ind w:left="708" w:right="0" w:hanging="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6. PN-91C-04109</w:t>
        <w:tab/>
        <w:t xml:space="preserve">Przetwory naftowe. Oznaczenie zawartości parafiny w  </w:t>
      </w:r>
    </w:p>
    <w:p>
      <w:pPr>
        <w:pStyle w:val="TextBody"/>
        <w:ind w:left="708" w:right="0" w:hanging="0"/>
        <w:rPr/>
      </w:pPr>
      <w:r>
        <w:rPr>
          <w:rFonts w:eastAsia="Arial"/>
          <w:sz w:val="20"/>
        </w:rPr>
        <w:t xml:space="preserve">                                </w:t>
      </w:r>
      <w:r>
        <w:rPr>
          <w:sz w:val="20"/>
        </w:rPr>
        <w:t>asfaltach.</w:t>
      </w:r>
    </w:p>
    <w:p>
      <w:pPr>
        <w:pStyle w:val="TextBody"/>
        <w:ind w:left="708" w:right="0" w:hanging="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7. PN-89/C-04130</w:t>
        <w:tab/>
        <w:t xml:space="preserve">Przetwory naftowe. Pomiar temperatury łamliwości asfaltu   </w:t>
      </w:r>
    </w:p>
    <w:p>
      <w:pPr>
        <w:pStyle w:val="TextBody"/>
        <w:ind w:left="708" w:right="0" w:hanging="0"/>
        <w:rPr/>
      </w:pPr>
      <w:r>
        <w:rPr>
          <w:rFonts w:eastAsia="Arial"/>
          <w:sz w:val="20"/>
        </w:rPr>
        <w:t xml:space="preserve">                                 </w:t>
      </w:r>
      <w:r>
        <w:rPr>
          <w:sz w:val="20"/>
        </w:rPr>
        <w:t>wg Fraassa</w:t>
      </w:r>
    </w:p>
    <w:p>
      <w:pPr>
        <w:pStyle w:val="TextBody"/>
        <w:ind w:left="708" w:right="0" w:hanging="708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 xml:space="preserve">  8. PN-85/C-04132</w:t>
        <w:tab/>
        <w:t>Przetwory naftowe. Pomiar ciągliwości asfaltów.</w:t>
      </w:r>
    </w:p>
    <w:p>
      <w:pPr>
        <w:pStyle w:val="TextBody"/>
        <w:ind w:left="708" w:right="0" w:hanging="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 PN-84/C-04134</w:t>
        <w:tab/>
        <w:t>Przetwory naftowe. Pomiar penetracji asfaltów.</w:t>
      </w:r>
    </w:p>
    <w:p>
      <w:pPr>
        <w:pStyle w:val="TextBody"/>
        <w:ind w:left="708" w:right="0" w:hanging="0"/>
        <w:rPr>
          <w:sz w:val="20"/>
        </w:rPr>
      </w:pPr>
      <w:r>
        <w:rPr>
          <w:sz w:val="20"/>
        </w:rPr>
        <w:t>10. PN-    /C-04138</w:t>
        <w:tab/>
        <w:t>Przetwory naftowe. Asfalty. Oznaczenie odparowalności.</w:t>
      </w:r>
    </w:p>
    <w:p>
      <w:pPr>
        <w:pStyle w:val="TextBody"/>
        <w:ind w:left="708" w:right="0" w:hanging="0"/>
        <w:rPr>
          <w:sz w:val="20"/>
        </w:rPr>
      </w:pPr>
      <w:r>
        <w:rPr>
          <w:sz w:val="20"/>
        </w:rPr>
        <w:t>11. PN-83/C-04523</w:t>
        <w:tab/>
        <w:t>Oznaczenie zawartości wody metoda destylacyjną.</w:t>
      </w:r>
    </w:p>
    <w:p>
      <w:pPr>
        <w:pStyle w:val="TextBody"/>
        <w:ind w:left="708" w:right="0" w:hanging="0"/>
        <w:rPr>
          <w:sz w:val="20"/>
        </w:rPr>
      </w:pPr>
      <w:r>
        <w:rPr>
          <w:sz w:val="20"/>
        </w:rPr>
        <w:t>12. PN-65/C-96170</w:t>
        <w:tab/>
        <w:t>Przetwory naftowe. Asfalty upłynnione.</w:t>
      </w:r>
    </w:p>
    <w:p>
      <w:pPr>
        <w:pStyle w:val="TextBody"/>
        <w:ind w:left="708" w:right="0" w:hanging="0"/>
        <w:rPr>
          <w:sz w:val="20"/>
        </w:rPr>
      </w:pPr>
      <w:r>
        <w:rPr>
          <w:sz w:val="20"/>
        </w:rPr>
        <w:t xml:space="preserve">13. Powierzchniowe utrwalenia. Oznaczenie ilości rozkładanego lepiszcza i </w:t>
      </w:r>
    </w:p>
    <w:p>
      <w:pPr>
        <w:pStyle w:val="TextBody"/>
        <w:ind w:left="708" w:right="0" w:hanging="0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>kruszywa. Zalecone przez GDDP do stosowania pismem nr GDDP-5.3a-</w:t>
      </w:r>
    </w:p>
    <w:p>
      <w:pPr>
        <w:pStyle w:val="TextBody"/>
        <w:ind w:left="708" w:right="0" w:hanging="0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>551/5/92 z dn. 92.02.03.</w:t>
      </w:r>
    </w:p>
    <w:p>
      <w:pPr>
        <w:pStyle w:val="TextBody"/>
        <w:ind w:left="708" w:right="0" w:hanging="0"/>
        <w:rPr>
          <w:sz w:val="20"/>
        </w:rPr>
      </w:pPr>
      <w:r>
        <w:rPr>
          <w:sz w:val="20"/>
        </w:rPr>
        <w:t xml:space="preserve">14. Warunki techniczne. Drogowe kationowe emulsje asfaltoweEmA-94 – </w:t>
      </w:r>
    </w:p>
    <w:p>
      <w:pPr>
        <w:pStyle w:val="TextBody"/>
        <w:ind w:left="708" w:right="0" w:hanging="0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>wydane przez IBDiM w Warszawie. Informacje. Instrukcje. Zeszyt 47.</w:t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righ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righ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-426" w:right="0" w:firstLine="1134"/>
      <w:jc w:val="both"/>
    </w:pPr>
    <w:rPr>
      <w:b/>
      <w:iCs/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7:25:00Z</dcterms:created>
  <dc:creator>Nadzór</dc:creator>
  <dc:description/>
  <dc:language>en-US</dc:language>
  <cp:lastModifiedBy>M.M&amp;M</cp:lastModifiedBy>
  <cp:lastPrinted>2005-08-29T09:50:00Z</cp:lastPrinted>
  <dcterms:modified xsi:type="dcterms:W3CDTF">2007-03-04T20:01:00Z</dcterms:modified>
  <cp:revision>117</cp:revision>
  <dc:subject/>
  <dc:title/>
</cp:coreProperties>
</file>