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rgard, dnia 20.07.2020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tyczy: Udzielenie i obsługa kredytu długoterminowego złotowego do kwoty 9.250.000,00 zł. (słownie: dziewięć milionów dwieście pięćdziesiąt tysięcy złotych 00/100) zaciąganego na finansowanie deficytu budżetu roku 2020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</w:rPr>
        <w:t xml:space="preserve">W związku z otrzymaniem pytań od Wykonawcy do Specyfikacji Istotnych Warunków Zamówienia nr GKI.271.62.2020.G.Ch, Zamawiający udziela następujących odpowiedzi: 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u w:val="single"/>
        </w:rPr>
      </w:pPr>
      <w:r>
        <w:rPr>
          <w:rFonts w:eastAsia="Arial Unicode MS" w:cs="Arial" w:ascii="Arial Narrow" w:hAnsi="Arial Narrow"/>
          <w:b/>
          <w:bCs/>
          <w:u w:val="single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  <w:b/>
        </w:rPr>
        <w:t>Pytanie 1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cs="Helvetica" w:ascii="Arial Narrow" w:hAnsi="Arial Narrow"/>
          <w:shd w:fill="FFFFFF" w:val="clear"/>
        </w:rPr>
        <w:t>Zgodnie z SIWZ i Formularzem ofertowym ostateczny termin spłaty to 31.12.2031r., natomiast wszystkie raty płatne mają być do 30 każdego kwartału (m.in. 30.12.), a ponadto w Rozdziale IV pkt. 1 wskazano, że termin wykonania zamówienia: do dnia 30.12.2031 r.</w:t>
      </w:r>
      <w:r>
        <w:rPr>
          <w:rFonts w:cs="Helvetica" w:ascii="Arial Narrow" w:hAnsi="Arial Narrow"/>
        </w:rPr>
        <w:br/>
      </w:r>
      <w:r>
        <w:rPr>
          <w:rFonts w:cs="Helvetica" w:ascii="Arial Narrow" w:hAnsi="Arial Narrow"/>
          <w:shd w:fill="FFFFFF" w:val="clear"/>
        </w:rPr>
        <w:t>Czy w związku z powyższym ostateczna spłata kredytu nastąpi w dniu 30.12.2031 r. czy 31.12.2031 r.?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wiedź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Helvetica" w:ascii="Arial Narrow" w:hAnsi="Arial Narrow"/>
          <w:shd w:fill="FFFFFF" w:val="clear"/>
        </w:rPr>
        <w:t>Ostateczna spłata kredytu nastąpi w dniu 30.12.2031 r.  Poprawiony formularz ofertowy w załączeniu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Powyższe pytania i odpowiedzi stają się częścią SIWZ wiążącą dla Wykonawców. </w:t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11:00Z</dcterms:created>
  <dc:creator>ChelminskiG</dc:creator>
  <dc:description/>
  <cp:keywords/>
  <dc:language>en-US</dc:language>
  <cp:lastModifiedBy>Grzegorz Chełmiński</cp:lastModifiedBy>
  <cp:lastPrinted>2020-01-16T13:43:00Z</cp:lastPrinted>
  <dcterms:modified xsi:type="dcterms:W3CDTF">2020-07-20T11:09:00Z</dcterms:modified>
  <cp:revision>4</cp:revision>
  <dc:subject/>
  <dc:title>Stargard Szczeciński, dnia 07</dc:title>
</cp:coreProperties>
</file>