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Odbiór i transport odpadów komunalnych z terenu Gminy Brojce w latach 202</w:t>
      </w:r>
      <w:r>
        <w:rPr>
          <w:rFonts w:cs="Calibri" w:ascii="Calibri" w:hAnsi="Calibri"/>
          <w:sz w:val="22"/>
          <w:szCs w:val="22"/>
          <w:lang w:val="pl-PL"/>
        </w:rPr>
        <w:t>4</w:t>
      </w:r>
      <w:r>
        <w:rPr>
          <w:rFonts w:cs="Calibri" w:ascii="Calibri" w:hAnsi="Calibri"/>
          <w:sz w:val="22"/>
          <w:szCs w:val="22"/>
        </w:rPr>
        <w:t>-202</w:t>
      </w:r>
      <w:r>
        <w:rPr>
          <w:rFonts w:cs="Calibri" w:ascii="Calibri" w:hAnsi="Calibri"/>
          <w:sz w:val="22"/>
          <w:szCs w:val="22"/>
          <w:lang w:val="pl-PL"/>
        </w:rPr>
        <w:t>5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ZĘŚĆ I ZAMÓWIENIA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overflowPunct w:val="false"/>
        <w:spacing w:lineRule="auto" w:line="276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została wyliczona w oparciu o następującą kalkulację: 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724"/>
        <w:gridCol w:w="1701"/>
        <w:gridCol w:w="1842"/>
        <w:gridCol w:w="214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odpadu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ilość odpadów w Mg w latach 2024-20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 netto odbioru i transportu 1 Mg odpadów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y koszt netto usługi odbioru i transportu odpadów [kol. 3 x kol. 4]</w:t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20 03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Niesegregowane (zmieszane) zmieszane odpady komu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756,038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20 03 0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dpady wielkogabarytow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82,883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20 01 36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/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Zużyte urządzenie elektryczne i elektronicz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17,689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15 01 0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pakowania ze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132,814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20 02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dpady biodegrad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171,837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15 01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pakowania z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35,587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15 01 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/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pakowania 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175,259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16 01 03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autoSpaceDE w:val="false"/>
              <w:spacing w:lineRule="auto" w:line="276" w:before="0" w:after="35"/>
              <w:jc w:val="center"/>
              <w:rPr>
                <w:rFonts w:ascii="Calibri" w:hAnsi="Calibri" w:cs="Calibri"/>
                <w:bCs/>
                <w:w w:val="101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w w:val="101"/>
                <w:sz w:val="22"/>
                <w:szCs w:val="22"/>
              </w:rPr>
              <w:t>Opon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uppressAutoHyphens w:val="true"/>
              <w:autoSpaceDE w:val="false"/>
              <w:spacing w:before="0" w:after="35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lang w:eastAsia="hi-IN" w:bidi="hi-IN"/>
              </w:rPr>
              <w:t>20,114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eastAsia="Lucida Sans Unicode" w:cs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pPr>
            <w:r>
              <w:rPr>
                <w:rFonts w:eastAsia="Lucida Sans Unicode" w:cs="Calibri" w:ascii="Calibri" w:hAnsi="Calibri"/>
                <w:bCs/>
                <w:w w:val="101"/>
                <w:kern w:val="2"/>
                <w:sz w:val="22"/>
                <w:szCs w:val="22"/>
                <w:lang w:eastAsia="hi-IN" w:bidi="hi-IN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NET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BRUT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ustalamy na …………. (podać ilość dni: 14 dni, 21-25 dni 26-30 dni lub powyżej 30 dni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/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i/>
          <w:i/>
          <w:sz w:val="22"/>
          <w:szCs w:val="22"/>
        </w:rPr>
      </w:pPr>
      <w:r>
        <w:rPr>
          <w:rFonts w:cs="Calibri" w:ascii="Calibri" w:hAnsi="Calibri"/>
          <w:b/>
          <w:i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>CZĘŚĆ II ZAMÓWIENIA</w:t>
      </w:r>
    </w:p>
    <w:p>
      <w:pPr>
        <w:pStyle w:val="Normal"/>
        <w:numPr>
          <w:ilvl w:val="0"/>
          <w:numId w:val="5"/>
        </w:numPr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,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overflowPunct w:val="false"/>
        <w:spacing w:lineRule="auto" w:line="276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 xml:space="preserve">Cena została wyliczona w oparciu o następującą kalkulację: </w:t>
      </w:r>
    </w:p>
    <w:tbl>
      <w:tblPr>
        <w:tblW w:w="105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7"/>
        <w:gridCol w:w="3724"/>
        <w:gridCol w:w="1701"/>
        <w:gridCol w:w="1842"/>
        <w:gridCol w:w="2146"/>
      </w:tblGrid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d odpadu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Rodzaj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zacunkowa ilość odpadów w Mg w latach 2022-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Koszt netto odbioru i transportu 1 Mg odpadów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Łączny koszt netto usługi odbioru i transportu odpadów [kol. 3 x kol. 4]</w:t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03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iesegregowane (zmieszane) zmieszane odpady komun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84,68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 01 07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akowania ze szkł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1,505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02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dpady biodegradowal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7,52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 01 01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akowania z papieru i tektur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4,767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 01 02</w:t>
            </w:r>
          </w:p>
        </w:tc>
        <w:tc>
          <w:tcPr>
            <w:tcW w:w="3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pakowania z tworzyw sztucznyc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</w:rPr>
            </w:pPr>
            <w:r>
              <w:rPr>
                <w:rFonts w:cs="Calibri" w:ascii="Calibri" w:hAnsi="Calibri"/>
                <w:sz w:val="22"/>
              </w:rPr>
              <w:t>3,26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NET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AT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8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SUMA BRUTTO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snapToGrid w:val="false"/>
              <w:spacing w:lineRule="auto" w:line="276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overflowPunct w:val="false"/>
        <w:spacing w:lineRule="auto" w:line="276"/>
        <w:ind w:left="284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Termin płatności faktury ustalamy na …………. (podać ilość dni: 14 dni, 21-25 dni 26-30 dni lub powyżej 30 dni)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 w:before="8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4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OŚ.271.3.2023.JK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  <w:i w:val="false"/>
      <w:u w:val="non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b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</w:rPr>
  </w:style>
  <w:style w:type="character" w:styleId="WW8Num31z1">
    <w:name w:val="WW8Num31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1z2">
    <w:name w:val="WW8Num31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3T09:57:00Z</dcterms:created>
  <dc:creator>Rafal_Packowski</dc:creator>
  <dc:description/>
  <cp:keywords/>
  <dc:language>en-US</dc:language>
  <cp:lastModifiedBy>Łukasz Goszczyński</cp:lastModifiedBy>
  <cp:lastPrinted>2018-04-24T14:57:00Z</cp:lastPrinted>
  <dcterms:modified xsi:type="dcterms:W3CDTF">2023-11-21T08:39:00Z</dcterms:modified>
  <cp:revision>11</cp:revision>
  <dc:subject/>
  <dc:title> </dc:title>
</cp:coreProperties>
</file>