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417830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32.9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lineRule="auto" w:line="276"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Odbiór i transport odpadów komunalnych z terenu Gminy Brojce w latach 202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>-202</w:t>
      </w:r>
      <w:r>
        <w:rPr>
          <w:rFonts w:cs="Calibri" w:ascii="Calibri" w:hAnsi="Calibri"/>
          <w:sz w:val="22"/>
          <w:szCs w:val="22"/>
          <w:lang w:val="pl-PL"/>
        </w:rPr>
        <w:t>5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spacing w:lineRule="auto" w:line="276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 ZAMÓWIENIA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overflowPunct w:val="false"/>
        <w:spacing w:lineRule="auto" w:line="276"/>
        <w:ind w:left="28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została wyliczona w oparciu o następującą kalkulację: </w:t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3724"/>
        <w:gridCol w:w="1701"/>
        <w:gridCol w:w="1842"/>
        <w:gridCol w:w="2146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d odpadu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ilość odpadów w Mg w latach 2024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szt netto odbioru i transportu 1 Mg odpadów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ączny koszt netto usługi odbioru i transportu odpadów [kol. 3 x kol. 4]</w:t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20 03 0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Niesegregowane (zmieszane) zmieszane odpady komun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756,03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20 03 0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Odpady wielkogabary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82,88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20 01 3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/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Zużyte urządzenie elektryczne i elektron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17,68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15 01 0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Opakowania ze szk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132,8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20 02 0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Odpady biodegrad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171,83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15 01 0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Opakowania z papieru i 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35,58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15 01 0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/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Opakowania 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175,25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16 01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Op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20,11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 NETT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 BRUTT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ustalamy na 30 dni od daty dostarczenia prawidłowo wystawionej faktury Zamawiającemu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/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/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CZĘŚĆ II ZAMÓWIENIA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overflowPunct w:val="false"/>
        <w:spacing w:lineRule="auto" w:line="276"/>
        <w:ind w:left="28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została wyliczona w oparciu o następującą kalkulację: </w:t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3724"/>
        <w:gridCol w:w="1701"/>
        <w:gridCol w:w="1842"/>
        <w:gridCol w:w="2146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d odpadu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ilość odpadów w Mg w latach 2022-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szt netto odbioru i transportu 1 Mg odpadów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ączny koszt netto usługi odbioru i transportu odpadów [kol. 3 x kol. 4]</w:t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03 0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iesegregowane (zmieszane) zmieszane odpady komun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4,6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 01 0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akowania ze szk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,5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02 0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pady biodegrad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,5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 01 0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akowania z papieru i 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,76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 01 0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akowania 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,2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 NETT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 BRUTT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spacing w:lineRule="auto" w:line="276"/>
        <w:ind w:left="28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Termin płatności faktury ustalamy na …………. (podać ilość dni: 14 dni, 21-25 dni 26-30 dni lub powyżej 30 dni)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spacing w:lineRule="auto" w:line="276" w:before="8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ootnote"/>
        <w:spacing w:lineRule="auto" w:line="27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4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OŚ.271.3.2023.JK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1z1">
    <w:name w:val="WW8Num31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1z2">
    <w:name w:val="WW8Num31z2"/>
    <w:qFormat/>
    <w:rPr/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1T11:06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3-12-01T11:06:00Z</dcterms:modified>
  <cp:revision>2</cp:revision>
  <dc:subject/>
  <dc:title> </dc:title>
</cp:coreProperties>
</file>