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/>
        <w:t>PROJEK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hniczny architektoniczno-budowlan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lokalu mieszkalnego 16/1 nr inw. (M20/106/1) zlokalizowanego     w budynku mieszkalnym dwurodzinnym nr inw 110/106 posadowionego na działce nr ewid. 72/9 położonej w miejscowości         Balinka 16/1 gmina Sztabi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</w:rPr>
        <w:t xml:space="preserve">                  </w:t>
      </w:r>
      <w:r>
        <w:rPr>
          <w:b/>
          <w:sz w:val="36"/>
        </w:rPr>
        <w:t>Inwestor</w:t>
      </w:r>
      <w:r>
        <w:rPr>
          <w:b/>
          <w:sz w:val="28"/>
          <w:szCs w:val="28"/>
        </w:rPr>
        <w:t>:  Nadleśnictwo Augustów</w:t>
      </w:r>
    </w:p>
    <w:p>
      <w:pPr>
        <w:pStyle w:val="Normal"/>
        <w:rPr>
          <w:sz w:val="28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 xml:space="preserve">16-300 </w:t>
      </w:r>
      <w:r>
        <w:rPr>
          <w:sz w:val="28"/>
        </w:rPr>
        <w:t xml:space="preserve">Augustó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ul. Turystyczna 1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</w:rPr>
        <w:t xml:space="preserve">                  </w:t>
      </w:r>
      <w:r>
        <w:rPr>
          <w:b/>
          <w:sz w:val="36"/>
        </w:rPr>
        <w:t>Sporządził:</w:t>
      </w:r>
    </w:p>
    <w:p>
      <w:pPr>
        <w:pStyle w:val="Heading2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Wacław Filipow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Augustów 16.05.2022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WARTOŚĆ  TECZ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1.Projekt zagospodarowania działki - część graficzna skala 1:1000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2.Opis techniczny lokalu mieszkalnego nr inw. M20/106/1 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zlokalizowanego w budynku mieszkalnym dwurodzinny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3.Rzut piwnic                      </w:t>
        <w:tab/>
        <w:tab/>
        <w:t xml:space="preserve">      skala 1: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4.Rzut parteru                                          skala 1: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5.Rzut poddasza                                       skala 1: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6.Przekrój poprzeczny A-A                     skala 1: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Przekrój poprzeczny A-A                     skala 1:100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8.Elewacje                                                skala 1: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Opis</w:t>
      </w:r>
    </w:p>
    <w:p>
      <w:pPr>
        <w:pStyle w:val="Heading4"/>
        <w:rPr>
          <w:b w:val="false"/>
          <w:b w:val="false"/>
        </w:rPr>
      </w:pPr>
      <w:r>
        <w:rPr/>
        <w:t>do projektu architektoniczno-budowlanego lokalu mieszkalnego 16/1 zlokalizowanego w budynku mieszkalnym dwurodzinnym posadowionym na działce nr.ewid. 72/9 położonej w miejscowości Balinka gmina Sztab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ne ogólne obiektu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Remontowany lokal mieszkalny zlokalizowany na dwóch poziomach w części zachodniej budynku dwurodzinnego. Budynek jest konstrukcji murowanej na fundamencie żelbetowym, parterowy z poddaszem użytkowym, częściowo podpiwniczony z dachem dwuspadowy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ane techniczne lokalu nr inw. M20/106/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powierzchnia użytkowa                                    176,81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kubatura lokalu                                                 442,02 m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rogram użytkowy: lokalu mieszkalnego nr inw. M20/106/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piwnic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pomieszczenie gospodarcze       5,17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kotłownia</w:t>
        <w:tab/>
        <w:tab/>
        <w:tab/>
        <w:t xml:space="preserve">       7,15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pomieszczenie gospodarcze       2,25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korytarz                                      6,4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 xml:space="preserve">     21</w:t>
      </w:r>
      <w:r>
        <w:rPr>
          <w:sz w:val="28"/>
        </w:rPr>
        <w:t>,</w:t>
      </w:r>
      <w:r>
        <w:rPr>
          <w:b/>
          <w:sz w:val="28"/>
        </w:rPr>
        <w:t>01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- parte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pokój dzienny                           21,9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pokój                                        15,19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kuchnia                                     15,5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ppokój                              </w:t>
        <w:tab/>
        <w:t xml:space="preserve">       9,42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łazienka                                      4,7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łapacz powietrza                         4,41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składówka                                   1,45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garderoba                                       4,29 m</w:t>
      </w:r>
      <w:r>
        <w:rPr>
          <w:sz w:val="28"/>
          <w:vertAlign w:val="superscript"/>
        </w:rPr>
        <w:t>2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……………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>94</w:t>
      </w:r>
      <w:r>
        <w:rPr>
          <w:sz w:val="28"/>
        </w:rPr>
        <w:t>,</w:t>
      </w:r>
      <w:r>
        <w:rPr>
          <w:b/>
          <w:sz w:val="28"/>
        </w:rPr>
        <w:t>93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poddasz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pokój</w:t>
        <w:tab/>
        <w:t xml:space="preserve">                                       16,74 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pokój                                            13,95 m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garderoba                                       5,93 m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garderoba                                       3,50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korytarz                                          8,66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łazienka                                          6,01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pom. gospod                                   4,5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  <w:tab/>
        <w:tab/>
        <w:tab/>
        <w:tab/>
        <w:tab/>
        <w:t>55</w:t>
      </w:r>
      <w:r>
        <w:rPr>
          <w:sz w:val="28"/>
        </w:rPr>
        <w:t>,</w:t>
      </w:r>
      <w:r>
        <w:rPr>
          <w:b/>
          <w:sz w:val="28"/>
        </w:rPr>
        <w:t>79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ne konstrukcyjno-materiałow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Ławy fundamentowe i ściany piwnic – żelbetowe, monolityczne, izolacj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zioma na ławach 2x papa na lepiku na gorąc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Strop nad piwnicą konstrukcji żelbetowej  wylewan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Ściany konstrukcyjne murowane z cegły ceramicz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Stropy nad parterem konstrukcji żelbetowej z elementów prefabrykowa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Ściany działowe na poszczególnych kondygnacjach murowane i szkielet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Tynki wewnętrzne  cem- wap i z płyty gipsowo-kartonow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Pokrycie dachu blacha stalowa powleka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. Kanały dymowe murowane z cegły ceramicznej pełnej kl.1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. Posadzki w pomieszczeniach narażonych na wilgoć z terakoty lub gres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układanego na 4cm warstwie szlichty cementowej na izolacji z pap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sfaltowej i smołow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Podłogi z paneli i płytek cerami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1. Stolarka okienna i drzwiowa indywidualna drewniana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2. Drzwi zewnętrzne drewnian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. Drzwi wewnętrzne drewniane pełn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. Rynny i rury spustowe PCV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5. Obróbki blacharskie z blachy ocynkowanej powleka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stalacj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odociągowa z istniejącej sieci gmin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kanalizacyjna do istniejącej przydomowej oczyszczalni ścieków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ergetyczna z istniejącej sieci nn napowietrz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ogrzewanie z własnego pieca C.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372" w:firstLine="708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ab/>
        <w:tab/>
        <w:tab/>
        <w:t xml:space="preserve"> Sporządził</w:t>
      </w:r>
      <w:r>
        <w:rPr>
          <w:b/>
          <w:sz w:val="28"/>
        </w:rPr>
        <w:t>:</w:t>
      </w:r>
      <w:r>
        <w:rPr/>
        <w:t xml:space="preserve"> 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Augustów 16.05.2022 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13:00Z</dcterms:created>
  <dc:creator>Tomasz Dębowski</dc:creator>
  <dc:description/>
  <dc:language>en-US</dc:language>
  <cp:lastModifiedBy>Oem</cp:lastModifiedBy>
  <cp:lastPrinted>2019-08-12T10:00:00Z</cp:lastPrinted>
  <dcterms:modified xsi:type="dcterms:W3CDTF">2022-05-18T10:13:00Z</dcterms:modified>
  <cp:revision>2</cp:revision>
  <dc:subject/>
  <dc:title>PROJEKT</dc:title>
</cp:coreProperties>
</file>