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6571"/>
        <w:gridCol w:w="3600"/>
        <w:gridCol w:w="6490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Sprzę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iczba sztuk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Barwiar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Wymagania Zamawiając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PARAMETRY OGÓLNE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  <w:t>2023r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owa barwiarka automatyczna do przeprowadzania barwień histologicznych oraz cytologiczn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Koszyczek o pojemności 30 preparatów – 10 sztuk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Jednoczesne przeprowadzanie do 10 barwień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Urządzenie skonfigurowane w minimum w następujące etapy : 40 stacji roboczych,  28 stacji odczynnikowych o pojemności powyżej  450 ml każda, zebrane w minimum cztery niezależnie wyciągane grupy – po 7 stacji w grupie, 5 stacji wodnych z regulacją ciśnienia, 2 stacje grzewcze oraz minimum po 2 stacje załadowcze i 3 stacje rozładowcze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Applestylespan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Możliwość utworzenia minimum  18 programów barwiących każdy minimum  do 100 kroków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Pełna regulacja czasów barwienia dla poszczególnych kroków w zakresie od 1 sekundy do 99 minut– skok co 1 sekundę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System zarządzania odczynnikami kontrolujący zużycie poszczególnych odczynników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Wymiary zewnętrzne: szerokość 1200 mm x głębokość 750 mm x wysokość 750 mm tolerancja 10% wymiary dotyczą urządzenia głównego bez monitorów oraz dodatkowego osprzętu czy kanałów wentyl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Masa urządzenia maksymalnie  160 kg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Przyłącza wodne: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woda zimna ½’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odpływ ¾’’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Możliwość barwienia szkiełek Macr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Możliwość ustawienia procedowania protokołu priorytetoweg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ze względu na swoje przeznaczenie musi zostać zaprojektowany oraz wykonany jako wyrób medyczny do diagnostyki in vitro zgodnie z obowiązującymi przepisami. Na potwierdzenie powyższego wymaga się załączenia do oferty co najmniej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Hlk175559764"/>
            <w:r>
              <w:rPr>
                <w:rFonts w:cs="Arial" w:ascii="Arial" w:hAnsi="Arial"/>
                <w:sz w:val="18"/>
                <w:szCs w:val="18"/>
              </w:rPr>
              <w:t xml:space="preserve">- Deklaracja zgodności CE w oparciu o dyrektywę 98/79/WE lub rozporządzenie UE 2017/74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Powiadomienie (importer, dystrybutor) lub zgłoszenie (wytwórca) do Urzędu Rejestracji Produktów Leczniczych i Wyrobów Medycznych</w:t>
            </w:r>
          </w:p>
          <w:p>
            <w:pPr>
              <w:pStyle w:val="Normal"/>
              <w:jc w:val="both"/>
              <w:rPr/>
            </w:pPr>
            <w:bookmarkStart w:id="1" w:name="_Hlk175559764"/>
            <w:r>
              <w:rPr>
                <w:rFonts w:cs="Arial" w:ascii="Arial" w:hAnsi="Arial"/>
                <w:sz w:val="18"/>
                <w:szCs w:val="18"/>
              </w:rPr>
              <w:t>- Aktualny certyfikat ISO 13485:2016 producenta wyrobu potwierdzający, iż projektowanie oraz wykonanie wyrobu odbywa się zgodnie z aktualnymi wymaganiami prawnymi</w:t>
            </w:r>
            <w:bookmarkEnd w:id="1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jc w:val="both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System agitacji stacji odczynnikowych</w:t>
              <w:tab/>
              <w:t xml:space="preserve">      </w:t>
            </w:r>
            <w:r>
              <w:rPr>
                <w:rStyle w:val="Applestylespan"/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Style w:val="Applestylespan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0" w:leader="none"/>
              </w:tabs>
              <w:jc w:val="both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Monitor na ruchomym ramieniu                                               </w:t>
            </w:r>
            <w:r>
              <w:rPr>
                <w:rStyle w:val="Applestylespan"/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Style w:val="Applestylespan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Możliwość podłączenia urządzenia do wentylacji szpitalnej oraz wyposażenie w 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jc w:val="both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system wentylacji oparów z wymiennym filtrem węglowy       </w:t>
            </w:r>
            <w:r>
              <w:rPr>
                <w:rStyle w:val="Applestylespan"/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86" w:leader="none"/>
                <w:tab w:val="left" w:pos="3030" w:leader="none"/>
              </w:tabs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Wewnętrzny UPS zabezpieczający pamięć urządzenia na minimum 30 min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86" w:leader="none"/>
                <w:tab w:val="left" w:pos="3030" w:leader="none"/>
              </w:tabs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Zabezpieczenie dostępu hasł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ia Dodatkowe 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aszporty techniczne i karta gwarancyjna </w:t>
            </w:r>
            <w:r>
              <w:rPr>
                <w:rFonts w:cs="Arial" w:ascii="Arial" w:hAnsi="Arial"/>
                <w:sz w:val="18"/>
                <w:szCs w:val="18"/>
              </w:rPr>
              <w:t>wraz z dostawą aparatur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az podmiotów upoważnionych przez wytwórcę lub autoryzowanego przedstawiciela do wykonywania napraw i przeglądów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</w:rPr>
              <w:t xml:space="preserve">Całość sprzętu wyposażone w akcesoria niezbędne do rozpoczęcia pracy zaraz po instalacji. Ilość materiałów zużywalnych min. na 3 m-ce pracy.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as naprawy max 7 dni robocz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stępność części zamiennych min: 10 lat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ametry Oceniane </w:t>
            </w:r>
          </w:p>
        </w:tc>
        <w:tc>
          <w:tcPr>
            <w:tcW w:w="6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System agitacji stacji odczynnikowych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k 10 pk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 0 pkt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0" w:leader="none"/>
              </w:tabs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>Monitor na ruchomym ramieniu</w:t>
              <w:tab/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k 10 pk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 0 pkt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Możliwość podłączenia urządzenia do wentylacji szpitalnej oraz wyposażenie w 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jc w:val="both"/>
              <w:rPr/>
            </w:pPr>
            <w:r>
              <w:rPr>
                <w:rStyle w:val="Applestylespan"/>
                <w:rFonts w:cs="Arial" w:ascii="Arial" w:hAnsi="Arial"/>
                <w:sz w:val="18"/>
                <w:szCs w:val="18"/>
              </w:rPr>
              <w:t xml:space="preserve">system wentylacji oparów z wymiennym filtrem węglowy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k 10 pkt </w:t>
            </w:r>
          </w:p>
          <w:p>
            <w:pPr>
              <w:pStyle w:val="Normal"/>
              <w:tabs>
                <w:tab w:val="clear" w:pos="720"/>
                <w:tab w:val="left" w:pos="5700" w:leader="none"/>
              </w:tabs>
              <w:jc w:val="both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 0 pk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>Niniejszy dokument powinien być podpisany kwalifikowanym podpisem elektronicznym, lub podpisem zaufanym lub podpisem osobistym 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 xml:space="preserve">Zadanie 2 </w:t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6571"/>
        <w:gridCol w:w="3600"/>
        <w:gridCol w:w="6490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Sprzę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iczba sztuk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Procesor tkankowy próżniowy zamknię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Wymagania Zamawiając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18"/>
                <w:szCs w:val="18"/>
                <w:lang w:eastAsia="pl-PL"/>
              </w:rPr>
              <w:t>PARAMETRY OGÓLNE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  <w:t>2023r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Procesor tkankowy działający w trybie automatycznym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Dwuretortowy procesor tkankowy działający w technologii hybrydowej – połączenie technologii konwencjonalnej i mikrofalowej; pracujący na odczynnikach standardow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Odczynniki umieszczone w wentylowanej wysuwanej szufladzie zapewniającej łatwy dostęp do wszystkich odczynników i ich wymian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8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Urządzenie wykorzystujące odczynniki ogólnie dostępne na rynku możliwe do zakupienia z dowolnego źródła (etanol absolutny, izopropanol, parafin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odłączenia do urządzenia odczynników w ich oryginalnych opakowaniach 5L bez konieczności przelewani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wymiany odczynników w trakcie przeprowadzania materiału w komorze chemicznej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zabezpieczenia wymiany odczynników za pomocą czytnika kodów kreskow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Urządzenie wyposażone w szybkozłącza, osobno do każdego odczynnika w celu szybkiej wymiany odczynnika i zabezpieczenia  przed zanieczyszczeniem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Dwie retorty mieszczące minimum po 210 kasetek – całkowita maksymalna pojemność procesora 600 kasetek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acy w systemie ciągłym z możliwością uruchomienia kolejnego programu w trakcie impregnacji parafiną poprzedniego programu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zujnik poziomu parafin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standardowego przeprowadzania segregowanych materiałów w zakresach grubości 1÷5 mm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ieszanie płynów (odczynników i parafiny) w retortach za pomocą mieszadła magnetycznego z regulacja prędkości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Dwa rodzaje koszyków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 Koszyk o dużej pojemności – o pojemności maksimum 300 kasetek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- Koszyki przestrzenne – o pojemności minimum 210 kasetek, zawierające dzielniki zapewniające maksymalnie wydajny przepływ odczynników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ogramowania pracy procesora (czasów przeprowadzania materiału) dla różnych grubości materiału tkankowego, niezależnie od ustawień fabry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modyfikacji zainstalowanych fabrycznie programów przeprowadzania materiału tkankowego w zależności od potrzeb użytkownik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acy na urządzeniu z wykorzystaniem konwencjonalnego podgrzewania odczynników bez użycia mikrofal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zeprowadzania materiałów z wykluczeniem kroku utrwalania w formalinie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Brak cykli czyszczących w programach dziennych jak i po programach nocn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acy bez użycia ksylenu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Urządzenie wyposażone w zewnętrzny system wentylacji z możliwością podpięcia do obiegu szpitalnego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Procesor sterowany poprzez  dotykowy panel LCD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ystem alarmowania dwupoziomowy – alarm lokalny i zdaln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programowania opóźnienia procesu (planowanie czasu startu bądź zakończenia procesu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zapisania programów użytkownika w formie skrótu graficznego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 porty USB umożliwiające zgrywanie danych z pamięci procesora, przyłącze do UPS, przyłącze sieciowe do diagnostyki zdalnej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Oprogramowanie działające w środowisku Windows. System zabezpieczony hasłem – możliwość utworzenia wielu kont użytkowników z różnym poziomem dostępu zabezpieczonych osobnymi hasłami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Alarm zdarzeń i błędów urządzenia w postaci dźwięków i sygnałów świetlnych przy użyciu kolorowych diod LED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tała kontrola nad przebiegiem procesu i parametrami urządzeni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Urządzenie wyposażone w 2 automatyczne niezależnie pracujące ramiona umożliwiające automatyczne przeniesienie statywu z kasetkami z komory chemicznej do komory parafinującej bez ingerencji użytkownik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System wymiany odczynników programowany zgodnie ze kryteriami użytkownik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Opcje programowania wymiany odczynnika uwzględniają: liczbę kasetek, liczbę przeprowadzonych procesów lub okres od ostatniej wymiany odczynnik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  <w:t>Urządzenie wyposażone w licznik czasu uruchamiania programu- zbyt długie wybieranie programu sygnalizowane alarmem  w celu zabezpieczenia materiału przed uszkodzeniem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  <w:t>Unoszona pokrywa obszaru roboczego z filtrami węglowymi i przeciwpyłowymi dla zwiększenia bezpieczeństwa użytkownik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Urządzenie wyposażone w dodatkową rezerwową komorę na parafinę o pojemności minimum 3 kg z systemem automatycznego uzupełniania poziomu parafiny w komorze główn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Parametr Ocenian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b/>
                <w:b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02124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Urządzenie wyposażone w ultradźwiękowy czujnik odczynników wykrywający prawidłowy roztwór i jego czystość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  <w:t>Port UPS pozwalający podtrzymać prace urządzenia w przypadku braku zasilani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  <w:t xml:space="preserve">Urządzenie do czyszczenia statywów z parafiny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color w:val="20212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202124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Maksymalne wymiary urządzenia: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Szerokość: max 760 mm,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Głębokość: max 960 mm;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Wysokość: max 1640 mm;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spacing w:lineRule="auto" w:line="276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Waga: max. 300 kg   </w:t>
              <w:tab/>
            </w: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Parametr Ocenian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Wymagania Dodatkowe </w:t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 xml:space="preserve">Paszporty techniczne i karta gwarancyjna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wraz z dostawą aparatury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Wykaz podmiotów upoważnionych przez wytwórcę lub autoryzowanego przedstawiciela do wykonywania napraw i przeglądów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shd w:fill="FFFFFF" w:val="clear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Czas naprawy max 7 dni roboczych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Dostępność części zamiennych min: 10 lat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Możliwość integracji urządzenia z systemem informatycznym w pracowni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shd w:fill="FFFFFF" w:val="clear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shd w:fill="FFFFFF" w:val="clear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Parametry Oceniane </w:t>
            </w:r>
          </w:p>
        </w:tc>
        <w:tc>
          <w:tcPr>
            <w:tcW w:w="6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Urządzenie wyposażone w dodatkową rezerwową komorę na parafinę o pojemności minimum 3 kg z systemem automatycznego uzupełniania poziomu parafiny w komorze głównej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wartość najwyższ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Arial" w:hAnsi="Arial" w:eastAsia="Times New Roman" w:cs="Arial"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18"/>
                <w:lang w:eastAsia="pl-PL" w:bidi="ar-SA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Waga: max. 300 kg 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 w:bidi="ar-SA"/>
              </w:rPr>
              <w:t>najniższa wartość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6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kern w:val="2"/>
          <w:sz w:val="18"/>
          <w:szCs w:val="18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>Niniejszy dokument powinien być podpisany kwalifikowanym podpisem elektronicznym, lub podpisem zaufanym lub podpisem osobistym 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RPoZP 26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Beata Dębska</cp:lastModifiedBy>
  <cp:lastPrinted>2021-03-11T09:54:00Z</cp:lastPrinted>
  <dcterms:modified xsi:type="dcterms:W3CDTF">2024-09-02T08:43:00Z</dcterms:modified>
  <cp:revision>1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