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684580075"/>
      <w:bookmarkStart w:id="2" w:name="__Fieldmark__0_3684580075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684580075"/>
      <w:bookmarkStart w:id="4" w:name="__Fieldmark__1_3684580075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45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9T11:44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