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Zagospodarowanie wód opadowych w ramach projektu „Budowa zielono-niebieskiej infrastruktury na terenie Gminy Czempiń”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985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45.2024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9-19T11:44:00Z</dcterms:modified>
  <cp:revision>4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