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6"/>
        <w:gridCol w:w="1559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blatowy analizator hematolog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dajność: minimum 40 ozn/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dajność ≥50 oznaczeń na godzinę = 5 pkt.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ystem aspiracji próbki: próbka otwar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ryby pracy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yb C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yb Di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bjętość badanej próbki: maksimum 20µl(zarówno dla trybu CBC jak DIFF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znaczane parametry (minimum) 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B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U#&amp;NEU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YM#&amp;LYM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ON#&amp;MON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OS#&amp;EOS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S#&amp;BAS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IC#&amp;LIC%*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B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G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C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CV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CH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DW-SD*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L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PV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C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D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-LC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-L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AK=3 pk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IE=0 pk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AK=3 pk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=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AK=3 pk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=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AK=3 pk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=0 pkt.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dział WBC w oparciu o metodę cytometrii przepływowej z wykorzystaniem impedancji oraz pomiaru absorbancji światła przechodz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zcyjankowa metoda pomiaru hemoglob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biln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mum 24h dla parametrów CB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mum 24h dla parametrów Di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la parametrów CBC: stabilność do 36h -2,5 pk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 48hi więcej-5 pk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la parametrów Diff: stabilność do 36h -2,5 pk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 48h i więcej-5 pk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ymagane zakres liniowości nie mniejsze niż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la WBC: od 0 do 300x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µ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la RBC: od 0 do 8x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µ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la Hb: od 0 do 24 g/d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la PLT: od 0 do 2500x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µ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szystkie wyznaczane parametry drukowane na wyniku pacjenta wraz zakresem wartości prawidłowych i oznaczeniem wartości patologicz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lorowe skategramy z rozdziałem na 6 subpopulacji W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=3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=0 pkt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nkcja pozwalająca na zdefiniowanie wartości referencyj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ksimum 3 odczynniki potrzebne do wykonania pełnej morfologii CBC + Di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res stabilności każdego odczynnika po otwarciu – minimum miesią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rowanie za pomocą kolorowego ekranu dotykowego o przekątnej minimum 12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mięć wewnętrzna: minimum 10000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chiwizacja danych z możliwością przeglądania wyników w oparciu o imię i nazwisko, PESEL i datę u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wukierunkowa komunikacja z systemem 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ędzylaboratoryjny program kontroli jakości badań z graficzną prezentacją i statystyczną oceną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wprowadzenia do pamięci analizatora trzech poziomów kontroli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kresy Levey-Jenning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kresy rada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rt 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ewnętrzny czytnik kodów pa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sa maksimum:25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miary maksimum: 50cm x 50cm x5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– 230V, 5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estaw startowy odczynników niezbędny do uruchomienia urządzenia i przeszkolenia persone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urządzenia min. 24 m-ce od daty podpisania przez obie strony protokołu zdawczo – od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is gwarancyj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nazwę i adres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, faxem, e-mail, pisem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00:00Z</dcterms:created>
  <dc:creator>Aparatura AMG</dc:creator>
  <dc:description/>
  <cp:keywords/>
  <dc:language>en-US</dc:language>
  <cp:lastModifiedBy>GUMed</cp:lastModifiedBy>
  <cp:lastPrinted>2019-06-17T09:01:00Z</cp:lastPrinted>
  <dcterms:modified xsi:type="dcterms:W3CDTF">2019-06-17T07:01:00Z</dcterms:modified>
  <cp:revision>5</cp:revision>
  <dc:subject/>
  <dc:title>ZAŁĄCZNIK NR 1</dc:title>
</cp:coreProperties>
</file>