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4"/>
        <w:gridCol w:w="34"/>
        <w:gridCol w:w="4503"/>
        <w:gridCol w:w="34"/>
        <w:gridCol w:w="1384"/>
        <w:gridCol w:w="34"/>
        <w:gridCol w:w="2234"/>
        <w:gridCol w:w="34"/>
        <w:gridCol w:w="1242"/>
        <w:gridCol w:w="34"/>
      </w:tblGrid>
      <w:tr>
        <w:trPr>
          <w:trHeight w:val="349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6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taw mikroskopowy do konsultacji histopatologicznych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kroskop 10-cio stanowiskowy -1sz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owisko głównego obserwatora z wyprowadzonymi torami wizyjnymi dla 9-ciu konsultantów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yka korygowana do nieskończonośc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etlenie przechodząc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etlenie w systemie Koehle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etlacz LED, moc minimum 14W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siły oświetl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adki okularow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 głównego obserwator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adka trinokularow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polowa, pole widzenia przynajmniej FN=22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ąt nachylenia regulowany w zakresie minimum:5-35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rozstawu okularów: w zakresie minimum 50-75m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lary – powiększenie 10x, z korekcją dioptryjną w zakresie minimum -5/+5 dioptri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najmniej trzystopniowy podział światła między okulary i kamerę: 0/100, 50/50, 100/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la konsultantów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polowa, pole widzenia przynajmniej FN=22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ąt nachylenia regulowany w zakresie minimum :5-35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rozstawu okularów: w zakresie minimum 50-75m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lary – powiększenie 10x, z korekcją dioptryjną w zakresie minimum -5/+5 dioptr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wolwer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owan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minimum 7 obiektywó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ktyw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optyczna: 45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minimalne (typ/powiększenie/apertura numeryczna NA /odległość robocza W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fluorytowy/4x/NA=0,13/WD=17mm, korekcja na szkiełko nakrywkowe dowolnej grub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fluorytowy/10x/NA=30/WD=10mm, korekcja na szkiełko nakrywkowe 0,17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fluorytowy/20x/NA=0,50/WD=2,1 mm, korekcja na szkiełko nakrywkowe 0,17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fluorytowy/40x/NA=0,75/WD = 0,51mm, korekcja na szkiełko nakrywkowe 0,17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chromat/50x/apertura numeryczna regulowana w zakresie NA=0,5-0,9/WD=0,2 mm, imersyjny, z przysłoną irysową, do preparatów ze szkiełkiem nakrywkowym i bez szkieł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5381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fluorytowy/100x/NA=1,30/WD=0,20mm do preparatów ze szkiełkiem nakrywkowym i bez szkieł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381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3813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y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osiowa śruba mikro/makro do ustawiania ostr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a regulacja siły nacisku dla śruby makr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rścień blokady położenia stolika (wysokości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a odczytu na śrubie mikrometrycznej nie większa niż: 1µ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lik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krawędziowy z mechanizmem gwarantującym płynny przesuw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powłoką ceramiczną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wyt na dwa prepara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chomy w płaszczyźnie XY o minimum 250° z przesuwem dokładnym maksimum 100µm/obró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ostronne pokrętło przesuwu preparatów dla osi X i 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nacisku dla obu os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przesuwu minimum 75x50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suw w osi Z – minimum 25mm z  dokładnością ustawienia nie gorszą niż 1µ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densor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densor achromatyczno – aplanatyczny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ertura numeryczna: minimum NA: 1.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ystick pozwalający na operowanie wskaźnikiem (strzałką) w polu optycznym widocznym na stanowiskach konsultantów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ci rozbudow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rozbudowy o dodatkowe stanowisk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rozbudowy o akcesoria i oprogramowanie do obserwacji w kontraście fazowy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rozbudowy o zestaw do obserwacji fluorescencj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ażde dodatkowe stanowisko +1 pkt. Maksimum 10 pk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=5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=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AK=5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=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era mikroskopow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owa kamera z matrycą CMO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kość matrycy: przynajmniej 1/ 2,3 cal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ępne tryby rozdzielczoś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2 x 3684 pikseli (tryb 4:3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 x 2160 pikseli (tryb 4K Ultra HD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0 x 1080 pikseli (tryb Full HD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kres dynamiki: przynajmniej  12 bi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akwizycji  w zakresie co najmniej: 22µs – 1 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ybkość odświeżania dla rozdzielczości 4912 x 3684– minimum 10,5 fps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 USB 3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rogramowani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gląd obrazów na ekranie monitora w czasie rzeczywistym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ywanie zdjęć i nagrywanie sekwencji video (format AVI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wienia parametrów rejestrowanego obrazu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b automatyczny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b manualn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parametrów wykonanej fotografii zarówno przed wykonaniem zdjęcia jak i p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pozwalająca na edycję warstw z pomiarami i opisam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wanie notatek i znacznikó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świetlanie zdjęć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b galerii – wyświetlanie miniatur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pozwalająca na podgląd wielu zdjęć jednocześni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pozwalająca na zapis zdjęć w wielu formatach, m.in.: tiff, jpg, bmp, png, v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</w:rPr>
              <w:t>Możliwość składania wielu obrazów mikroskopowych typu RGB w jeden obraz wielowymiarowy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cje robocze i monito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 stacja robocz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mputer z zainstalowanym systemem operacyjnym i pakietem aplikacji biurow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ierającym minimum : edytor tekstów, genertator arkuszy kalkulacyjnych, narzędzie do tworzenia prezentacji </w:t>
            </w:r>
          </w:p>
          <w:p>
            <w:pPr>
              <w:pStyle w:val="Style41"/>
              <w:widowControl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o parametrach gwarantujących pełną funkcjonalność oprogramowania z punktu III  </w:t>
            </w:r>
          </w:p>
          <w:p>
            <w:pPr>
              <w:pStyle w:val="Style41"/>
              <w:widowControl/>
              <w:numPr>
                <w:ilvl w:val="0"/>
                <w:numId w:val="8"/>
              </w:numPr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val="pl-PL" w:eastAsia="pl-PL"/>
              </w:rPr>
              <w:t>Procesor klasy nie gorszej niż Inter Core i5</w:t>
            </w:r>
          </w:p>
          <w:p>
            <w:pPr>
              <w:pStyle w:val="Style41"/>
              <w:widowControl/>
              <w:numPr>
                <w:ilvl w:val="0"/>
                <w:numId w:val="8"/>
              </w:numPr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val="pl-PL" w:eastAsia="pl-PL"/>
              </w:rPr>
              <w:t>Pamięć minimum RAM 8 GB</w:t>
            </w:r>
          </w:p>
          <w:p>
            <w:pPr>
              <w:pStyle w:val="Style41"/>
              <w:widowControl/>
              <w:numPr>
                <w:ilvl w:val="0"/>
                <w:numId w:val="8"/>
              </w:numPr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val="pl-PL" w:eastAsia="pl-PL"/>
              </w:rPr>
              <w:t>Dysk twardy minimum 1TB</w:t>
            </w:r>
          </w:p>
          <w:p>
            <w:pPr>
              <w:pStyle w:val="Style41"/>
              <w:widowControl/>
              <w:numPr>
                <w:ilvl w:val="0"/>
                <w:numId w:val="8"/>
              </w:numPr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val="pl-PL" w:eastAsia="pl-PL"/>
              </w:rPr>
              <w:t>Napęd optyczny DVD/RW</w:t>
            </w:r>
          </w:p>
          <w:p>
            <w:pPr>
              <w:pStyle w:val="Style41"/>
              <w:widowControl/>
              <w:numPr>
                <w:ilvl w:val="0"/>
                <w:numId w:val="8"/>
              </w:numPr>
              <w:rPr/>
            </w:pPr>
            <w:r>
              <w:rPr>
                <w:rStyle w:val="FontStyle17"/>
                <w:rFonts w:cs="Times New Roman" w:ascii="Times New Roman" w:hAnsi="Times New Roman"/>
                <w:sz w:val="24"/>
                <w:szCs w:val="24"/>
                <w:lang w:val="pl-PL" w:eastAsia="pl-PL"/>
              </w:rPr>
              <w:t>Mysz i klawiatura</w:t>
            </w:r>
          </w:p>
          <w:p>
            <w:pPr>
              <w:pStyle w:val="Normal"/>
              <w:spacing w:lineRule="auto" w:line="240" w:before="0" w:after="0"/>
              <w:ind w:firstLine="60"/>
              <w:rPr>
                <w:rStyle w:val="FontStyle17"/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o przekątnej minimum 27 cal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a stacja obliczeniow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puter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klasy nie niższej niż Inter Core i7-8550U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: minimum 16GB RAM DDR4-2400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sk twardy minimum 512GB SSD M.2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growana karta graficzna nie gorsza niż </w:t>
            </w:r>
            <w:r>
              <w:rPr>
                <w:rFonts w:cs="Times New Roman" w:ascii="Times New Roman" w:hAnsi="Times New Roman"/>
              </w:rPr>
              <w:t>Intel UHD Graphics 620</w:t>
            </w:r>
          </w:p>
          <w:p>
            <w:pPr>
              <w:pStyle w:val="Akapitzlist"/>
              <w:widowControl w:val="false"/>
              <w:numPr>
                <w:ilvl w:val="0"/>
                <w:numId w:val="2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Czytnik kart pamięci:</w:t>
            </w:r>
            <w:r>
              <w:rPr>
                <w:rFonts w:cs="Times New Roman" w:ascii="Times New Roman" w:hAnsi="Times New Roman"/>
              </w:rPr>
              <w:t xml:space="preserve"> mmc, sd, sdhc, sdxc </w:t>
            </w:r>
          </w:p>
          <w:p>
            <w:pPr>
              <w:pStyle w:val="Akapitzlist"/>
              <w:widowControl w:val="false"/>
              <w:numPr>
                <w:ilvl w:val="0"/>
                <w:numId w:val="2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Złącza</w:t>
            </w:r>
            <w:r>
              <w:rPr>
                <w:rFonts w:cs="Times New Roman" w:ascii="Times New Roman" w:hAnsi="Times New Roman"/>
              </w:rPr>
              <w:t xml:space="preserve">: złącze stacji dokującej, 1x HDMI, 1x RJ-45, 2x USB 3.0, 1x  Thunderbolt 3, USB Type-C </w:t>
            </w:r>
          </w:p>
          <w:p>
            <w:pPr>
              <w:pStyle w:val="Akapitzlist"/>
              <w:widowControl w:val="false"/>
              <w:numPr>
                <w:ilvl w:val="0"/>
                <w:numId w:val="2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Komunikacja</w:t>
            </w:r>
            <w:r>
              <w:rPr>
                <w:rFonts w:cs="Times New Roman" w:ascii="Times New Roman" w:hAnsi="Times New Roman"/>
              </w:rPr>
              <w:t xml:space="preserve">: Kamera internetowa 720 p HD, Bluetooth 4.1, sieć Lan (10/100/1000), WiFi, Modem 3G/LTE </w:t>
            </w:r>
          </w:p>
          <w:p>
            <w:pPr>
              <w:pStyle w:val="Akapitzlist"/>
              <w:widowControl w:val="false"/>
              <w:numPr>
                <w:ilvl w:val="0"/>
                <w:numId w:val="2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Bateria:</w:t>
            </w:r>
            <w:r>
              <w:rPr>
                <w:rFonts w:cs="Times New Roman" w:ascii="Times New Roman" w:hAnsi="Times New Roman"/>
              </w:rPr>
              <w:t xml:space="preserve"> 15 godzin pracy </w:t>
            </w:r>
          </w:p>
          <w:p>
            <w:pPr>
              <w:pStyle w:val="Akapitzlist"/>
              <w:widowControl w:val="false"/>
              <w:numPr>
                <w:ilvl w:val="0"/>
                <w:numId w:val="2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lawiatura</w:t>
            </w:r>
            <w:r>
              <w:rPr>
                <w:rFonts w:cs="Times New Roman" w:ascii="Times New Roman" w:hAnsi="Times New Roman"/>
              </w:rPr>
              <w:t>: podświetlana, odporna na zachlapanie</w:t>
            </w:r>
          </w:p>
          <w:p>
            <w:pPr>
              <w:pStyle w:val="Akapitzlist"/>
              <w:widowControl w:val="false"/>
              <w:numPr>
                <w:ilvl w:val="0"/>
                <w:numId w:val="2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Zabezpieczenia:</w:t>
            </w:r>
            <w:r>
              <w:rPr>
                <w:rFonts w:cs="Times New Roman" w:ascii="Times New Roman" w:hAnsi="Times New Roman"/>
              </w:rPr>
              <w:t xml:space="preserve"> Czytnik linii papilarnych, gniazdo linki zabezpieczającej typu Kensington™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cja dokująca kompatybilna z stacją roboczą (2 sztuki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Blue-Ray</w:t>
            </w:r>
            <w:r>
              <w:rPr>
                <w:rFonts w:cs="Times New Roman" w:ascii="Times New Roman" w:hAnsi="Times New Roman"/>
              </w:rPr>
              <w:t xml:space="preserve"> zewnętrzna USB 3.0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i mysz bezprzewodowa – 2 szt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kiet oprogramowania biurowego zawierający minimum : edytor tekstów, generator arkuszy kalkulacyjnych, narzędzie do tworzenia prezentacji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reacyny dla użytkowników profesjonalnych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itor o przekątnej minimum 31,5 cala, rozdzielczość 4K </w:t>
            </w:r>
            <w:r>
              <w:rPr>
                <w:rFonts w:cs="Times New Roman" w:ascii="Times New Roman" w:hAnsi="Times New Roman"/>
              </w:rPr>
              <w:t>(3840x2160); proporcje ekranu 16:9; martyca: matowa, IPS; dp; mini-D;  HDMI;  4x USB 3.0; VESA 100x100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 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/telewizor o przekątnej minimum 70 cali, rozdzielczości 4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kroskop rutynowy do szybkiej oceny jakości preparatów – 1 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yka korygowana do nieskończonośc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etle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etlenie w systemie Koehle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etlacz LED, moc minimum 2,4 W, </w:t>
            </w:r>
            <w:r>
              <w:rPr>
                <w:rFonts w:cs="Arial" w:ascii="Arial" w:hAnsi="Arial"/>
              </w:rPr>
              <w:t>czas życia minimum 60 000 godzi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siły oświetl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adka okular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polowa, Pole widzenia przynajmniej FN=2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ąt nachylenia regulowany w zakresie minimum :5-35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rozstawu okularów: w zakresie minimum 50-75m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lary – powiększenie 10x, z korekcją dioptryjną dla każdego oka w zakresie minimum -5/+5 dioptr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wolwer na minimum 5 obiektywó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ktyw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optyczna: 4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minimalne (typ/powiększenie/apertura numeryczna NA /odległość robocza WD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n achromat/10x/NA=0,25/WD=10,6mm, korekcja na szkiełko nakrywkowe dowolnej grubośc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chromat/20x/NA=0,25/WD=1,2 mm, korekcja na szkiełko nakrywkowe 0,17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chromat/40x/NA=0,65/WD = 0,6mm, korekcja na szkiełko nakrywkowe 0,17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chromat/50x/apertura numeryczna regulowana w zakresie NA=0,5-0,9/WD=0,2 mm, imersyjny, z przysłoną irysową, do preparatów ze szkiełkiem nakrywkowym i bez szkieł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chromat /100x/NA=1,25/WD=0,13mm do preparatów ze szkiełkiem nakrywkowym i bez szkieł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y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osiowa śruba mikro/makro do ustawiania ostr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a regulacja siły nacisku dla śruby makr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blokady wysokości stolika w pokrętle śruby mikro/mak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lik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minimum: 210x150m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mechanizmem gwarantującym płynny przesuw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wyt na jeden lub dwa preparaty jednocześni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suw w osiach X i Y pozwalający na obserwację całej powierzchni jednego i dwóch preparatów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przesuwu minimum 75x50mm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suw w osi Z – minimum 25mm z  dokładnością ustawienia nie gorszą niż 1µm -&gt; tego nigdzie nie znalazłam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densor Abbego: apertura minimum 1,25 z regulowaną przesłoną aperturow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/Podać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rowiec ochro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datkowe wyposażenie kabl zasilający dwa pakiety biurowe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24 m-ce od daty podpisania przez obie strony protokołu zdawczo – odbiorcze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is świadczony będzie przez –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telefonicznie, faxem, e-mail, pisemni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2">
    <w:name w:val="WW8Num24z2"/>
    <w:qFormat/>
    <w:rPr>
      <w:rFonts w:ascii="Symbol" w:hAnsi="Symbol" w:eastAsia="Times New Roman" w:cs="Microsoft Sans Serif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01:00Z</dcterms:created>
  <dc:creator>Aparatura AMG</dc:creator>
  <dc:description/>
  <cp:keywords/>
  <dc:language>en-US</dc:language>
  <cp:lastModifiedBy>Dagmara</cp:lastModifiedBy>
  <cp:lastPrinted>2018-07-18T10:08:00Z</cp:lastPrinted>
  <dcterms:modified xsi:type="dcterms:W3CDTF">2019-06-15T21:04:00Z</dcterms:modified>
  <cp:revision>3</cp:revision>
  <dc:subject/>
  <dc:title>ZAŁĄCZNIK NR 1</dc:title>
</cp:coreProperties>
</file>