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</w:rPr>
        <w:t>Załącznik nr 3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KIET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6"/>
        <w:gridCol w:w="1559"/>
        <w:gridCol w:w="2268"/>
        <w:gridCol w:w="1276"/>
      </w:tblGrid>
      <w:tr>
        <w:trPr>
          <w:trHeight w:val="34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Heading1"/>
              <w:ind w:right="-108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Przedmiot zamówienia 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/>
            </w:pPr>
            <w:r>
              <w:rPr>
                <w:rFonts w:cs="Times New Roman" w:ascii="Times New Roman" w:hAnsi="Times New Roman"/>
              </w:rPr>
              <w:t>Producent: ……………………………………………Typ aparatu……………………………..……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(nazwa,   kraj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Rok produkcji: ……………..</w:t>
            </w:r>
          </w:p>
        </w:tc>
      </w:tr>
      <w:tr>
        <w:trPr>
          <w:trHeight w:val="6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ZCZEGÓŁOWY OPIS PARAMETRÓW OFEROWANEGO PRZEDMIOTU ZAMO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KTACJA</w:t>
            </w:r>
          </w:p>
        </w:tc>
      </w:tr>
      <w:tr>
        <w:trPr>
          <w:trHeight w:val="6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Analizator wielkości cząstek – 1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nalizator do wizualizacji i pomiaru wielkości cząstek oznakowanych za pomocą znaczników fluorescencyjnych,  zdyspergowanych w roztworz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y użyciu techniki NTA (Nanoparticle Tracking Analysi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Zakres pomiarowy minimum 10nm -2000n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Zakres badanych stężeń minimum: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cząstek/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Minimalna objętość próbki: maksimum 200µ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Kontrola temperatury w zakresie minimum: 5°poniżej temperatury otoczenia ÷ 55°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Wzbudzenie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aser λ=488nm (niebiesk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c: minimum 45m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iltr do badań fluorescenc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łowy filtr fluorescencyjny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 minimum 5 filtró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ybór filtra sterowany z poziomu oprogramow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/Podać il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filtrów = 0 pk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 filtrów i więcej – 5 pkt. 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tekcja: Kamera z obiektywem o powiększeniu 20x, 30 f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mpa strzykawkowa pozwalająca na zapewnienie ciągłego przepływu roztwo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utosampler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nimum 96 próbek (dołki o pojemności 2ml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erowany z poziomu oprogramowani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utomatyzowany system przepłukiwania układu pomiaroweg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zas przygotowania aparatu do pomiaru poniżej 30 minu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Oprogramowanie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erowanie analizatorem, rejestracja i obróbka dany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izualizacja cząstek w czasie rzeczywisty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unkcja pozwalająca na śledzenie torów ruchu cząste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strość ustawiana automatyczni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zułość kamery ze względu na rodzaj próbki ustawiana automatyczni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Histogramy 2D i 3D rozkładu wielkości i liczby cząstek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unkcja pozwalająca na prowadzenie pomiaru z użyciem standardowych procedur pomiarowych (SOP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unkcja wykrywania i niwelacji drgań zewnętr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mputer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instalowany system operacyjny i oprogramowanie z punktu 11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rametry pozwalające na osiągnięcie pełnej funkcjonalności oprogramowania z punktu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żliwości rozbudow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żliwość samodzielnej wymiany modułu laserowego bez ingerencji serwis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żliwość doposażenia o moduł laserowy o λ=405nm, mocy minimum 55mW z odpowiednim filtrem do wykonywania badań fluorescencyjny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żliwość doposażenia o moduł laserowy o λ=532nm, mocy minimum 50mW z odpowiednim filtrem do wykonywania badań fluorescencyjny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żliwość doposażenia o moduł laserowy o λ=642nm, mocy minimum 40mW z odpowiednim filtrem do wykonywania badań fluorescen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=5 pk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=0 pkt.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silanie 230V/5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ARUNKI SERWISU GWARANCYJ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OPISAĆ OFEROWANE WARUN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 gwarancji urządzenia min. 24 m-ce od daty podpisania przez obie strony protokołu zdawczo – od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rwis gwarancyjn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 nazwę i adres firm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zgłoszeń:, faxem, e-mail, pisem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II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kolenie aplikacyjne z opracowywania własnych SO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=10 pk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=0 pkt.</w:t>
            </w:r>
          </w:p>
        </w:tc>
      </w:tr>
      <w:tr>
        <w:trPr>
          <w:trHeight w:val="2154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252" w:right="1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amy, że oferowany powyżej sprzęt  – jest kompletny i będzie gotowy do użytkowania bez żadnych dodatkowych zakupów i inwestycji (poza materiałami eksploatacyjnymi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…………………………</w:t>
            </w:r>
            <w:r>
              <w:rPr>
                <w:i/>
                <w:iCs/>
                <w:sz w:val="16"/>
                <w:szCs w:val="16"/>
              </w:rPr>
              <w:t>..…..................……..........………………...</w:t>
            </w:r>
          </w:p>
          <w:p>
            <w:pPr>
              <w:pStyle w:val="Heading1"/>
              <w:ind w:left="4248" w:firstLine="824"/>
              <w:rPr/>
            </w:pPr>
            <w:r>
              <w:rPr>
                <w:b w:val="false"/>
                <w:bCs w:val="false"/>
                <w:color w:val="000000"/>
                <w:sz w:val="16"/>
                <w:szCs w:val="16"/>
                <w:lang w:val="pl-PL"/>
              </w:rPr>
              <w:t xml:space="preserve">                         </w:t>
            </w:r>
            <w:r>
              <w:rPr>
                <w:b w:val="false"/>
                <w:bCs w:val="false"/>
                <w:color w:val="000000"/>
                <w:sz w:val="16"/>
                <w:szCs w:val="16"/>
              </w:rPr>
              <w:t xml:space="preserve">podpis i pieczątka imienna osoby/ób </w:t>
            </w:r>
            <w:r>
              <w:rPr>
                <w:b w:val="false"/>
                <w:bCs w:val="false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b w:val="false"/>
                <w:bCs w:val="false"/>
                <w:color w:val="000000"/>
                <w:sz w:val="16"/>
                <w:szCs w:val="16"/>
              </w:rPr>
              <w:t xml:space="preserve">poważnionej/nych </w:t>
            </w:r>
          </w:p>
          <w:p>
            <w:pPr>
              <w:pStyle w:val="Normal"/>
              <w:spacing w:lineRule="auto" w:line="240" w:before="0" w:after="0"/>
              <w:ind w:firstLine="59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o występowania w imieniu wykonaw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bidi w:val="0"/>
        <w:spacing w:lineRule="auto" w:line="276" w:before="0" w:after="200"/>
        <w:rPr>
          <w:vanish/>
          <w:sz w:val="20"/>
          <w:szCs w:val="20"/>
        </w:rPr>
      </w:pPr>
      <w:r>
        <w:rPr>
          <w:rFonts w:cs="Times New Roman" w:ascii="Times New Roman" w:hAnsi="Times New Roman"/>
        </w:rPr>
        <w:t xml:space="preserve"> 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Frutiger LT Com 47 Light Cn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color w:val="FF000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ytuZnak">
    <w:name w:val="Tytuł Znak"/>
    <w:qFormat/>
    <w:rPr>
      <w:rFonts w:ascii="Times New Roman" w:hAnsi="Times New Roman" w:eastAsia="Arial Unicode MS" w:cs="Times New Roman"/>
      <w:b/>
      <w:bCs/>
      <w:sz w:val="36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Bookman Old Style" w:hAnsi="Bookman Old Style" w:cs="Bookman Old Style"/>
      <w:b/>
      <w:sz w:val="24"/>
    </w:rPr>
  </w:style>
  <w:style w:type="character" w:styleId="A2">
    <w:name w:val="A2"/>
    <w:qFormat/>
    <w:rPr>
      <w:rFonts w:cs="Frutiger LT Com 47 Light Cn;Arial"/>
      <w:color w:val="000000"/>
      <w:sz w:val="14"/>
      <w:szCs w:val="1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sz w:val="36"/>
      <w:szCs w:val="24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cs="Bookman Old Style"/>
      <w:b/>
      <w:sz w:val="24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181" w:before="0" w:after="0"/>
    </w:pPr>
    <w:rPr>
      <w:rFonts w:ascii="Frutiger LT Com 47 Light Cn;Arial" w:hAnsi="Frutiger LT Com 47 Light Cn;Arial" w:cs="Frutiger LT Com 47 Light Cn;Arial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3:00:00Z</dcterms:created>
  <dc:creator>Aparatura AMG</dc:creator>
  <dc:description/>
  <cp:keywords/>
  <dc:language>en-US</dc:language>
  <cp:lastModifiedBy>Dagmara</cp:lastModifiedBy>
  <cp:lastPrinted>2017-04-27T13:55:00Z</cp:lastPrinted>
  <dcterms:modified xsi:type="dcterms:W3CDTF">2019-06-15T21:03:00Z</dcterms:modified>
  <cp:revision>4</cp:revision>
  <dc:subject/>
  <dc:title>ZAŁĄCZNIK NR 1</dc:title>
</cp:coreProperties>
</file>