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5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7"/>
        <w:gridCol w:w="1418"/>
        <w:gridCol w:w="2268"/>
        <w:gridCol w:w="1276"/>
      </w:tblGrid>
      <w:tr>
        <w:trPr>
          <w:trHeight w:val="34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Heading1"/>
              <w:ind w:right="-10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Przedmiot zamówienia 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Rok produkcji: ……………..</w:t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E PARAMET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ZCZEGÓŁOWY OPIS PARAMETRÓW OFEROWANEGO PRZEDMIOTU ZAMO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KTACJA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kubator C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jemność 160 l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±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ary zewnętrzne nie wyższe niż (szer. x głęb. x wys.) 700 x 800 x 950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łaszcz grzejny powietr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ora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78" w:leader="none"/>
              </w:tabs>
              <w:autoSpaceDE w:val="false"/>
              <w:spacing w:lineRule="atLeast" w:line="20" w:before="0" w:after="0"/>
              <w:ind w:left="278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nętrze ze stali nierdzewnej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autoSpaceDE w:val="false"/>
              <w:spacing w:lineRule="atLeast" w:line="20" w:before="0" w:after="0"/>
              <w:ind w:left="278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ółki perforowane ze stali nierdzewnej– 4 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autoSpaceDE w:val="false"/>
              <w:spacing w:lineRule="atLeast" w:line="20" w:before="0" w:after="0"/>
              <w:ind w:left="32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nętrze i półki wykonane ze stopu stali nierdzewnej z miedzią, umożliwiające pasywną dekontaminację bez wstrzymywania pracy inkubato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15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3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autoSpaceDE w:val="false"/>
              <w:spacing w:lineRule="atLeast" w:line="20" w:before="0" w:after="0"/>
              <w:ind w:left="32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chwyty półek wytłoczone bezpośrednio ze ścian komo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7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8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autoSpaceDE w:val="false"/>
              <w:spacing w:lineRule="atLeast" w:line="20" w:before="0" w:after="0"/>
              <w:ind w:left="278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oblone narożnik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autoSpaceDE w:val="false"/>
              <w:spacing w:lineRule="atLeast" w:line="20" w:before="0" w:after="0"/>
              <w:ind w:left="278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rt o średnicy co najmniej 30 mm umożliwiający wprowadzenie zewnętrznej sondy pomiarowej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0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78" w:leader="none"/>
              </w:tabs>
              <w:spacing w:lineRule="atLeast" w:line="20" w:before="0" w:after="0"/>
              <w:ind w:left="31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zwi: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78" w:leader="none"/>
              </w:tabs>
              <w:spacing w:lineRule="atLeast" w:line="20" w:before="0" w:after="0"/>
              <w:ind w:left="31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wnętrzne – pełne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78" w:leader="none"/>
              </w:tabs>
              <w:spacing w:lineRule="atLeast" w:line="20" w:before="0" w:after="0"/>
              <w:ind w:left="31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wnętrzne – szklane, szcze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78" w:leader="none"/>
              </w:tabs>
              <w:spacing w:lineRule="atLeast" w:line="20" w:before="0" w:after="0"/>
              <w:ind w:left="317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zmiany kierunku otwarcia drzwi zewnętr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78" w:leader="none"/>
              </w:tabs>
              <w:spacing w:lineRule="atLeast" w:line="20" w:before="0" w:after="0"/>
              <w:ind w:left="31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mek elektryczny drzwi zewnętrznych z funkcją blokady przy pomocy hasł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4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5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sterowania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78" w:leader="none"/>
              </w:tabs>
              <w:autoSpaceDE w:val="false"/>
              <w:spacing w:lineRule="atLeast" w:line="20" w:before="0" w:after="0"/>
              <w:ind w:left="720" w:hanging="7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ą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78" w:leader="none"/>
              </w:tabs>
              <w:autoSpaceDE w:val="false"/>
              <w:spacing w:lineRule="atLeast" w:line="20" w:before="0" w:after="0"/>
              <w:ind w:left="720" w:hanging="7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ężeniem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cja temperatury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78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co najmniej od 5°C powyżej temp. otoczenia do 50°C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78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ładność nastawy nie gorsza niż ±0,1°C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78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bilność nie gorsza niż ±0,1°C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78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rodność nie gorsza niż ±0,3°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cja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78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co najmniej 0–20%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78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ładność nie gorsza niż ± 0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8" w:leader="none"/>
              </w:tabs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wójny czujnik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ypu IR, bez elementów ruchomych, nie wymagający demontażu podczas sterylizacji komory roboczej w temp. 180°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tr HEPA na linii zasilania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lgotność względna na stałym poziomie 95%RH ±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matyczne przerwanie dopływu gazów przy otwarciu drzw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 automatycznej sterylizacji komory roboczej w 180°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mpa UV do sterylizacji powietrza i wody w komorze inkubatora:</w:t>
            </w:r>
          </w:p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synchronizowana z otwarciem drzwi</w:t>
            </w:r>
          </w:p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ie wytwarzająca ozonu</w:t>
            </w:r>
          </w:p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słona zabezpieczająca obszar hodowli</w:t>
            </w:r>
          </w:p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możliwość włączenia na 24 godziny w celu sterylizacji powierzchni</w:t>
            </w:r>
          </w:p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ygnalizacja awarii oraz spadku wydajn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1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4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rownik mikroprocesorowy wyposażony w funkcję rejestracji temperatury, stężenia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stanów otwarcia drzwi oraz stanów alarm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el sterowania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8" w:leader="none"/>
              </w:tabs>
              <w:spacing w:lineRule="atLeast" w:line="20" w:before="0" w:after="0"/>
              <w:ind w:lef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świetlacz LCD umożliwiający podgląd zadanych i bieżących parametrów pracy: temperatury, stężenia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8" w:leader="none"/>
              </w:tabs>
              <w:spacing w:lineRule="atLeast" w:line="20" w:before="0" w:after="0"/>
              <w:ind w:lef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zabezpieczenia dostępu do panelu sterowania has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4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6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bezpieczenie przed przegrzaniem powyżej temperatury ustalonej przez użytkow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automatycznej diagnostyki uster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rm akustyczny i optyczny w przypadku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tLeast" w:line="20" w:before="0" w:after="0"/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roczeniu zadanych wartości: temperatury, stężenia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tLeast" w:line="20" w:before="0" w:after="0"/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warcia drzw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</w:tc>
      </w:tr>
      <w:tr>
        <w:trPr>
          <w:trHeight w:val="4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t USB, umożliwiający przesłanie rejestrowanych danych do pamięci zewnętr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ilanie 230 V / 50 H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klaracja zgodności z dyrektywą 93/42 E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ARUNKI SERWISU GWARANCYJ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PISAĆ OFEROWANE WARUN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gwarancji min. 24 m-ce od daty podpisania przez obie strony protokołu zdawczo – odbior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wis gwarancyjny (nazwa i adres firm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zgłoszeń: fax, e-mail, pisem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5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52"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y, że oferowany powyżej sprzęt  – jest kompletny i będzie gotowy do użytkowania bez żadnych dodatkowych zakupów i inwestycji (poza materiałami eksploatacyjnym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………………………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..…..................……..........……………….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4248" w:firstLine="824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podpis i pieczątka imienna osoby/ób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poważnionej/nych </w:t>
            </w:r>
          </w:p>
          <w:p>
            <w:pPr>
              <w:pStyle w:val="Normal"/>
              <w:spacing w:lineRule="auto" w:line="240" w:before="0" w:after="0"/>
              <w:ind w:firstLine="59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 występowania w imieniu wykonaw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utiger LT Com 47 Light C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FF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6z1">
    <w:name w:val="WW8Num6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Bookman Old Style" w:hAnsi="Bookman Old Style" w:cs="Bookman Old Style"/>
      <w:b/>
      <w:sz w:val="24"/>
    </w:rPr>
  </w:style>
  <w:style w:type="character" w:styleId="A2">
    <w:name w:val="A2"/>
    <w:qFormat/>
    <w:rPr>
      <w:rFonts w:cs="Frutiger LT Com 47 Light Cn;Arial"/>
      <w:color w:val="000000"/>
      <w:sz w:val="14"/>
      <w:szCs w:val="1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Bookman Old Style"/>
      <w:b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</w:pPr>
    <w:rPr>
      <w:rFonts w:ascii="Frutiger LT Com 47 Light Cn;Arial" w:hAnsi="Frutiger LT Com 47 Light Cn;Arial" w:cs="Frutiger LT Com 47 Light Cn;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39:00Z</dcterms:created>
  <dc:creator>Aparatura AMG</dc:creator>
  <dc:description/>
  <cp:keywords/>
  <dc:language>en-US</dc:language>
  <cp:lastModifiedBy>Dagmara</cp:lastModifiedBy>
  <cp:lastPrinted>2017-04-27T13:55:00Z</cp:lastPrinted>
  <dcterms:modified xsi:type="dcterms:W3CDTF">2019-06-15T20:53:00Z</dcterms:modified>
  <cp:revision>3</cp:revision>
  <dc:subject/>
  <dc:title>ZAŁĄCZNIK NR 1</dc:title>
</cp:coreProperties>
</file>