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>ZAPROJEKTOWANIE I PRZEBUDOWA DROGI GMINNEJ KRZYMÓW - GENOWEFA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Wykonawca zobowiązany jest wykazać się spełnieniem warunku zgodnie z rozdziałem II, pkt. VII, ust. 1, lit d  SWZ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7"/>
        <w:gridCol w:w="3087"/>
        <w:gridCol w:w="1767"/>
        <w:gridCol w:w="4003"/>
        <w:gridCol w:w="1834"/>
      </w:tblGrid>
      <w:tr>
        <w:trPr>
          <w:trHeight w:val="160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ełniona funkcj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mię i nazwisk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Kwalifikacje zawod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Informacja o przynależności kierownika budowy do </w:t>
            </w:r>
            <w:r>
              <w:rPr>
                <w:rFonts w:eastAsia="Times New Roman" w:cs="Arial" w:ascii="Arial" w:hAnsi="Arial"/>
                <w:i/>
                <w:lang w:eastAsia="pl-PL"/>
              </w:rPr>
              <w:t>Izby Inżynierów Budownictwa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zawod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Arial" w:ascii="Arial" w:hAnsi="Arial"/>
                <w:i/>
                <w:lang w:eastAsia="pl-PL"/>
              </w:rPr>
              <w:t>(podać ilość lat pełnienia funkcji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Podstawa dysponowania</w:t>
              <w:br/>
              <w:t>**</w:t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onanie</w:t>
              <w:br/>
              <w:t xml:space="preserve"> i autorstwo dokumentacji projektowe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budow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robót elektrycznych i elektroenergetyczny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highlight w:val="green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robót instalacyjny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  <w:tr>
        <w:trPr>
          <w:trHeight w:val="114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ierownik robó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(TAK lub NIE)*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lang w:eastAsia="pl-PL"/>
              </w:rPr>
              <w:t>.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b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 xml:space="preserve">Jako podstawę dysponowania należy wpisać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soby własne, a w przypadku Wykonawców wspólnie ubiegających się o udzielenie zamówienia, podać członka konsorcjum, który dysponuje lub będzie dysponował ww. osob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wykonawstwo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umowa z innym podmiotem o oddaniu do dyspozycji itp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color w:val="000000"/>
          <w:lang w:eastAsia="ar-SA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ar-SA"/>
        </w:rPr>
      </w:pPr>
      <w:r>
        <w:rPr>
          <w:rFonts w:eastAsia="Times New Roman" w:cs="Arial" w:ascii="Arial" w:hAnsi="Arial"/>
          <w:i/>
          <w:color w:val="000000"/>
          <w:lang w:eastAsia="ar-SA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8496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ata</w:t>
      </w:r>
    </w:p>
    <w:p>
      <w:pPr>
        <w:pStyle w:val="Normal"/>
        <w:spacing w:lineRule="auto" w:line="240" w:before="0" w:after="0"/>
        <w:ind w:left="7080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lub podpis zaufany </w:t>
      </w:r>
    </w:p>
    <w:p>
      <w:pPr>
        <w:pStyle w:val="Normal"/>
        <w:spacing w:lineRule="auto" w:line="240" w:before="0" w:after="0"/>
        <w:ind w:left="7788" w:firstLine="708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lub podpis osobisty</w:t>
      </w:r>
    </w:p>
    <w:p>
      <w:pPr>
        <w:pStyle w:val="Bezodstpw"/>
        <w:spacing w:lineRule="auto" w:line="276"/>
        <w:rPr>
          <w:rFonts w:ascii="Arial" w:hAnsi="Arial" w:eastAsia="Times New Roman" w:cs="Arial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7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2-07-28T09:04:00Z</dcterms:modified>
  <cp:revision>12</cp:revision>
  <dc:subject/>
  <dc:title/>
</cp:coreProperties>
</file>