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8.2022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suppressAutoHyphens w:val="false"/>
        <w:ind w:right="-1" w:hanging="0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zxx"/>
        </w:rPr>
      </w:r>
    </w:p>
    <w:p>
      <w:pPr>
        <w:pStyle w:val="Normal"/>
        <w:spacing w:before="60" w:after="60"/>
        <w:jc w:val="center"/>
        <w:rPr/>
      </w:pPr>
      <w:r>
        <w:rPr>
          <w:rFonts w:eastAsia="Calibri" w:cs="Calibri" w:ascii="Calibri" w:hAnsi="Calibri"/>
          <w:bCs/>
          <w:i/>
          <w:iCs/>
          <w:sz w:val="26"/>
          <w:szCs w:val="26"/>
          <w:lang w:eastAsia="en-US"/>
        </w:rPr>
        <w:t xml:space="preserve">Wykonanie robót budowlanych niezbędnych do oddania przewidzianego umową zadania inwestycyjnego pod nazwą: 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,,Dostosowanie budynku Zespołu Szkół Ogólnokształcących nr 2 im. Marii Konopnickiej w Nowym Sączu, do potrzeb osób ze szczególnymi potrzebami – modernizacja łazienki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uppressAutoHyphens w:val="false"/>
        <w:ind w:right="-1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eastAsia="Calibri" w:cs="Calibri" w:ascii="Calibri" w:hAnsi="Calibri"/>
          <w:bCs/>
          <w:i/>
          <w:iCs/>
          <w:lang w:eastAsia="en-US"/>
        </w:rPr>
        <w:t>Wykonanie robót budowlanych niezbędnych do oddania przewidzianego umową zadania inwestycyjnego pod nazwą: ,,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>Dostosowanie budynku Zespołu Szkół Ogólnokształcących nr 2 im. Marii Konopnickiej w Nowym Sączu, do potrzeb osób ze szczególnymi potrzebami – modernizacja łazienki”</w:t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.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015321621"/>
      <w:bookmarkStart w:id="1" w:name="__Fieldmark__0_2015321621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015321621"/>
      <w:bookmarkStart w:id="3" w:name="__Fieldmark__1_2015321621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015321621"/>
      <w:bookmarkStart w:id="5" w:name="__Fieldmark__2_2015321621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Katarzyna Morcinek ZZP</cp:lastModifiedBy>
  <cp:lastPrinted>2022-10-07T11:21:00Z</cp:lastPrinted>
  <dcterms:modified xsi:type="dcterms:W3CDTF">2022-10-07T09:22:00Z</dcterms:modified>
  <cp:revision>146</cp:revision>
  <dc:subject/>
  <dc:title>Załącznik nr 8 do specyfikacji WZP</dc:title>
</cp:coreProperties>
</file>