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. W celu ochrony zieleni w procesie inwestycyjnym w ogłaszanych zamówieniach, zapytaniach ofertowych i przetargach dotyczących wykonania dokumentacji projektowej należy zawrzeć obowiązek stosowania wytycznych.</w:t>
      </w:r>
    </w:p>
    <w:p>
      <w:pPr>
        <w:pStyle w:val="Normal"/>
        <w:spacing w:lineRule="auto" w:line="240" w:before="120" w:after="12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§ 2. Przed przystąpieniem do opracowania dokumentacji projektowej, projektant zobowiązany jest do zapoznania się ze „Standardami ochrony drzew i innych form zieleni </w:t>
        <w:br/>
        <w:t>w procesie inwestycyjnym” stanowiącymi załącznik nr 1 do zarządzenia i odpowiedniego stosowania ich zapisów na etapie projektowania.</w:t>
      </w:r>
    </w:p>
    <w:p>
      <w:pPr>
        <w:pStyle w:val="Normal"/>
        <w:spacing w:lineRule="auto" w:line="240" w:before="120" w:after="12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§ 3. W ramach opracowania dokumentacji projektowej, tj. projektu koncepcyjnego, projektu zagospodarowania terenu, projektu budowlanego i projektu wykonawczego, </w:t>
        <w:br/>
        <w:t>należy wykonać:</w:t>
      </w:r>
    </w:p>
    <w:p>
      <w:pPr>
        <w:pStyle w:val="Normal"/>
        <w:spacing w:lineRule="auto" w:line="240" w:before="120" w:after="12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a) szczegółową inwentaryzację zieleni (w oparciu o aktualną mapę zasadniczą) zawierając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informacje dotyczące gatunku, stanu zdrowotnego i rozmiarów drzew i krzewów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występujących </w:t>
      </w:r>
      <w:r>
        <w:rPr>
          <w:rFonts w:cs="Times New Roman" w:ascii="Times New Roman" w:hAnsi="Times New Roman"/>
          <w:sz w:val="24"/>
          <w:szCs w:val="24"/>
        </w:rPr>
        <w:t>w granicach opracowania oraz drzew i krzewów zlokalizowanych w sąsiedztwie inwestycji, na które może oddziaływać przedsięwzięcie,</w:t>
      </w:r>
    </w:p>
    <w:p>
      <w:pPr>
        <w:pStyle w:val="Normal"/>
        <w:spacing w:lineRule="auto" w:line="240" w:before="120" w:after="12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</w:t>
      </w:r>
      <w:r>
        <w:rPr>
          <w:rFonts w:cs="Times New Roman" w:ascii="Times New Roman" w:hAnsi="Times New Roman"/>
          <w:spacing w:val="-6"/>
          <w:sz w:val="24"/>
          <w:szCs w:val="24"/>
        </w:rPr>
        <w:t>operat dendrologiczny (operat gospodarowania drzewami i krzewami) ze zinwentaryzowaną</w:t>
      </w:r>
      <w:r>
        <w:rPr>
          <w:rFonts w:cs="Times New Roman" w:ascii="Times New Roman" w:hAnsi="Times New Roman"/>
          <w:sz w:val="24"/>
          <w:szCs w:val="24"/>
        </w:rPr>
        <w:t xml:space="preserve"> roślinnością oraz naniesionym koncepcyjnie planowanym sposobem zagospodarowania terenu ze szczególnym uwzględnieniem elementów kolidujących z istniejącą zielenią,</w:t>
      </w:r>
    </w:p>
    <w:p>
      <w:pPr>
        <w:pStyle w:val="Normal"/>
        <w:spacing w:lineRule="auto" w:line="240" w:before="120" w:after="12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projekt ochrony zieleni (POZ) określający sposób zabezpieczenia przed uszkodzeniem </w:t>
        <w:br/>
        <w:t>i dewastacją pni, koron i systemu korzeniowego drzew, pędów i systemu korzeniowego krzewów oraz jakości/struktury gleby w trakcie realizacji robót.</w:t>
      </w:r>
    </w:p>
    <w:p>
      <w:pPr>
        <w:pStyle w:val="Normal"/>
        <w:spacing w:lineRule="auto" w:line="240" w:before="120" w:after="12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§ 4. Inwentaryzacja, operat dendrologiczny oraz POZ należy wykonać zgodnie </w:t>
        <w:br/>
        <w:t xml:space="preserve">z wytycznymi zawartymi w „Standardach ochrony drzew i innych form zieleni </w:t>
        <w:br/>
        <w:t>w procesie inwestycyjnym” stanowiącymi załącznik nr 1 do zarządzenia.</w:t>
      </w:r>
    </w:p>
    <w:p>
      <w:pPr>
        <w:pStyle w:val="Normal"/>
        <w:spacing w:lineRule="auto" w:line="240" w:before="120" w:after="120"/>
        <w:ind w:firstLine="36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§ 5. Inwentaryzacja, operat dendrologiczny oraz POZ stanowią integralną część projektu koncepcyjnego, projektu budowlanego oraz projektu wykonawczego inwestycji.</w:t>
      </w:r>
    </w:p>
    <w:p>
      <w:pPr>
        <w:pStyle w:val="Normal"/>
        <w:spacing w:lineRule="auto" w:line="240" w:before="120" w:after="12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6. POZ jest opracowywany w celu skutecznej ochrony zieleni na terenie objętym inwestycją i w jego najbliższym sąsiedztwie.</w:t>
      </w:r>
    </w:p>
    <w:p>
      <w:pPr>
        <w:pStyle w:val="Normal"/>
        <w:spacing w:lineRule="auto" w:line="240" w:before="120" w:after="12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7. W POZ należy preferować rozwiązania przestrzenne i technologiczne zapewniające drzewom optymalne warunki siedliskowe oraz gwarantujące zachowanie żywotności drzew.</w:t>
      </w:r>
    </w:p>
    <w:p>
      <w:pPr>
        <w:pStyle w:val="Normal"/>
        <w:spacing w:lineRule="auto" w:line="240" w:before="120" w:after="12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§ 8. Inwentaryzację wraz z operatem dendrologicznym i POZ należy przedłożyć </w:t>
        <w:br/>
        <w:t>do Wydziału Środowiska i Architekta Zieleni do akceptacji.</w:t>
      </w:r>
    </w:p>
    <w:p>
      <w:pPr>
        <w:pStyle w:val="Normal"/>
        <w:spacing w:lineRule="auto" w:line="240" w:before="120" w:after="12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9. W przypadku wątpliwości dotyczących sposobu ochrony poszczególnych elementów zieleni należy odbyć wizję w terenie w obecności przedstawiciela komórki odpowiedzialnej za inwestycję, projektanta oraz przedstawiciela Wydziału Środowiska lub Architekta Zieleni w celu ustalenia zakresu ochrony zieleni.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   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§ 10. W przypadku prac prowadzonych w sąsiedztwie pomników przyrody podmioty wyszczególnione w § 3 zarządzenia zobligowane są do każdorazowego uzgadniania </w:t>
        <w:br/>
        <w:t>z Wydziałem Środowiska wszelkich prac prowadzonych w obrębie rzutu korony powiększonego o 2 m lub w każdym przypadku, w którym występuje prawdopodobieństwo uszkodzenia pnia, korony i korzeni drzewa.</w:t>
      </w:r>
    </w:p>
    <w:p>
      <w:pPr>
        <w:pStyle w:val="Normal"/>
        <w:spacing w:lineRule="auto" w:line="240" w:before="120" w:after="120"/>
        <w:ind w:firstLine="360"/>
        <w:jc w:val="center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lang w:val="pl-PL"/>
      </w:rPr>
      <w:t>Załącznik nr 4</w:t>
      <w:br/>
      <w:t>WYTYCZNE DOTYCZĄCE REALIZACJI INWESTYCJI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0">
    <w:name w:val="Normal_0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Normal00">
    <w:name w:val="Normal_0_0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kt zarządzenia- ochrona zieleni w procesie inwestycyjnym 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15:31:00Z</dcterms:created>
  <dc:creator>Tatiana</dc:creator>
  <dc:description/>
  <cp:keywords/>
  <dc:language>en-US</dc:language>
  <cp:lastModifiedBy>tszymanska</cp:lastModifiedBy>
  <cp:lastPrinted>2020-09-25T08:14:00Z</cp:lastPrinted>
  <dcterms:modified xsi:type="dcterms:W3CDTF">2023-04-19T05:44:00Z</dcterms:modified>
  <cp:revision>6</cp:revision>
  <dc:subject/>
  <dc:title/>
</cp:coreProperties>
</file>