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2 r., poz. 1710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wóz uczniów niepełnosprawnych do placówek oświatowych w 2023 r.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2551"/>
        <w:gridCol w:w="28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</w:tr>
      <w:tr>
        <w:trPr>
          <w:trHeight w:val="16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4.TP.2022 – Przewóz uczniów niepełnosprawnych do placówek oświatowych w 2023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10-26T05:52:00Z</dcterms:modified>
  <cp:revision>95</cp:revision>
  <dc:subject/>
  <dc:title/>
</cp:coreProperties>
</file>