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Przewóz uczniów niepełnosprawnych do placówek oświatowych w 2023 r.”</w:t>
      </w:r>
      <w:r>
        <w:rPr>
          <w:b/>
          <w:sz w:val="24"/>
          <w:szCs w:val="24"/>
          <w:lang w:val="pl-PL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4</w:t>
    </w:r>
    <w:r>
      <w:rPr/>
      <w:t>.TP.2022 – Przewóz uczniów niepełnosprawnych do placówek oświatowych w 2023 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58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11-09T07:55:00Z</dcterms:modified>
  <cp:revision>9</cp:revision>
  <dc:subject/>
  <dc:title/>
</cp:coreProperties>
</file>