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3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Modernizacja boiska do piłki nożnej w Borzęcinie Dużym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innego podmio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1-03-09T15:45:00Z</dcterms:modified>
  <cp:revision>8</cp:revision>
  <dc:subject/>
  <dc:title>Załącznik nr 28 do SIWZ</dc:title>
</cp:coreProperties>
</file>