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3 r. poz. 1605, z późn. zm.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I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cieplnych, wentylacyjnych, gazowych, wodociągowych i kanalizacyjnych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………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bu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elektrycznych i elektroenergetycznych, która pełnić będzie funkcję kierownika robót branży elektrycz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robó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13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5-22T11:43:00Z</dcterms:modified>
  <cp:revision>43</cp:revision>
  <dc:subject/>
  <dc:title/>
</cp:coreProperties>
</file>