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zielono-niebieskiej infrastruktury na terenie Gminy Czempiń część II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3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Gmina Czempiń</cp:lastModifiedBy>
  <cp:lastPrinted>2023-06-16T11:06:00Z</cp:lastPrinted>
  <dcterms:modified xsi:type="dcterms:W3CDTF">2024-05-16T12:56:00Z</dcterms:modified>
  <cp:revision>5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