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418404852"/>
      <w:bookmarkStart w:id="2" w:name="__Fieldmark__0_41840485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418404852"/>
      <w:bookmarkStart w:id="4" w:name="__Fieldmark__1_41840485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67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5-16T12:58:00Z</dcterms:modified>
  <cp:revision>3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