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/>
        </w:rPr>
        <w:t>WZÓR UMOWY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Umowa nr 272….2024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ab/>
        <w:t xml:space="preserve">W dniu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………...............……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r.  w Złotowie, pomiędz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Gminą Miasto Złotów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, mającą swoją siedzibę w Urzędzie Miejskim w Złotowie, przy al. Piasta 1, 77-400 Złotów, reprezentowaną przez: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Burmistrza Miasta Złotowa,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w osobie Pan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Adama Pulita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– przy kontrasygnacie Skarbnika Gminy Miasto Złotów –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Pani Anety Rybak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ą w dalszej części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„Zamawiającym”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w imieniu którego dział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ym w dalszej części umowy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„Wykonawcą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ab/>
        <w:t xml:space="preserve">W wyniku przeprowadzonego postępowania nr </w:t>
      </w:r>
      <w:r>
        <w:rPr>
          <w:rFonts w:eastAsia="Times New Roman" w:cs="Arial" w:ascii="Arial" w:hAnsi="Arial"/>
          <w:bCs/>
          <w:color w:val="000000"/>
          <w:kern w:val="2"/>
          <w:sz w:val="20"/>
          <w:szCs w:val="20"/>
          <w:lang w:eastAsia="zxx"/>
        </w:rPr>
        <w:t>272…..2024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o udzielenie zamówienia publicznego na podstawie przepis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FF" w:val="clear"/>
          <w:lang w:eastAsia="zxx"/>
        </w:rPr>
        <w:t xml:space="preserve">ustawy z dnia 11 września 2019 r. - Prawo zamówień publicznych (t.j. Dz. U. z 2023 r. poz. 1605 z późn. zm.) - w dalszej części umowy - „ustawa PZP”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w trybie podstawowym bez negocjacji pn.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„Pielęgnacja zieleni miejskiej na terenie miasta Złotowa – rejon III – </w:t>
      </w:r>
      <w:bookmarkStart w:id="0" w:name="_Hlk160693465"/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os. Rzemieślnicza, os. Kocika, os. Za Dworcem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  <w:bookmarkEnd w:id="0"/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  <w:lang w:eastAsia="zxx"/>
        </w:rPr>
        <w:t>Strony zawierają umowę o następującej treśc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zedmiot umowy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mawiający powierza a Wykonawca zobowiązuje się do wykonani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ac pielęgnacyjnych terenów zielen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na powierzchni całkowitej oszacowanej na </w:t>
      </w:r>
      <w:r>
        <w:fldChar w:fldCharType="begin"/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LINK Excel.Sheet.8 "E:\\T E C Z K I\\7021.4 Utrzymanie zieleni\\PRZETARG ZIELEŃ 2024\\3 PRZETAGI PRZEKAZANO DO GB 06.03.2024\\Załącznik nr 2 Trawniki i Żywopłoty - Obszar 3 - 2024.xls" "Zieleń Trawniki Koszenie!W12K7" \a \t  \* MERGEFORMAT </w:instrText>
      </w:r>
      <w:bookmarkStart w:id="1" w:name="_1771306408"/>
      <w:bookmarkEnd w:id="1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0"/>
          <w:szCs w:val="20"/>
        </w:rPr>
        <w:t>21468</w:t>
      </w:r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m², pielęgnacji żywopłotów o łącznej długości </w:t>
      </w:r>
      <w:r>
        <w:fldChar w:fldCharType="begin"/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LINK Excel.Sheet.8 "E:\\T E C Z K I\\7021.4 Utrzymanie zieleni\\PRZETARG ZIELEŃ 2024\\3 PRZETAGI PRZEKAZANO DO GB 06.03.2024\\Załącznik nr 2 Trawniki i Żywopłoty - Obszar 3 - 2024.xls" "Żywopłoty!W8K3" \a \t  \* MERGEFORMAT </w:instrText>
      </w:r>
      <w:bookmarkStart w:id="2" w:name="_1771306314"/>
      <w:bookmarkEnd w:id="2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i/>
          <w:iCs/>
          <w:sz w:val="20"/>
          <w:szCs w:val="20"/>
        </w:rPr>
        <w:t>586,5</w:t>
      </w:r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mb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Szczegółowy zakres rzeczowy przedmiotu zamówienia przedstawi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) zapisy SWZ, w tym w szczególności opis przedmiotu zamówienia w nim zawart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) oferta Wykonawcy wraz z załącznikami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3. Integralną część umowy stanowią oferta Wykonawcy wraz z załącznikami, zawiadomienie o wyborze oferty przez Zamawiającego oraz specyfikacja istotnych warunków zamówienia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odpowiedzi Zamawiającego na pytania wykonawców i modyfikacje SWZ, postanowienia umowy, oferta Wykonawcy, inne dokumenty będące częścią umowy.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Wykonawca zobowiązany jest do pisemnego informowania Zamawiającego o każdej zmianie siedziby, nazwy podmiotu, konta bankowego, numeru NIP, REGON i telefonu. W razie zaniedbania tego obowiązku korespondencję wysłaną listem poleconym na podany w nagłówku niniejszej umowy adres i nieodebraną, uważa się za doręczoną.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autoSpaceDE w:val="false"/>
        <w:spacing w:lineRule="auto" w:line="360" w:before="0" w:after="0"/>
        <w:ind w:left="9" w:right="-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5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Prace pielęgnacyjne terenów zieleni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bejmuj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1) </w:t>
      </w:r>
      <w:r>
        <w:rPr>
          <w:rFonts w:cs="Arial" w:ascii="Arial" w:hAnsi="Arial"/>
          <w:color w:val="000000"/>
          <w:sz w:val="20"/>
          <w:szCs w:val="20"/>
        </w:rPr>
        <w:t>wiosenne grabienie trawników dla napowietrzenia i likwidacji mchów i porostów - przed rozpoczęciem wegetacji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koszenie trawników wskazanych w Załączniku nr 2 do SWZ, zgodnie 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Standardami utrzymania terenów zieleni w miastach wskazanymi pod adresem: </w:t>
      </w:r>
      <w:r>
        <w:rPr>
          <w:rFonts w:cs="Arial" w:ascii="Arial" w:hAnsi="Arial"/>
          <w:sz w:val="20"/>
          <w:szCs w:val="20"/>
        </w:rPr>
        <w:t>https://standard.zzm.krakow.pl/SUTZ-3-Murawa.pdf oraz https://standard.zzm.krakow.pl/SUTZ-1-Wprowadzenie.pdf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3) renowacja, czyli uzupełnienie ubytków w darni, trawników, wskazanych w Załączniku nr 2 do SWZ (w tym rozgrabianie kretowin) poprzez wyprofilowanie nierówności powierzchni trawnika, uzupełnienie ubytków gruntu ziemią urodzajną, wzruszenie gleby na głębokości 2 - 3 cm, wysiew nasion traw mieszanek odpowiednich do terenu i rodzaju trawnika, przykrycie nasion przez przemieszanie z ziemią grabiami, wałowanie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4) cięcia żywopłotów wskazany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 w załączniku nr 2 do SWZ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NewRoman;MS Mincho" w:cs="Arial" w:ascii="Arial" w:hAnsi="Arial"/>
          <w:color w:val="000000"/>
          <w:kern w:val="2"/>
          <w:sz w:val="20"/>
          <w:szCs w:val="20"/>
        </w:rPr>
        <w:t>2. Do wykonywania usług pielęgnacyjnych terenów zieleni Wykonawca zobowiązany jest w okresie od dnia 1 kwietnia 2024 r. do dnia 31 października 2024 r.</w:t>
      </w:r>
    </w:p>
    <w:p>
      <w:pPr>
        <w:pStyle w:val="Normal"/>
        <w:spacing w:lineRule="auto" w:line="360" w:before="0" w:after="0"/>
        <w:rPr>
          <w:rFonts w:ascii="Arial" w:hAnsi="Arial" w:eastAsia="TimesNewRoman;MS Mincho" w:cs="Arial"/>
          <w:color w:val="000000"/>
          <w:kern w:val="2"/>
          <w:sz w:val="20"/>
          <w:szCs w:val="20"/>
        </w:rPr>
      </w:pPr>
      <w:r>
        <w:rPr>
          <w:rFonts w:eastAsia="TimesNewRoman;MS Mincho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Wymagany 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Wykonawca oświadcza, że dysponuje odpowiednią ilością sprzętu i o odpowiedniej wydajności oraz siłą roboczą niezbędną do należytego, terminowego i zgodnego z obowiązującymi przepisami wykonania w całości przedmiotu zamówienia, w standardzie  określonym w załączniku nr 1 do SWZ oraz Standardach utrzymania terenów zieleni w miastach opublikowanych pod adres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standard.zzm.krakow.pl/SUTZ-3-Murawa.pdf</w:t>
        </w:r>
      </w:hyperlink>
      <w:r>
        <w:rPr>
          <w:rFonts w:cs="Arial" w:ascii="Arial" w:hAnsi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 w:bidi="ar-SA"/>
          </w:rPr>
          <w:t>https://standard.zzm.krakow.pl/SUTZ-1-Wprowadzenie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 xml:space="preserve">Wymagania dotyczące zatrudniania pracownikó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. Zamawiający wymaga zatrudnienia na podstawie umowy o pracę w rozumieniu przepisów ustawy z dnia 26 czerwca 1974 r. – Kodeks pracy przez Wykonawcę lub podwykonawcę osób wykonujących czynności przy, w trakcie realizacji zamówienia.</w:t>
      </w:r>
    </w:p>
    <w:p>
      <w:pPr>
        <w:pStyle w:val="Normal"/>
        <w:tabs>
          <w:tab w:val="clear" w:pos="708"/>
          <w:tab w:val="left" w:pos="3944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usługi powierzone do realizacji Wykonawcy na podstawie niniejszej umowy. Zamawiający uprawniony jest w szczególności do: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żądania wyjaśnień w przypadku wątpliwości w zakresie potwierdzenia spełniania ww. wymogów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przeprowadzania kontroli na miejscu wykonywania świadczeni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zakresu obowiązków pracowników oraz podpis osoby uprawnionej do złożenia oświadczenia w imieniu Wykonawcy lub podwykonawc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 (tj. w szczególnośc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bez adresów, nr PESEL pracowników). Informacje takie jak: imię, nazwisko, data zawarcia umowy, rodzaj umowy o pracę i wymiar etatu, a także zakres obowiązków (rodzaj wykonywanej pracy)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. Informacje takie jak: imię, nazwisko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5) oświadczenie zatrudnionego pracownik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8 ust. 4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</w:t>
      </w:r>
    </w:p>
    <w:p>
      <w:pPr>
        <w:pStyle w:val="Normal"/>
        <w:widowControl w:val="false"/>
        <w:tabs>
          <w:tab w:val="clear" w:pos="708"/>
          <w:tab w:val="left" w:pos="3944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tabs>
          <w:tab w:val="clear" w:pos="708"/>
          <w:tab w:val="left" w:pos="-2269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Wynagrodzeni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5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1. Za wykonanie przedmiotu umowy strony ustalają łączne wynagrodzenie ryczałtowe w wysokości </w:t>
      </w:r>
      <w:r>
        <w:rPr>
          <w:rFonts w:eastAsia="Arial" w:cs="Arial" w:ascii="Arial" w:hAnsi="Arial"/>
          <w:color w:val="000000"/>
          <w:kern w:val="2"/>
          <w:sz w:val="20"/>
          <w:szCs w:val="20"/>
          <w:shd w:fill="FFFFFF" w:val="clear"/>
        </w:rPr>
        <w:t xml:space="preserve"> …………………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FF" w:val="clear"/>
        </w:rPr>
        <w:t>zł (słownie: ………………..................................................................…) + …% VAT miesięcznie za usługi prac pielęgnacji terenów zieleni zgodnie z opisem przedmiotu zamówienia zawartym w SWZ. Łączna wysokość wynagrodzenia Wykonawcy za realizację usługi w całym okresie obowiązywania umowy wynosi ….................... zł netto, tj. …..................... zł brutto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Wartość wynagrodzenia ujętego przez Wykonawcę w ofercie obejmuje wszystkie nakłady konieczne do wykonania przedmiotu zamówienia.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Płatności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§ 6.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. Za wykonanie usług Wykonawca będzie otrzymywał wynagrodzenie płatne przelewem na konto bankowe w Banku:..................................nr .............................................................. 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Płatność wynagrodzenia określonego w § 5 ust. 1 odbywać się będzie w równych miesięcznych transzach, poczynając od pierwszego pełnego miesiąca obowiązywania umowy, w terminie do 15-go dnia miesiąca, na podstawie wystawionych przez Wykonawcę raz na miesiąc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faktur wystawionych w formie papierowej i złożonych w Urzędzie Miejskim w Złotowie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albo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2) </w:t>
      </w:r>
      <w:r>
        <w:rPr>
          <w:rFonts w:eastAsia="Arial" w:cs="Arial" w:ascii="Arial" w:hAnsi="Arial"/>
          <w:color w:val="000000"/>
          <w:kern w:val="2"/>
          <w:sz w:val="20"/>
          <w:szCs w:val="20"/>
        </w:rPr>
        <w:t>ustrukturyzowanych faktur przesłanych elektronicznych za pośrednictwem Platformy Elektronicznego Fakturowania (PEF), o której mowa w ustawie z dnia 9 listopada 2018 r. o elektronicznym fakturowaniu w zamówieniach publicznych, koncesjach na roboty budowlane lub usługi oraz partnerstwie publiczno-prywatnym (</w:t>
      </w:r>
      <w:r>
        <w:rPr>
          <w:rFonts w:eastAsia="Arial" w:cs="Arial" w:ascii="Arial" w:hAnsi="Arial"/>
          <w:color w:val="000000"/>
          <w:kern w:val="2"/>
          <w:sz w:val="20"/>
          <w:szCs w:val="20"/>
          <w:shd w:fill="FFFFFF" w:val="clear"/>
        </w:rPr>
        <w:t>t.j. Dz. U. z 2020 r. poz. 1666 z późn. zm.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3. Za dzień zapłaty uważa się dzień obciążenia rachunku bankowego Zamawiającego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4. Wykonawca nie ma prawa bez pisemnej zgody Zamawiającego przenieść wierzytelności wynikającej z niniejszej umowy, wymagalnej bądź przyszłej, na rzecz osoby trzeci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shd w:fill="FFFF00" w:val="clear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00" w:val="clear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Zobowiązania Wykonawcy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7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. Wykonawca zobowiązany jest przy realizacji niniejszej umowy utrzymać należytą organizację pracy oraz nadzorować wykonanie prac przez swoich pracowników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Wykonawca jest zobowiązany uzyskać akceptację Zamawiającego w przypadku zlecenia części robót podwykonawc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. Wykonawca zobowiązuje się do wykonania usług zgodnie z wymogami specyfikacji istotnych warunków zamówienia, postanowieniami umowy i oferty wykonawcy, powszechnie obowiązujących przepisów, w tym bezpieczeństwa i ochrony zdrowia oraz zasadami wiedzy technicznej i ochrony środowiska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Terminowe i zgodne z umową wykonanie usług wymienionych w § 1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niniejszej umowy wymaga dostarczania przez Wykonawcę Zamawiającemu miesięcznej specyfikacji obejmującej zestawienie faktycznie wykonanych usług w danym miesiącu (przy czym zestawienie za pierwszy niepełny miesiąc winno być złożone wraz z zestawieniem za kolejny miesiąc), według wzoru stanowiącego załącznik do umowy, z dokładnością do każdego dnia kalendarzowego (z podaniem daty, rodzaju i miejsca wykonania usługi). Specyfikacja winna zostać przesłana przez Wykonawcę w terminie do trzeciego dnia roboczego miesiąca następującego po danym miesiącu rozliczeniowym drogą elektroniczną na adres e-mail: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kern w:val="2"/>
            <w:sz w:val="20"/>
            <w:szCs w:val="20"/>
          </w:rPr>
          <w:t>urzad@zlotow.pl</w:t>
        </w:r>
      </w:hyperlink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., a ponadto winna zostać dostarczona przez Wykonawcę Zamawiającemu w wersji pisemnej wraz z fakturą dokumentującą wykonanie usługi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Odpowiedzialność Wykonawcy i kary umown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8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. Wykonawca przyjmuje na siebie odpowiedzialność za bezpieczne i zgodne z technologią wykonanie prac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Wykonawca odpowiada także za szkody wyrządzone osobom trzecim, zaistniałe na skutek swoich działań bądź nie wywiązania się z postanowień niniejszej umow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. Wykonawca winien posiadać przez cały okres obowiązywania umowy aktualne ubezpieczenie  odpowiedzialności cywilnej w zakresie wskazanym w SWZ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Za niedopełnienie wymogu zatrudnienia na podstawie umowy o pracę w rozumieniu przepisów Kodeksu Pracy osób wykonujących wskazane w § 4 ust. 1 umowy czynności, w wysokości iloczynu kwoty stanowiącej 30%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4 ust. 1 umowy czynności) oraz liczby dni w okresie realizacji Umowy, w których nie dopełniono przedmiotowego wymogu – za każdą osobę nie wykonującą wskazanych w § 4 ust. 1 umowy czynności na podstawie umowy o pracę w rozumieniu przepisów Kodeksu Pracy, w przypadku gdy powinna je realizować na podstawie umowy o pracę w rozumieniu przepisów Kodeksu Prac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9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1. Zamawiający ma prawo do samodzielnej kontroli świadczonych usług. Wykonawca może uczestniczyć w kontroli. W przypadku ustalenia przez Zamawiającego niewykonania usługi przez Wykonawcę albo jej wykonania w sposób wadliwy, Zamawiający zawiadamia o tym Wykonawcę i sporządza z jego udziałem protokół stwierdzający istnienie tych okoliczności. </w:t>
      </w:r>
      <w:r>
        <w:rPr>
          <w:rFonts w:eastAsia="MS Mincho;ＭＳ 明朝" w:cs="Arial" w:ascii="Arial" w:hAnsi="Arial"/>
          <w:color w:val="000000"/>
          <w:kern w:val="2"/>
          <w:sz w:val="20"/>
          <w:szCs w:val="20"/>
        </w:rPr>
        <w:t>Wykonawca zobowiązany jest do brania udziału w czynności sporządzaniu protokołu, a nieobecność jego przedstawiciela uprawnia Zamawiającego do jednostronnego dokonania ustaleń faktycznych i sporządzenia protokołu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W przypadku stwierdzenia w protokole, iż Wykonawca nie świadczy usług, do których zobowiązany jest na podstawie niniejszej umowy, bądź wykonuje je w sposób wadliwy, Zamawiający może żądać wykonania usługi w sposób wolny od wad w zakreślonym przez siebie terminie, z zastrzeżeniem ust 3. Niezależnie od powyższego, Zamawiający ma prawo do naliczenia w takim przypadku kary umownej w wysokości 5% wartości miesięcznego wynagrodzenia brutto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3. Gdy wykonanie usługi w sposób wolny od wad nie jest możliwe bądź nie leży już w interesie Zamawiającego, Zamawiający może dokonać pomniejszenia należnego Wykonawcy w danym miesiącu wynagrodzenia o kwotę odpowiadającą wartości niezrealizowanych bądź wadliwie zrealizowanych usług, przy uwzględnieniu stawek określonych w poniższej tabeli. </w:t>
      </w:r>
    </w:p>
    <w:tbl>
      <w:tblPr>
        <w:tblW w:w="91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980"/>
        <w:gridCol w:w="1947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wartość netto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koszenie trawnikó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00 m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42,00 zł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koszenie trawy ciągnikową kosiarką rotacyjną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 ha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610,00 zł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renowacja trawnikó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00 m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35,00 zł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grabienie trawników dla napowietrzenia i likwidacji mchów i porostów - przed rozpoczęciem wegetacji,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 m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6,00 zł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cięcie żywopłotó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 m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6,00 zł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Niezależnie od powyższego Zamawiający ma prawo do naliczenia w takim przypadku kary umownej w wysokości 20% wartości miesięcznego wynagrodzenia brutto. Zamawiający ma prawo dochodzić odszkodowania przenoszącego wysokość zastrzeżonej kary umownej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Przepis ust. 3 stosuje się również w przypadku, gdy Wykonawca mimo stwierdzenia wad w wykonaniu usługi w sposób określony w ust. 1 i 2, nie wykonał usługi w zakreślonym przez Zamawiającego terminie albo wykonał ją wadliwie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5. Wykonawca, w przypadku braku realizacji obowiązku zawartego w przepisie § 7 ust. 4, tj. obowiązku polegającego na dołączeniu do faktury miesięcznej specyfikacji faktycznie wykonanych usług, zapłaci Zamawiającemu karę umowną w wysokości 1000,00 zł (słownie: jeden tysiąc złotych 00/100) za każdy przypadek naruszenia tego obowiązku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6. W przypadku braku dostarczenia specyfikacji wraz z fakturą, niezależnie od naliczenia kary umownej, o której mowa w ust. 5, Zamawiający uprawniony jest do wystosowania pisma zawierającego wezwanie wykonawcy do złożenia tej specyfikacji w terminie 7 dni od dnia otrzymania wezwania. W przypadku braku zastosowania się do tego wezwania Zamawiający uprawniony jest do naliczenia Wykonawcy kolejnej kary umownej w wysokości 3000,00 zł (słownie: trzy tysiące złotych 00/100)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6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7. W przypadku wypowiedzenia umowy przez Zamawiającego na skutek wystąpienia okoliczności, za które odpowiedzialność ponosi Wykonawca, Wykonawca zapłaci karę umowną w wysokości 20% wartości ogółem wynagrodzenia umownego brutto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8. Wykonawca zgadza się na potrącenie kar umownych z należnego mu wynagrodzenia bez konieczności uprzedniego wzywania go przez Zamawiającego do ich zapłaty (natychmiastowa wymagalność roszczenia z tytułu kar umownych)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9. Kary umowne określone w ustępach poprzedzających podlegają kumulacji. Łącznie wysokość kar umownych nie może przekraczać 30% wartości ogółem wynagrodzenia umownego brutto. Zamawiający zastrzega sobie prawo do dochodzenia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/>
        </w:rPr>
        <w:t>§ 10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 1. Zamawiający uprawniony jest do wypowiedzenia umowy w trybie natychmiastowym, bez zachowania okresu wypowiedzenia, w przypadku powtarzających się co najmniej trzykrotnie rażących naruszeń Wykonawcy związanych z realizacją umowy dotyczących następujących przypadków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1) zaistnienia okoliczności wskazanych w § 9 ust. 2 – w sytuacji, gdy Wykonawca nie wykona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usługi w sposób wolny od wad w zakreślonym przez Zamawiającego terminie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) zaistnienia okoliczności wskazanych w § 9 ust. 6 – w sytuacji, gdy Wykonawca nie dopełni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bowiązku zawartego w przepisie § 7 ust. 4, tj. obowiązku polegającego na dołączeniu do faktury miesięcznej specyfikacji faktycznie wykonanych usług, w dodatkowym zakreślonym przez Zamawiającego termin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Wykonawca uprawniony jest do wypowiedzenia umowy w przypadku, gdy Zamawiający pozostaje w zwłoce z zapłatą wynagrodzenia umownego co najmniej za dwa pełne okresy płatności i nie uiści go pomimo uprzedzenia go na piśmie o zamiarze wypowiedzenia stosunku prawnego i wyznaczenia dodatkowego, 14-dniowego terminu do zapłaty zaległych i bieżących należności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loryzacja Wynagrodzeni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1.</w:t>
      </w:r>
      <w:r>
        <w:rPr>
          <w:rFonts w:cs="Arial" w:ascii="Arial" w:hAnsi="Arial"/>
          <w:color w:val="000000"/>
          <w:sz w:val="20"/>
          <w:szCs w:val="20"/>
        </w:rPr>
        <w:t xml:space="preserve"> 1. Wynagrodzenie przysługujące Wykonawcy będzie korygowane dla oddania wzrostów lub spadków kosztów w gospodarce narodowej, z zastrzeżeniem ust. 4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2428875" cy="276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gdzie 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”- jest mnożnikiem korygującym, obliczanym na podstawie powyższego wzoru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a”- jest stałym współczynnikiem o wartości 0,50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”</w:t>
      </w:r>
      <w:r>
        <w:rPr>
          <w:rFonts w:cs="Arial" w:ascii="Arial" w:hAnsi="Arial"/>
          <w:color w:val="000000"/>
          <w:sz w:val="20"/>
          <w:szCs w:val="20"/>
        </w:rPr>
        <w:t xml:space="preserve">b, „c”, „d”- są wagami stałymi określonymi w tabeli Koszyk waloryzacyjny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CP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>”, „P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>”, „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CP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”, „P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”, ” 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”- są narastającymi wskaźnikami cen opublikowanymi przez Prezesa GUS w Dziedzinowej Bazie Wiedzy w Dacie odniesienia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odniesienia - oznacza datę o 14 dni wcześniejszą, niż data wyznaczona na złożenie Oferty w postępowaniu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false"/>
        <w:autoSpaceDE w:val="false"/>
        <w:spacing w:lineRule="auto" w:line="360"/>
        <w:ind w:right="2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orazy wskaźników cen (tj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) dla poszczególnych zmiennych należy obliczać z dokładnością do dwóch miejsc po przecinku. Iloczyny wskaźników cen i wag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adanie pn.: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>„Pielęgnacja zieleni miejskiej na terenie miasta Złotowa – rejon ……………………….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(np. b × </w:t>
      </w: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2381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 należy obliczać z dokładnością do 6 miejsc po przecinku. Natomiast wyniki tj. </w:t>
      </w:r>
      <w:r>
        <w:rPr>
          <w:rFonts w:cs="Cambria Math" w:ascii="Cambria Math" w:hAnsi="Cambria Math"/>
          <w:color w:val="000000"/>
          <w:sz w:val="20"/>
          <w:szCs w:val="20"/>
        </w:rPr>
        <w:t>𝑊𝑛</w:t>
      </w:r>
      <w:r>
        <w:rPr>
          <w:rFonts w:cs="Arial" w:ascii="Arial" w:hAnsi="Arial"/>
          <w:color w:val="000000"/>
          <w:sz w:val="20"/>
          <w:szCs w:val="20"/>
        </w:rPr>
        <w:t>, należy obliczać z dokładnością do 4 miejsc po przecinku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e wskaźniki cen, na dzień podpisania Umowy, dostępne są w następującej lokalizacji: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Miesiąc/Month” z rozwijalnej listy zaznaczyć wszystkie miesiące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Jednostka terytorialna/Territorial unit” zaznaczyć: Polska,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Rodzaj informacji/Type of information” z rozwijalnej listy wybrać: XII 2018 = 100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PI - wskaźnik cen towarów i usług konsumpcyjnych,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.00 WSKAŹNIK CEN TOWARÓW I USŁUG KONSUMPCYJNYCH (CPI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 - wskaźnik cen produkcji sprzedanej wyrobów przemysłowych (jako Paliwo),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9.2 BRYKIETY, BRYKIETKI I PODOBNE PALIWA STAŁE WYTWARZANE Z WĘGLA I TORFU ORAZ PRODUKTY RAFINACJI ROPY NAFTOWEJ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 - wskaźnik dynamiki wynagrodzeń (jako Robocizna) -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.42 DYNAMIKA PRZECIĘTNEGO MIESIĘCZNEGO WYNAGRODZENIA BRUTTO W SEKTORZE PRZEDSIĘBIORSTW</w:t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976"/>
      </w:tblGrid>
      <w:tr>
        <w:trPr>
          <w:trHeight w:val="103" w:hRule="atLeast"/>
        </w:trPr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a - Koszyk waloryzacyjn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oszyk waloryzacyjny 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lementy utrzym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YMBOL WSKAŹNI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PI (b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P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IWO (c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BOCIZNA (d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Suma waloryzacji dokonywanych na podstawie zasad wskazanych w niniejszym paragrafu, rozumiana jako zwiększenie albo obniżenie wynagrodzenia należnego Wykonawcy, nie może przekroczyć limitu 10% kwoty  </w:t>
      </w:r>
      <w:r>
        <w:rPr>
          <w:rFonts w:cs="Arial" w:ascii="Arial" w:hAnsi="Arial"/>
          <w:bCs/>
          <w:iCs/>
          <w:sz w:val="20"/>
          <w:szCs w:val="20"/>
        </w:rPr>
        <w:t>trzykrotnego</w:t>
      </w:r>
      <w:r>
        <w:rPr>
          <w:rFonts w:cs="Arial" w:ascii="Arial" w:hAnsi="Arial"/>
          <w:color w:val="000000"/>
          <w:sz w:val="20"/>
          <w:szCs w:val="20"/>
        </w:rPr>
        <w:t xml:space="preserve"> miesięcznego wynagrodzenia brutto wskazanego w § 5 ust. 1. Postanowień umownych w zakresie waloryzacji nie stosuje się od chwili osiągnięcia limitu, o którym mowa w zdaniu poprzedzającym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>Zmiana um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1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. Zmiana treści lub uzupełnienie niniejszej umowy może nastąpić wyłącznie w granicach unormowania przepisów ujętych w art. 455 ustawy PZP, za zgodą Stron i pod rygorem nieważności wymaga formy pisemnego aneksu, skutecznego po podpisaniu przez obie Stro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. Zamawiający zastrzega sobie możliwość wprowadzenia zmian polegających na czasowym wyłączeniu z realizacji usługi wskazanej w § 2 ust. 1 pkt 2 powierzchni ujętych w załączniku nr 2 do SWZ, przy czym zmiana ta obejmować może obszar o maksymalnej powierzchni 2000 m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</w:rPr>
        <w:t>2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, a ponadto obejmować może również zastąpienie tych powierzchni odpowiednimi obszarowo powierzchniami nie ujętymi w tym załączniku, a położonymi w granicach administracyjnych miasta Złotowa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>Rozstrzyganie spor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1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Powstałe w trakcie realizacji spory będą załatwiane na drodze polubownej, a w przypadku niemożności ich rozstrzygnięcia mogą być skierowane na drogę postępowania sądowego w sądzie właściwym miejscowo dla siedziby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>Postanowienia końc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§ 1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. W sprawach nieunormowanych niniejszą umową będą miały zastosowanie odpowiednie przepisy ustawy z dnia 23 kwietnia 1964 r. - Kodeks cywilny oraz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kern w:val="2"/>
          <w:sz w:val="20"/>
          <w:szCs w:val="20"/>
          <w:lang w:eastAsia="pl-PL"/>
        </w:rPr>
        <w:t>3. 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5. </w:t>
      </w:r>
      <w:r>
        <w:rPr>
          <w:rFonts w:eastAsia="Arial" w:cs="Arial" w:ascii="Arial" w:hAnsi="Arial"/>
          <w:color w:val="000000"/>
          <w:kern w:val="2"/>
          <w:sz w:val="20"/>
          <w:szCs w:val="20"/>
        </w:rPr>
        <w:t>Umowę niniejszą sporządzono w czterech jednobrzmiących egzemplarzach, z czego 1 egzemplarz otrzymuje Wykonawca, a 3 egzemplarze Zamawiając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 xml:space="preserve">                          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……………………………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  <w:t>.                                                   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</w:rPr>
        <w:t>Kontrasygnat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4930" cy="5353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20" r="-48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ndard.zzm.krakow.pl/SUTZ-3-Murawa.pdf" TargetMode="External"/><Relationship Id="rId3" Type="http://schemas.openxmlformats.org/officeDocument/2006/relationships/hyperlink" Target="https://standard.zzm.krakow.pl/SUTZ-1-Wprowadzenie.pdf" TargetMode="External"/><Relationship Id="rId4" Type="http://schemas.openxmlformats.org/officeDocument/2006/relationships/hyperlink" Target="mailto:urzad@zlotow.p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39:00Z</dcterms:created>
  <dc:creator>MVJ041</dc:creator>
  <dc:description/>
  <cp:keywords/>
  <dc:language>en-US</dc:language>
  <cp:lastModifiedBy>Konto Microsoft</cp:lastModifiedBy>
  <cp:lastPrinted>2024-03-07T13:40:00Z</cp:lastPrinted>
  <dcterms:modified xsi:type="dcterms:W3CDTF">2024-03-07T12:40:00Z</dcterms:modified>
  <cp:revision>23</cp:revision>
  <dc:subject/>
  <dc:title/>
</cp:coreProperties>
</file>