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b do SWZ - Formularz cenow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16" w:before="0" w:after="0"/>
        <w:ind w:left="2484" w:firstLine="34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ZCZEGÓŁOWA SPECYFIKACJA CENOWA</w:t>
      </w:r>
    </w:p>
    <w:p>
      <w:pPr>
        <w:pStyle w:val="Normal"/>
        <w:spacing w:before="120" w:after="0"/>
        <w:ind w:left="397" w:hanging="425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eny energii elektrycznej (bez podatku VAT) w podziale na odbiorców, grupy taryfowe i strefy czasowe:  </w:t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.1 zasilanie budynków Politechniki Białostockiej w grupie taryfowej </w:t>
      </w:r>
      <w:r>
        <w:rPr>
          <w:rFonts w:cs="Calibri" w:ascii="Calibri" w:hAnsi="Calibri"/>
          <w:b/>
          <w:szCs w:val="20"/>
        </w:rPr>
        <w:t xml:space="preserve">C11  </w:t>
      </w:r>
    </w:p>
    <w:p>
      <w:pPr>
        <w:pStyle w:val="Normal"/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143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35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ena</w:t>
                                    <w:br/>
                                    <w:t>jednostkowa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br/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9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61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za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13.1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35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ena</w:t>
                              <w:br/>
                              <w:t>jednostkowa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br/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9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61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za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</w:t>
      </w:r>
      <w:r>
        <w:rPr>
          <w:rFonts w:cs="Calibri" w:ascii="Calibri" w:hAnsi="Calibri"/>
          <w:b/>
          <w:szCs w:val="20"/>
        </w:rPr>
        <w:tab/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Cs w:val="20"/>
        </w:rPr>
        <w:t xml:space="preserve">I.2 zasilanie budynków Politechniki Białostockiej w grupie taryfowej </w:t>
      </w:r>
      <w:r>
        <w:rPr>
          <w:rFonts w:cs="Calibri" w:ascii="Calibri" w:hAnsi="Calibri"/>
          <w:b/>
          <w:szCs w:val="20"/>
        </w:rPr>
        <w:t xml:space="preserve">B23            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2258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B2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2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ena</w:t>
                                    <w:br/>
                                    <w:t>jednostkowa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br/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9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2981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zczyt przedpołudniow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67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zczyt popołudniow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421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pozostałe godzin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189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77.85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B2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2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ena</w:t>
                              <w:br/>
                              <w:t>jednostkowa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br/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9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2981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zczyt przedpołudniow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67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zczyt popołudniow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421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pozostałe godzin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189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ind w:left="1146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120" w:after="0"/>
        <w:jc w:val="lef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Cs w:val="20"/>
        </w:rPr>
        <w:t xml:space="preserve">I.3 zasilanie budynków Politechniki Białostockiej w grupie taryfowej </w:t>
      </w:r>
      <w:r>
        <w:rPr>
          <w:rFonts w:cs="Calibri" w:ascii="Calibri" w:hAnsi="Calibri"/>
          <w:b/>
          <w:szCs w:val="20"/>
        </w:rPr>
        <w:t>B23 - dotyczy  Wydziału Zarządzania,</w:t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ul. Tarasiuka 2, 16-001 Kleosin - posiada mikroinstalację                                           </w:t>
      </w:r>
    </w:p>
    <w:p>
      <w:pPr>
        <w:pStyle w:val="Normal"/>
        <w:spacing w:before="120" w:after="0"/>
        <w:ind w:left="1146" w:hanging="0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25035" cy="2296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656"/>
                              <w:gridCol w:w="1288"/>
                              <w:gridCol w:w="1288"/>
                              <w:gridCol w:w="143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grupa taryfowa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B2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2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Cena</w:t>
                                    <w:br/>
                                    <w:t>jednostkowa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br/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 PP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wolumen 9 miesięczny [MWh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168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zczyt przedpołudniow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szczyt popołudniow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C4D7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shd w:fill="C4D7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pozostałe godzin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0"/>
                                    </w:rPr>
                                    <w:t>97,0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color w:val="2E74B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E74B5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E4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0"/>
                                    </w:rPr>
                                    <w:t>opłata handlowa [zł/miesiąc]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97" w:hanging="425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80.85pt;mso-wrap-distance-left:7.05pt;mso-wrap-distance-right:7.05pt;mso-wrap-distance-top:0pt;mso-wrap-distance-bottom:0pt;margin-top:0.05pt;mso-position-vertical-relative:text;margin-left:20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656"/>
                        <w:gridCol w:w="1288"/>
                        <w:gridCol w:w="1288"/>
                        <w:gridCol w:w="143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grupa taryfowa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B2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2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ena</w:t>
                              <w:br/>
                              <w:t>jednostkowa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br/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 PP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wolumen 9 miesięczny [MWh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68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zczyt przedpołudniow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szczyt popołudniow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C4D79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shd w:fill="C4D79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pozostałe godzin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0"/>
                              </w:rPr>
                              <w:t>97,0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color w:val="2E74B5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E74B5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E4B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opłata handlowa [zł/miesiąc]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397" w:hanging="425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dopuszcza możliwość opłaty handlowej w wysokości 0,00 zł, wówczas cena za energię elektryczną powinna zawierać wszystkie ewentualnie stosowane przez sprzedawców energii opłaty dodatkowe.</w:t>
        <w:tab/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RAZEM I.1 – I.3, tj.  3 210,00 MWh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owa netto:  …………………. zł  (słownie: ………………………….. zł)         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Cena ofertowa brutto: ………………… zł  (słownie: ………………………….. zł)        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b/>
          <w:b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b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kwalifikowany podpis elektroniczny Wykonawcy</w:t>
      </w:r>
    </w:p>
    <w:p>
      <w:pPr>
        <w:pStyle w:val="Normal"/>
        <w:suppressAutoHyphens w:val="true"/>
        <w:spacing w:before="0" w:after="0"/>
        <w:jc w:val="right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20"/>
          <w:lang w:eastAsia="zh-CN"/>
        </w:rPr>
      </w:pPr>
      <w:r>
        <w:rPr>
          <w:rFonts w:cs="Calibri" w:ascii="Calibri" w:hAnsi="Calibri"/>
          <w:i/>
          <w:sz w:val="18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20" w:gutter="0" w:header="360" w:top="1134" w:footer="9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>
        <w:rFonts w:ascii="sans-serif;Calibri" w:hAnsi="sans-serif;Calibri" w:cs="sans-serif;Calibri"/>
        <w:color w:val="000000"/>
        <w:sz w:val="24"/>
        <w:szCs w:val="24"/>
        <w:lang w:val="pl-PL" w:eastAsia="en-US"/>
      </w:rPr>
    </w:pPr>
    <w:r>
      <w:rPr>
        <w:rFonts w:cs="sans-serif;Calibri" w:ascii="sans-serif;Calibri" w:hAnsi="sans-serif;Calibri"/>
        <w:color w:val="000000"/>
        <w:sz w:val="24"/>
        <w:szCs w:val="24"/>
        <w:lang w:val="pl-PL" w:eastAsia="en-US"/>
      </w:rPr>
      <w:drawing>
        <wp:inline distT="0" distB="0" distL="0" distR="0">
          <wp:extent cx="1145540" cy="34734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2160" w:hanging="0"/>
      <w:outlineLvl w:val="4"/>
    </w:pPr>
    <w:rPr>
      <w:rFonts w:ascii="Tahoma" w:hAnsi="Tahoma" w:cs="Tahoma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2880" w:hanging="0"/>
      <w:outlineLvl w:val="5"/>
    </w:pPr>
    <w:rPr>
      <w:rFonts w:ascii="Tahoma" w:hAnsi="Tahoma" w:cs="Tahoma"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3600" w:hanging="0"/>
      <w:outlineLvl w:val="6"/>
    </w:pPr>
    <w:rPr>
      <w:rFonts w:ascii="Tahoma" w:hAnsi="Tahoma" w:cs="Tahoma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left="4320" w:hanging="0"/>
      <w:outlineLvl w:val="7"/>
    </w:pPr>
    <w:rPr>
      <w:rFonts w:ascii="Tahoma" w:hAnsi="Tahoma" w:cs="Tahoma"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yle30">
    <w:name w:val="style30"/>
    <w:basedOn w:val="Domylnaczcionkaakapitu"/>
    <w:qFormat/>
    <w:rPr/>
  </w:style>
  <w:style w:type="character" w:styleId="NagwekZnak">
    <w:name w:val="Nagłówek Znak"/>
    <w:qFormat/>
    <w:rPr>
      <w:i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0"/>
      <w:jc w:val="left"/>
    </w:pPr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6:00Z</dcterms:created>
  <dc:creator>Zamówienia Publiczne</dc:creator>
  <dc:description/>
  <cp:keywords/>
  <dc:language>en-US</dc:language>
  <cp:lastModifiedBy>Elżbieta Samsonowicz-Łęczycka</cp:lastModifiedBy>
  <cp:lastPrinted>2024-09-05T14:23:00Z</cp:lastPrinted>
  <dcterms:modified xsi:type="dcterms:W3CDTF">2024-09-05T12:25:00Z</dcterms:modified>
  <cp:revision>31</cp:revision>
  <dc:subject/>
  <dc:title>Białystok, dnia … maja 2006 r</dc:title>
</cp:coreProperties>
</file>