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 w zakresie niepodlegania wykluczeniu z postępowania oraz spełnienia warunków udziału w formie jednolitego europejskiego dokumentu zamówienia (JEDZ/ESPD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7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4-07-29T07:45:00Z</dcterms:modified>
  <cp:revision>5</cp:revision>
  <dc:subject/>
  <dc:title>Kraków, dnia 12</dc:title>
</cp:coreProperties>
</file>