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Przebudowa i rozbudowa budynku Urzędu Gminy z częścią przeznaczoną na Izbę Pamięci Prezydenta RP Lecha Kaczyńskiego i Budzicieli Polskości w latach 1918–1920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rzebudowa i rozbudowa budynku Urzędu Gminy z częścią przeznaczoną na Izbę Pamięci Prezydenta RP Lecha Kaczyńskiego i Budzicieli Polskości w latach 1918–1920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1421375039"/>
      <w:bookmarkStart w:id="22" w:name="__Fieldmark__0_1421375039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1421375039"/>
      <w:bookmarkStart w:id="24" w:name="__Fieldmark__1_1421375039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1421375039"/>
      <w:bookmarkStart w:id="26" w:name="__Fieldmark__2_1421375039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rzebudowa i rozbudowa budynku Urzędu Gminy z częścią przeznaczoną na Izbę Pamięci Prezydenta RP Lecha Kaczyńskiego i Budzicieli Polskości w latach 1918–1920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1421375039"/>
      <w:bookmarkStart w:id="33" w:name="__Fieldmark__3_1421375039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1421375039"/>
      <w:bookmarkStart w:id="35" w:name="__Fieldmark__4_1421375039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1421375039"/>
      <w:bookmarkStart w:id="37" w:name="__Fieldmark__5_1421375039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2-06T11:32:00Z</dcterms:modified>
  <cp:revision>13</cp:revision>
  <dc:subject/>
  <dc:title>ZATWIERDZAM</dc:title>
</cp:coreProperties>
</file>