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8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pn „Przebudowa i rozbudowa budynku Urzędu Gminy Jabłonka z częścią przeznaczona na Izbę Pamięci Prezydenta RP Lecha Kaczyńskiego oraz Budzicieli Polskości w latach 1918-1920”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b)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b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b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bookmarkStart w:id="2" w:name="_Hlk152838085"/>
    <w:r>
      <w:rPr>
        <w:rFonts w:eastAsia="Arial" w:cs="Arial"/>
        <w:b/>
        <w:bCs/>
        <w:iCs/>
        <w:sz w:val="16"/>
        <w:szCs w:val="16"/>
      </w:rPr>
      <w:t>Przebudowa i rozbudowa budynku Urzędu Gminy Jabłonka z częścią przeznaczona na Izbę Pamięci Prezydenta RP Lecha Kaczyńskiego oraz Budzicieli Polskości w latach 1918-1920</w:t>
    </w:r>
    <w:bookmarkEnd w:id="2"/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4:00Z</dcterms:modified>
  <cp:revision>34</cp:revision>
  <dc:subject/>
  <dc:title>ZATWIERDZAM</dc:title>
</cp:coreProperties>
</file>