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6.03.01   ŚCINANIE  I  UZUPEŁNIANIE  POBOCZ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(SST) są wymagania dotyczące wykonania  i odbioru robót związanych ze ścinaniem i uzupełnianiem poboczy gruntowych w ramach realizacji zadania : </w:t>
      </w:r>
      <w:r>
        <w:rPr>
          <w:rFonts w:cs="Arial" w:ascii="Arial" w:hAnsi="Arial"/>
          <w:b/>
          <w:bCs/>
          <w:sz w:val="20"/>
          <w:szCs w:val="20"/>
        </w:rPr>
        <w:t>„Modernizacja infrastruktury drogowej na terenie Gminy Łącko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czegółowa specyfikacja techniczna (SST)  stosowana jest jako dokument przetargowy i kontraktowy przy zlecaniu i realizacji robót na droga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leca się wykorzystanie SST przy zlecaniu robót na drogach miejskich i gminn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Odkład - miejsce składowania gruntu pozyskanego w czasie ścinania pobocz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Dokop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wymagania dotyczące robót podano w OST D-M-00.00.00 „Wymagania ogólne” pkt 1.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wymagania dotyczące materiałów, ich pozyskiwania i składowania, podano w  SST D-M-00.00.00 „Wymagania ogólne” pkt 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Rodzaje materia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stosować </w:t>
      </w:r>
      <w:r>
        <w:rPr>
          <w:rFonts w:cs="Arial" w:ascii="Arial" w:hAnsi="Arial"/>
          <w:b/>
          <w:sz w:val="20"/>
          <w:szCs w:val="20"/>
        </w:rPr>
        <w:t>mieszankę kruszywa łamanego 0-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wymagania dotyczące sprzętu podano w SST D-M-00.00.00 „Wymagania ogólne” pkt 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warek, kultywatorów lub bron talerzow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iarek z transporterem (ścinarki poboczy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równiarek do profilowa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dowarek czołow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c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płytowych zagęszczarek wibracyj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przewoźnych zbiorników na wodę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 wykonywaniu robót określonych w niniejszej SST, można korzystać z dowolnych środków transportowych przeznaczonych do przewozu grun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zasady wykonania robót podano w SST D-M-00.00.00 „Wymagania ogólne” pkt 5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Ścinanie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cinanie poboczy może być wykonywane ręcznie, za pomocą łopat lub sprzętem mechaniczn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ST D-M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oraz zakres badań i pomiarów w czasie prowadzenia robót  podano w tablicy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razy na 1 km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4. Pomiar cech geometrycznych ścinanych lub uzupełnianych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zęstotliwość oraz zakres pomiarów po zakończeniu robót podano w tablicy 2.</w:t>
      </w:r>
    </w:p>
    <w:p>
      <w:pPr>
        <w:pStyle w:val="Normal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Spadki poprzeczne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1%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Równość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erówności podłużne i poprzeczne należy mierzyć łatą 4-metrową wg BN-68/8931-04 [2].  Maksymalny prześwit pod łatą nie może przekraczać 15 m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zasady obmiaru robót podano w OST D-M-00.00.00 „Wymagania ogólne” pkt 7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ych robót na poboczach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OST D-M-00.00.00 „Wymagania ogólne” pkt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przygotowawcz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ęcie poboczy i zagęszczenie podłoż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gruntu na odkład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ostarczenie materiału uzupełniając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ożenie materiału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e pobocz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Norm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 PN-B-04481</w:t>
        <w:tab/>
        <w:t xml:space="preserve">     Grunty budowlane. Badania laboratoryj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BN-68/8931-04   Drogi samochodowe. Pomiar równości nawierzchni planografem i łat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BN-77/8931-12   Oznaczenie wskaźnika zagęszczenia grun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materi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tanisław Datka, Stanisław Luszawski: Drogowe roboty ziem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18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58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4-02-27T10:11:00Z</dcterms:modified>
  <cp:revision>10</cp:revision>
  <dc:subject/>
  <dc:title>DM 00</dc:title>
</cp:coreProperties>
</file>