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SPECYFIKACJA TECHNICZNA WYKONANIA </w:t>
        <w:br/>
        <w:t xml:space="preserve">I ODBIORU ROBÓT BUDOWLANYCH </w:t>
        <w:br/>
        <w:t>w zakresie instalacji ogniw fotowoltaicznyc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Nazwa zadania: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aż instalacji fotowoltaiczn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budynku pływalni miejskiej ATLANT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s. Stefana Batorego 101, 60-687 Pozna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ziałka nr 253/22; 189/94; 189/89; 253/2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ręb Piątko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right="0" w:hanging="3969"/>
        <w:rPr/>
      </w:pPr>
      <w:r>
        <w:rPr>
          <w:b/>
        </w:rPr>
        <w:tab/>
        <w:t>Kody CPV:</w:t>
        <w:tab/>
        <w:t>45310000-3</w:t>
      </w:r>
      <w:r>
        <w:rPr/>
        <w:tab/>
        <w:t>Roboty w zakresie instalacji elektrycznych wewnętrzny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right="0" w:hanging="3969"/>
        <w:rPr/>
      </w:pPr>
      <w:r>
        <w:rPr>
          <w:b/>
        </w:rPr>
        <w:tab/>
        <w:tab/>
        <w:t>45311000-0</w:t>
      </w:r>
      <w:r>
        <w:rPr/>
        <w:tab/>
        <w:t>Roboty w zakresie przewodów instalacji elektrycznych oraz opraw elektrycznych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right="0" w:hanging="3969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right="0" w:hanging="3969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znań, luty 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PIS TREŚCI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</w:rPr>
            <w:fldChar w:fldCharType="separate"/>
          </w:r>
          <w:hyperlink w:anchor="__RefHeading___Toc171124120">
            <w:r>
              <w:rPr>
                <w:rStyle w:val="IndexLink"/>
                <w:color w:val="000000"/>
                <w:u w:val="none"/>
              </w:rPr>
              <w:t>1. WSTĘP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2. MATERIAŁY.</w:t>
            <w:tab/>
          </w:r>
          <w:hyperlink w:anchor="__RefHeading___Toc171124128">
            <w:r>
              <w:rPr>
                <w:rStyle w:val="IndexLink"/>
                <w:color w:val="000000"/>
                <w:u w:val="none"/>
              </w:rPr>
              <w:t>4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3. SPRZĘT</w:t>
            <w:tab/>
            <w:t xml:space="preserve">5 </w:t>
          </w:r>
        </w:p>
        <w:p>
          <w:pPr>
            <w:pStyle w:val="Contents1"/>
            <w:rPr/>
          </w:pPr>
          <w:r>
            <w:rPr/>
            <w:t>4. TRANSPORT</w:t>
            <w:tab/>
            <w:t>5</w:t>
          </w:r>
        </w:p>
        <w:p>
          <w:pPr>
            <w:pStyle w:val="Contents1"/>
            <w:rPr/>
          </w:pPr>
          <w:hyperlink w:anchor="__RefHeading___Toc171124138">
            <w:r>
              <w:rPr>
                <w:rStyle w:val="IndexLink"/>
                <w:color w:val="000000"/>
                <w:u w:val="none"/>
              </w:rPr>
              <w:t>5.</w:t>
            </w:r>
          </w:hyperlink>
          <w:r>
            <w:rPr>
              <w:color w:val="000000"/>
              <w:u w:val="none"/>
            </w:rPr>
            <w:t xml:space="preserve"> WYKONANIE ROBÓT</w:t>
            <w:tab/>
            <w:t>5</w:t>
          </w:r>
        </w:p>
        <w:p>
          <w:pPr>
            <w:pStyle w:val="Contents1"/>
            <w:rPr/>
          </w:pPr>
          <w:hyperlink w:anchor="__RefHeading___Toc171124145">
            <w:r>
              <w:rPr>
                <w:rStyle w:val="IndexLink"/>
                <w:color w:val="000000"/>
                <w:u w:val="none"/>
              </w:rPr>
              <w:t xml:space="preserve">6. </w:t>
            </w:r>
          </w:hyperlink>
          <w:r>
            <w:rPr>
              <w:color w:val="000000"/>
              <w:u w:val="none"/>
            </w:rPr>
            <w:t>KONTROLA JAKOŚCI ROBÓT</w:t>
            <w:tab/>
            <w:t>6</w:t>
          </w:r>
        </w:p>
        <w:p>
          <w:pPr>
            <w:pStyle w:val="Contents1"/>
            <w:rPr/>
          </w:pPr>
          <w:r>
            <w:rPr/>
            <w:t>7. OBMIAR ROBÓT</w:t>
            <w:tab/>
            <w:t>7</w:t>
          </w:r>
        </w:p>
        <w:p>
          <w:pPr>
            <w:pStyle w:val="Contents1"/>
            <w:rPr/>
          </w:pPr>
          <w:hyperlink w:anchor="__RefHeading___Toc171124146">
            <w:r>
              <w:rPr>
                <w:rStyle w:val="IndexLink"/>
                <w:color w:val="000000"/>
                <w:u w:val="none"/>
              </w:rPr>
              <w:t>8. ODBIÓR ROBÓT</w:t>
            </w:r>
          </w:hyperlink>
          <w:r>
            <w:rPr>
              <w:color w:val="000000"/>
              <w:u w:val="none"/>
            </w:rPr>
            <w:tab/>
            <w:t>7</w:t>
          </w:r>
        </w:p>
        <w:p>
          <w:pPr>
            <w:pStyle w:val="Contents1"/>
            <w:rPr/>
          </w:pPr>
          <w:hyperlink w:anchor="__RefHeading___Toc171124147">
            <w:r>
              <w:rPr>
                <w:rStyle w:val="IndexLink"/>
                <w:color w:val="000000"/>
                <w:u w:val="none"/>
              </w:rPr>
              <w:t>9. PODSTAWA</w:t>
            </w:r>
          </w:hyperlink>
          <w:r>
            <w:rPr>
              <w:color w:val="000000"/>
              <w:u w:val="none"/>
            </w:rPr>
            <w:t xml:space="preserve"> PŁATNOŚCI</w:t>
            <w:tab/>
            <w:t>8</w:t>
          </w:r>
        </w:p>
        <w:p>
          <w:pPr>
            <w:pStyle w:val="Contents1"/>
            <w:rPr/>
          </w:pPr>
          <w:hyperlink w:anchor="__RefHeading___Toc171124148">
            <w:r>
              <w:rPr>
                <w:rStyle w:val="IndexLink"/>
                <w:color w:val="000000"/>
                <w:u w:val="none"/>
              </w:rPr>
              <w:t>10. PRZEPISY ZWIĄZANE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8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. WSTĘP</w:t>
      </w:r>
    </w:p>
    <w:p>
      <w:pPr>
        <w:pStyle w:val="Normal"/>
        <w:widowControl w:val="false"/>
        <w:ind w:left="0" w:right="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.1.  Przedmiot  Specyfikacji  Technicznej</w:t>
      </w:r>
    </w:p>
    <w:p>
      <w:pPr>
        <w:pStyle w:val="Normal"/>
        <w:widowControl w:val="false"/>
        <w:ind w:left="0" w:right="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firstLine="708"/>
        <w:jc w:val="both"/>
        <w:rPr>
          <w:color w:val="000000"/>
        </w:rPr>
      </w:pPr>
      <w:r>
        <w:rPr>
          <w:color w:val="000000"/>
        </w:rPr>
        <w:t>Przedmiotem niniejszej specyfikacji technicznej (ST) są wymagania ogólne dotyczące wykonania i odbioru robót związanych z wykonaniem instalacji fotowoltaicznej na budynku pływalni miejskiej ATLANTIS.</w:t>
      </w:r>
    </w:p>
    <w:p>
      <w:pPr>
        <w:pStyle w:val="Normal"/>
        <w:widowControl w:val="false"/>
        <w:ind w:left="0"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.2.  Zakres stosowania Specyfikacji Technicznej</w:t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firstLine="708"/>
        <w:jc w:val="both"/>
        <w:rPr>
          <w:spacing w:val="2"/>
        </w:rPr>
      </w:pPr>
      <w:r>
        <w:rPr/>
        <w:t>Specyfikacja techniczna stanowi podstawę jako dokument przetargowy i kontraktowy przy zlecaniu i realizacji robót wymienionych w pkt. 1.1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spacing w:val="2"/>
        </w:rPr>
        <w:t xml:space="preserve">Odstępstwa od wymagań podanych w niniejszej ST mogą mieć miejsce tylko </w:t>
      </w:r>
      <w:r>
        <w:rPr/>
        <w:t>w przypadkach prostych robót o niewielkim znaczeniu, dla których istnieje pewność, że podstawowe wymagania będą spełnione przy zastosowaniu metod wykonania wynikających z doświadczenia oraz uznanych reguł i zasad sztuki budowlanej.</w:t>
      </w:r>
    </w:p>
    <w:p>
      <w:pPr>
        <w:pStyle w:val="Normal"/>
        <w:widowControl w:val="false"/>
        <w:ind w:left="0"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.3.  Zakres  robót  objętych Specyfikacją Techniczną</w:t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firstLine="708"/>
        <w:jc w:val="both"/>
        <w:rPr>
          <w:b w:val="false"/>
          <w:b w:val="false"/>
        </w:rPr>
      </w:pPr>
      <w:r>
        <w:rPr/>
        <w:t xml:space="preserve">Roboty, których dotyczy specyfikacja, obejmują wszystkie czynności umożliwiające i mające na celu wykonanie instalacji ogniw fotowoltaicznych w ww. obiekcie. Zakres robót obejmuje: 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montaż konstrukcji metodą klejoną (system wgrzewany) pod panele PV, dostosowana pod pokrycie z papy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montaż paneli PV na konstrukcji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montaż optymalizatorów wraz z okablowaniem do sterowania i monitoringu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ułożenie tras kablowych i kabli od paneli PV do rozdzielnicy elektrycznej RGnn-PV (okablowanie AC, DC + oprzewodowanie sterownicze/komunikacyjne)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  <w:bCs w:val="false"/>
        </w:rPr>
        <w:t>dostawa i montaż inwerterów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modernizacja rozdzielnicy elektrycznej RGnn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montaż rozdzielnicy RGnn-PV, AC i DC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dostosowanie układu pomiarowego na potrzeby układu z licznikiem dwukierunkowym – do czasu podpisania umowy należy zamontować licznik tymczasowy umożliwiający korzystanie z wyprodukowanej energii elektrycznej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modernizacja instalacji odgromowej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wykonanie instalacji wyrównawczej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montaż i sprawdzenie układu automatyki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wykonanie prób instalacji oraz sprawdzających prawidłowe działanie aparatury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i uzgodnienie dokumentacji z operatorem sieci dystrybucyjnej (układ pomiarowy, telemechanika, szafa RGnn-PV)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Niezbędne odbiory 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uruchomienie układu i regulacje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/>
          <w:b/>
          <w:bCs/>
        </w:rPr>
      </w:pPr>
      <w:r>
        <w:rPr>
          <w:b w:val="false"/>
        </w:rPr>
        <w:t>szkolenie z obsługi.</w:t>
      </w:r>
    </w:p>
    <w:p>
      <w:pPr>
        <w:pStyle w:val="Normal"/>
        <w:widowControl w:val="false"/>
        <w:ind w:left="0" w:right="1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0" w:right="1" w:hanging="0"/>
        <w:jc w:val="both"/>
        <w:rPr>
          <w:b w:val="false"/>
          <w:b w:val="false"/>
        </w:rPr>
      </w:pPr>
      <w:r>
        <w:rPr/>
        <w:t>Zakres prac obejmuje również: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wykonanie niezbędnych otworów montażowych w celu wprowadzenia urządzeń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zamurowanie otworów montażowych po wprowadzeniu urządzeń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wykonanie przepustów w miejscach przejść tras kablowych przez ściany, dach lub inne przeszkody,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 w:val="false"/>
          <w:b w:val="false"/>
        </w:rPr>
      </w:pPr>
      <w:r>
        <w:rPr>
          <w:b w:val="false"/>
        </w:rPr>
        <w:t>dokumentacja powykonawcza oraz instrukcja eksploatacji instalacji</w:t>
      </w:r>
    </w:p>
    <w:p>
      <w:pPr>
        <w:pStyle w:val="Nagwektabeli"/>
        <w:numPr>
          <w:ilvl w:val="0"/>
          <w:numId w:val="2"/>
        </w:numPr>
        <w:ind w:left="1134" w:right="0" w:hanging="360"/>
        <w:jc w:val="left"/>
        <w:rPr>
          <w:b/>
          <w:b/>
          <w:sz w:val="32"/>
        </w:rPr>
      </w:pPr>
      <w:r>
        <w:rPr>
          <w:b w:val="false"/>
        </w:rPr>
        <w:t>uszczelnienie przepustów w tym p.poż oraz przepustów szczelnych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1.4.  Ogólne wymagania dotycząc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ykonawca robót jest odpowiedzialny za jakość ich wykonania oraz za zgodność z dokumentacją projektową i zaleceniami producenta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Rodzaje (typy) urządzeń, osprzętu i materiałów pomocniczych zastosowanych do wykonywania instalacji powinny być zgodne z podanymi w dokumentacji projektowej lub równoważnych. Zastosowanie do wykonania instalacji innych rodzajów (typów) urządzeń i osprzętu niż wymienione w projekcie dopuszczalne jest jedynie pod warunkiem wprowadzenia do dokumentacji projektowej zmian uzgodnionych w obowiązującym trybie z Inspektorem Nadzoru oraz z biurem projektowym opracowującym dokumentację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Odbiór robót powinien być dokonany po zgłoszeniu przez Wykonawcę (wpisem do Dziennika Budowy) gotowości do odbioru. W przypadku prawidłowego wykonania robót, uzyskaniu pozytywnych wyników badań i  pomiarów oraz skompletowaniu całej dokumentacji powykonawczej, co musi być potwierdzone przez Inspektora Nadzoru Inwestorskiego Zamawiający sporządza i podpisuje Protokół Odbioru Robót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szystkie materiały, urządzenia i aparaty nie spełniające wymagań podanych w odpowiednich punktach specyfikacji, zostaną odrzucone. Jeśli materiały te zostały wbudowane i zastosowane, to na polecenie Inspektora nadzoru Wykonawca wymieni je na właściwe własnym kosztem i staraniem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Na pisemne wystąpienie Wykonawcy Inspektor może uznać wadę za nie mającą zasadniczego wpływu na jakość i bezpieczeństwo i ustalić zakres i wielkość potrąceń za obniżona jakość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2.1.  Wymagania ogólne</w:t>
      </w:r>
    </w:p>
    <w:p>
      <w:pPr>
        <w:pStyle w:val="Normal"/>
        <w:widowControl w:val="false"/>
        <w:ind w:left="0" w:right="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szystkie materiały do wykonania układu instalacji fotowoltaicznych powinny odpowiadać parametrom technicznym wyspecyfikowanym w dokumentacji projektowej i wykazach materiałowych oraz wymaganiom odpowiednich norm i aprobat technicznych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2.2. Odbiór materiałów na budowie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Materiały należy dostarczać na budowę wraz ze świadectwami jakości, kartami gwarancyjnymi, protokołami odbioru technicznego. Dostarczone na miejsce budowy materiały należy sprawdzić pod względem kompletności i zgodności z danymi wytwórcy. W przypadku stwierdzenia wad lub nasuwających się wątpliwości mogących mieć wpływ na jakość wykonania robót, materiały należy przed ich wbudowaniem poddać badaniom określonym przez dozór techniczny robót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2.3. Składowanie materiałów na budowie</w:t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Składowanie materiałów powinno odbywać się zgodnie z zaleceniami producentów, w warunkach zapobiegających zniszczeniu, uszkodzeniu lub pogorszeniu się właściwości technicznych na skutek wpływu czynników atmosferycznych lub fizykochemicznych. Należy zachować wymagania wynikające ze specjalnych właściwości materiałów oraz wymagania w zakresie bezpieczeństwa przeciwpożarowego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2.4.  Rodzaj materiałów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hanging="0"/>
        <w:jc w:val="both"/>
        <w:rPr/>
      </w:pPr>
      <w:r>
        <w:rPr/>
        <w:t>2.4.1. Panele fotowoltaiczne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ymagania dla ogniw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dodatnia tolerancja mocy 0~+3%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odporność na amoniak oraz opary solne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6 diod bypass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25 lat gwarancji nominalnej mocy wyjściowej na poziomie 80,6%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12 lat gwarancji na produkt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wysoka wytrzymałość.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Zalecana wielkość paneli -  do 2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2.4.2. Inwerter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ymagania dla inwertera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wysoka sprawność do 99%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możliwość sterowania zewnętrznymi urządzeniami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możliwość przewymiarowania nawet do 100%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z modułem wifi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min. 11 lat gwarancji.</w:t>
      </w:r>
    </w:p>
    <w:p>
      <w:pPr>
        <w:pStyle w:val="Normal"/>
        <w:rPr/>
      </w:pPr>
      <w:r>
        <w:rPr/>
        <w:t>2.4.3. System montażowy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ymagania dla konstrukcji nośnej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systemowa, wykonana z aluminium, składająca się z szyn głównych, na których montowane są podpory służące oparciu modułów PV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kąt nachylenia modułów PV względem powierzchni dachu: 10 — 12 stopni.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Klasa antykorozyjna C4 40lat norma EN ISOI 12944-2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Płyta montująca wgrzewana w nawierzchniową warstwę hydroizolacyjną o wymiarach min 2x375 x375mm montowana do szyny głównej konstrukcji wsporczej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ytrzymałość profilu solarnego na odkształcenia na odcinku 80 cm - minimum 6 kN - potwierdzone odpowiednim wynikiem bada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ytrzymałość na wyrwanie mocowania z profilu solarnego - minimum 14 kN - potwierdzone odpowiednim wynikiem bada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profile solarne wykonane z materiału wg normy PN-EN 515:1996 o jakości T5 aluminium 6005 - potwierdzone stosownym certyfikatem producenta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wysoka jakość wykonania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do każdego rodzaju pokrycia dachowego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min. 10 lat gwarancji. </w:t>
      </w:r>
    </w:p>
    <w:p>
      <w:pPr>
        <w:pStyle w:val="Normal"/>
        <w:widowControl w:val="false"/>
        <w:ind w:left="1134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Do wykonania instalacji przewiduje się użycie następującego sprzętu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samochód dostawczy do 0,9 t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samochód skrzyniowy 5 t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żuraw samochodowy 5 t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>
          <w:b/>
          <w:b/>
        </w:rPr>
      </w:pPr>
      <w:r>
        <w:rPr/>
        <w:t>wózek widłowy lub wózek paletowy w przypadku rozładunku z samochodu z windą.</w:t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Materiały na budowę powinny być przywożone odpowiednimi środkami transportu, zabezpieczone w sposób zapobiegający uszkodzeniu oraz zgodnie z przepisami BHP i ruchu drogowego. Należy zwracać szczególną uwagę na rozładunek palet z modułami fotowoltaicznymi i stosować się do wskazań na opakowaniu. 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/>
      </w:pPr>
      <w:r>
        <w:rPr>
          <w:b/>
        </w:rPr>
        <w:t>5.  WYKONANIE ROBÓT</w:t>
      </w:r>
      <w:r>
        <w:rPr/>
        <w:t xml:space="preserve"> 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5.1. Okablowanie i rozdzielnia.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Okablowanie po stronie DC musi być dostosowane do wymogów instalacji PV. Trasy kablowe na dachu prowadzić w korytach z pokrywani, wewnątrz budynku - w rurkach osłonowych. Do łączenia modułów należy stosować kable jednożyłowe giętkie w specjalnej izolacji do stosowania w systemach fotowoltaicznych. Do przewodów stosować systemowe akcesoria łączeniowe - dławiki, złącza, wtyki, itp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Stosowane przewody muszą spełniać następujące wymagania: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- temperatura pracy od -40°C do+120°C,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- odporność na promieniowanie UV i ozon,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- odporność na środowisko kwaśne i warunki atmosferyczne (wiatr, deszcz)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Po stronie AC stosować przewody wielożyłowe miedziane w układzie TN-S w izolacji i osłonie polwinitowej 0,6/1 kV. Przekroje przewodów dobrać zgodnie z dokumentacją projektową. Całość urządzeń składających się na jeden generator należy umieścić w szafie rozdzielczej zamykanej na zamek patentowy. Obudowa szafy wykonana musi być w II klasie izolacji, IP65. Należy zapewnić odpowiednią przestrzeń i wentylację w szafie z uwzględnieniem nagrzewania się urządzeń. Opcjonalnie dopuszcza się w miejscach chronionych przed dostępem osób niepowołanych montaż urządzeń bezpośrednio na ścianie - osobno rozdzielnica RPV-DC, inwerter, rozdzielnica RPV-AC. Jako rozdzielnice RPV-DC i AC stosować obudowy natynkowe modułowe w II klasie izolacji (IP65 dla DC i IP55 dla AC) z drzwiczkami przezroczystymi i zamkiem patentowym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5.2. Instalacja fotowoltaiczna.</w:t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hanging="0"/>
        <w:rPr/>
      </w:pPr>
      <w:r>
        <w:rPr/>
        <w:t>5.2.1. Ogniwa fotowoltaiczne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Ogniwa montować na dachu budynku zgodnie ze schematem dokumentacji projektowej i instrukcją montażu producenta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/>
      </w:pPr>
      <w:r>
        <w:rPr/>
        <w:t>5.2.2. Przemiennik częstotliwości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Połączenie od falownika do rozdzielni głównej wykonać ściśle według instrukcji producenta oraz zgodnie ze schematem dokumentacji projektowej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 xml:space="preserve">Łączna moc przetwornic nie może być niższa niż moc znamionowa całej instalacji PV. Przetwornice umieścić na postumentach lub na dodatkowych kształtownikach połączonych mechanicznie, w ten sposób, aby chronić je przed bezpośrednimi opadami atmosferycznymi i działaniem promieni słonecznych. Przetwornice powinny posiadać funkcje takie jak np. wyświetlanie aktualnego statusu instalacji fotowoltaicznej. 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/>
      </w:pPr>
      <w:r>
        <w:rPr/>
        <w:t>5.2.3. Środki dodatkowej ochrony od porażeń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Ochronę przed porażeniem prądem elektrycznym zapewni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zachowanie odległości izolacyjnych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izolacja robocza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samoczynne wyłączenie w układzie sieciowym.</w:t>
      </w:r>
    </w:p>
    <w:p>
      <w:pPr>
        <w:pStyle w:val="Normal"/>
        <w:widowControl w:val="false"/>
        <w:ind w:left="0" w:right="1" w:hanging="0"/>
        <w:jc w:val="both"/>
        <w:rPr/>
      </w:pPr>
      <w:r>
        <w:rPr/>
        <w:t>5.2.4. Ochrona przeciwprzepięciowa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szystkie elementy metalowe elektrowni PV w szczególności konstrukcja wsporcza oraz moduły muszą zostać objęte systemem uziemionych połączeń wyrównawczych: głównego (główna szyna wyrównawcza), miejscowego (dodatkowego - dla części przewodzących, jednocześnie dostępnych) i nieuziemionego. Do głównej szyny uziemiającej podłączyć rury ciepłej i zimnej wody, centralnego ogrzewania itp., sprowadzając je do wspólnego punktu - głównej szyny uziemiającej. W przypadku niemożności dokonania połączenia bezpośredniego, pomiędzy elementami metalowymi, należy stosować iskierniki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Konstrukcję stołów należy uziemić osiągając rezystancję uziemienia poniżej 10 Ohm. Falowniki po stronie AC i DC muszą być chronione ogranicznikami przepięć minimum typ II. Minimalny przekrój przewodu ochronnego do połączenia ograniczników przepięć 6 mm</w:t>
      </w:r>
      <w:r>
        <w:rPr>
          <w:vertAlign w:val="superscript"/>
        </w:rPr>
        <w:t>2</w:t>
      </w:r>
      <w:r>
        <w:rPr/>
        <w:t>. Maksymalna odległość przewodu ochronnego do szyny wyrównania potencjałów 1 metr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5.3. Konstrukcja nośna.</w:t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Ogniwa fotowoltaiczne montować na konstrukcji wsporczej, przy użyciu systemu montażowego. Konstrukcja wsporcza powinna zostać wypoziomowana tak, aby zamontowane moduły PV tworzyły jednorodną płaszczyznę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Zweryfikować rozstaw podstaw konstrukcji wsporczej i ich długość, wymiary belek dociążających po wykonaniu odkrywek w powierzchni dachu. Do montażu konstrukcji wsporczej przystąpić po zakończeniu prac remontowych konstrukcji dachu.</w:t>
      </w:r>
    </w:p>
    <w:p>
      <w:pPr>
        <w:pStyle w:val="Normal"/>
        <w:widowControl w:val="false"/>
        <w:ind w:left="0" w:right="1" w:hanging="0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6.  KONTROLA JAKOŚCI ROBÓT</w:t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6.1. Ogólne zasady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Sprawdzenie i odbiór robót powinno być wykonane zgodnie z normami i przepisami. Sprawdzeniu i kontroli w czasie wykonywania robót oraz po ich zakończeniu powinno podlegać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zgodność wykonania robót z dokumentacją projektową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prawidłowość mocowania konstrukcji i urządze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łaściwe wykonanie instalacji i podłączenie urządze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ykonanie wymaganych pomiarów z przekazaniem wyników do protokołu odbioru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6.2. Próby montażowe po zakończeniu robót</w:t>
      </w:r>
    </w:p>
    <w:p>
      <w:pPr>
        <w:pStyle w:val="Normal"/>
        <w:widowControl w:val="false"/>
        <w:ind w:left="0" w:right="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ykonawca zobowiązany jest do przeprowadzenia pomiarów i testów określonych wymogami obowiązujących norm oraz wymaganych przez Operatora Systemu Dystrybucyjnego zwanego dalej OSD, do którego sieci zostanie podłączona elektrownia, m.in. do przeprowadzenia badań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rezystancji izolacji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ciągłości połączeń obwodów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impedancji pętli zwarcia.</w:t>
      </w:r>
    </w:p>
    <w:p>
      <w:pPr>
        <w:pStyle w:val="Normal"/>
        <w:widowControl w:val="false"/>
        <w:ind w:left="0" w:right="1" w:hanging="0"/>
        <w:jc w:val="both"/>
        <w:rPr/>
      </w:pPr>
      <w:r>
        <w:rPr/>
        <w:t xml:space="preserve">Próby należy wykonywać w podanej wyżej kolejności. Metody pomiarowe powinny być zgodne z obowiązującymi przepisami.  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Należy dokonać testów: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charakterystyki U-I każdego z łańcuchów modułów wykonane przy natężeniu promieniowania słonecznego minimum 700 W/m</w:t>
      </w:r>
      <w:r>
        <w:rPr>
          <w:vertAlign w:val="superscript"/>
        </w:rPr>
        <w:t>2</w:t>
      </w:r>
      <w:r>
        <w:rPr/>
        <w:t>. Dane z pomiarów muszą zawierać adnotacje odnośnie temperatury modułu w czasie wykonywanego testu, natężenia promieniowania słonecznego, przy jakim został wykonany pomiar;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pomiar mocy poszczególnych łańcuchów PV modułów przy natężeniu promieniowania słonecznego minimum 700 W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pomiar mocy czynnej każdego z falowników i współczynnika mocy przy natężeniu promieniowania słonecznego minimum 700 W/m</w:t>
      </w:r>
      <w:r>
        <w:rPr>
          <w:vertAlign w:val="superscript"/>
        </w:rPr>
        <w:t>2</w:t>
      </w:r>
      <w:r>
        <w:rPr/>
        <w:t xml:space="preserve"> z adnotacją o warunkach meteorologicznych, przy jakim został wykonany pomiar (temperatura otoczenia, natężenie promieniowania słonecznego, prędkość wiatru);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badanie termowizyjne pracujących modułów fotowoltaicznych przy natężeniu promieniowania słonecznego minimum 700 W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Po zakończeniu pomiarów i prób należy powtórnie sprawdzić czy zainstalowane urządzenia i osprzęt spełniają warunki bezpieczeństwa użytkowania. Odnosi się to głównie do środków ochrony przeciwporażeniowej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  <w:t>6.3. Pewność zasilania</w:t>
      </w:r>
    </w:p>
    <w:p>
      <w:pPr>
        <w:pStyle w:val="Normal"/>
        <w:widowControl w:val="false"/>
        <w:ind w:left="0"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Maksymalne dopuszczalne spadki napięć dla linii zasilającej od transformatora do ostatniego odbiornika nie mogą przekraczać: - dla odbiorników siłowych 5%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Wszystkie zabezpieczenia muszą wytrzymać prąd zwarciowy w miejscu zainstalowania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Selektywność działania zabezpieczeń zwarciowych uzyskuje się przez stopniowanie prądów znamionowych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Zabezpieczenia nadprądowe oraz różnicowoprądowe muszą spełniać warunki automatycznego odłączenia uszkodzonego urządzenia od źródła zasilania w określonym przepisami czasie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7.  OBMIAR ROBÓT</w:t>
      </w:r>
    </w:p>
    <w:p>
      <w:pPr>
        <w:pStyle w:val="Normal"/>
        <w:widowControl w:val="false"/>
        <w:ind w:left="0" w:right="1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firstLine="708"/>
        <w:jc w:val="both"/>
        <w:rPr>
          <w:b/>
          <w:b/>
          <w:color w:val="000000"/>
        </w:rPr>
      </w:pPr>
      <w:r>
        <w:rPr/>
        <w:t>Prace związane z montażem instalacji fotowoltaicznej będą rozliczone ryczałtowo. W związki z tym obmiar robót nie będzie miał zastosowania dla przedmiotowego zadania.</w:t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8.  ODBIÓR ROBÓT</w:t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Zakres badań odbiorczych obejmuje: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 xml:space="preserve">• </w:t>
      </w:r>
      <w:r>
        <w:rPr/>
        <w:t>oględziny instalacji,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 xml:space="preserve">• </w:t>
      </w:r>
      <w:r>
        <w:rPr/>
        <w:t>badania (pomiary i próby) instalacji,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 xml:space="preserve">• </w:t>
      </w:r>
      <w:r>
        <w:rPr/>
        <w:t xml:space="preserve">próby rozruchowe. 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Badania odbiorcze powinny być poświadczone odpowiednimi protokołami. Protokoły z badań (pomiarów i prób), sprawdzeń i odbiorów częściowych należy przedłożyć komisji wyznaczonej przez Zamawiającego w trakcie odbioru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Odbiór częściowy polega na sprawdzeniu zgodności z projektem, użyciu właściwych materiałów, prawidłowości zamocowań, połączeń urządzeń oraz zgodności z innymi wymaganiami, przeprowadzonych prób instalacji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>Odbiór końcowy polega na finalnej ocenie rzeczywistego wykonania robót w odniesieniu do ich ilości, jakości i wartości. Odbioru ostatecznego robót dokona komisja wyznaczona przez Zamawiającego w obecności Wykonawcy. Komisja odbierająca roboty dokona ich oceny jakościowej na podstawie przedłożonych dokumentów, w tym dokumentacji powykonawczej, pomiarów oraz ocenie wizualnej.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 PODSTAWA PŁATNOŚCI </w:t>
      </w:r>
    </w:p>
    <w:p>
      <w:pPr>
        <w:pStyle w:val="Normal"/>
        <w:widowControl w:val="false"/>
        <w:ind w:left="0" w:right="1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0" w:right="1" w:firstLine="708"/>
        <w:jc w:val="both"/>
        <w:rPr/>
      </w:pPr>
      <w:r>
        <w:rPr/>
        <w:t xml:space="preserve">Podstawę płatności stanowi umowa zawarta między Zamawiającym a Wykonawcą. Cena obejmuje wszystkie czynności wymienione w ST. </w:t>
      </w:r>
    </w:p>
    <w:p>
      <w:pPr>
        <w:pStyle w:val="Normal"/>
        <w:widowControl w:val="false"/>
        <w:ind w:left="0" w:right="1" w:firstLine="708"/>
        <w:jc w:val="both"/>
        <w:rPr/>
      </w:pPr>
      <w:r>
        <w:rPr/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0.  PRZEPISY ZWIĄZANE</w:t>
      </w:r>
    </w:p>
    <w:p>
      <w:pPr>
        <w:pStyle w:val="Normal"/>
        <w:widowControl w:val="false"/>
        <w:ind w:left="0"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1;2000. Instalacje elektryczne w obiektach budowlanych. Ochrona dla zapewnienia bezpieczeństwa. Ochrona przeciw porażeniowa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2.1999. Instalacje elektryczne w obiektach budowlanych. Ochrona dla zapewnienia bezpieczeństwa. Ochrona przed skutkami oddziaływania cieplnego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3.1999. Instalacje elektryczne w obiektach budowlanych. Ochrona dla zapewnienia bezpieczeństwa. Ochrona przed prądem przetężeniowym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5.1999. Instalacje elektryczne w obiektach budowlanych. Ochrona dla zapewnienia bezpieczeństwa. Ochrona przed spadkiem napięcia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6.1999. Instalacje elektryczne w obiektach budowlanych. Ochrona dla zapewnienia bezpieczeństwa. Odłączanie izolacyjne i łączenie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7.1999. Instalacje elektryczne w obiektach budowlanych. Ochrona dla zapewnienia bezpieczeństwa. Postanowienia ogólne. Środki ochrony przed porażeniem prądem elektrycznym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43.1999. Instalacje elektryczne w obiektach budowlanych. Ochrona przed przepięciami. Ochrona przed przepięciami atmosferycznymi lub łączeniowymi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4-482.1999. Instalacje elektryczne w obiektach budowlanych. Ochrona dla zapewnienia bezpieczeństwa. Dobór środków w zależności od wpływów zewnętrznych. Ochrona przeciwpożarowa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5-51.2000. Instalacje elektryczne w obiektach budowlanych. Dobór i montaż wyposażenia elektrycznego. Postanowienia ogólne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5-53.1999. Instalacje elektryczne w obiektach budowlanych. Dobór i montaż wyposażenia elektrycznego. Aparatura łączeniowa i sterownicza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5-54.1999. Instalacje elektryczne w obiektach budowlanych. Dobór i montaż wyposażenia elektrycznego. Instalacja bezpieczeństwa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5-537.1999. Instalacje elektryczne w obiektach budowlanych. Dobór i montaż wyposażenia elektrycznego. Aparatura rozdzielcza i sterownicza. Urządzenia do odłączania izolacyjnego i łączenia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EC 60364-6-61.2000. Instalacje elektryczne w obiektach budowlanych. Sprawdzanie. Sprawdzanie odbiorcze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88/E-08501. Urządzenia elektryczne. Tablice i znaki bezpieczeństwa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EN 54-4:2001/A1:2003. Systemy sygnalizacji pożarowej - Część 4: Zasilacze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E-08350-14:2002. Systemy sygnalizacji pożarowej - Część 14: Projektowanie, zakładanie, odbiór, eksploatacja i konserwacja instalacji.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 xml:space="preserve">PN-ISO 8421-3:1996. Ochrona przeciwpożarowa - Wykrywanie pożaru i alarmowanie - Terminologia 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EN 60849:2001. Dźwiękowe systemy ostrzegawcze</w:t>
      </w:r>
    </w:p>
    <w:sectPr>
      <w:footerReference w:type="default" r:id="rId2"/>
      <w:type w:val="nextPage"/>
      <w:pgSz w:w="11906" w:h="16838"/>
      <w:pgMar w:left="1560" w:right="991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/>
    <w:rPr>
      <w:b/>
      <w:bCs/>
      <w:sz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13:00Z</dcterms:created>
  <dc:creator>NN</dc:creator>
  <dc:description/>
  <dc:language>en-US</dc:language>
  <cp:lastModifiedBy>Izabela Stefanska</cp:lastModifiedBy>
  <cp:lastPrinted>2019-12-13T13:18:00Z</cp:lastPrinted>
  <dcterms:modified xsi:type="dcterms:W3CDTF">2024-05-27T11:13:00Z</dcterms:modified>
  <cp:revision>2</cp:revision>
  <dc:subject/>
  <dc:title>SPECYFIKACJA TECHNICZNA WYKONANIA I ODBIORU ROBÓT BUDOWLANYCH</dc:title>
</cp:coreProperties>
</file>