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pis prowadzenia zamierzonej działalnośc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zawierający określeń specjalistycz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operatu wodnoprawnego na wykonanie urządzeń, w związku z przebudową drogi powiatowej nr 4912E od m. Dobroń do m. Markówka, gm. Dobroń, pow. pabianicki, woj. łódzkie</w:t>
      </w:r>
    </w:p>
    <w:p>
      <w:pPr>
        <w:pStyle w:val="Tekstpodstawowy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2"/>
        <w:jc w:val="both"/>
        <w:rPr/>
      </w:pPr>
      <w:r>
        <w:rPr>
          <w:sz w:val="22"/>
          <w:szCs w:val="22"/>
        </w:rPr>
        <w:tab/>
        <w:t>Niniejsze opracowanie posłuży jako załącznik do wniosku o udzielenie pozwolenia wodnoprawnego na wykonanie urządzeń wodnych, w związku z przebudową drogi powiatowej nr 4912E od m. Dobroń do m. Markówka, gm. Dobroń, pow. pabianicki, woj. łódzkie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ab/>
        <w:t>Na wykonanie urządzeń wodnych stosuje się przepisy ustawy Prawo wodne, co wiąże się z koniecznością uzyskania pozwolenia wodnoprawnego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ab/>
        <w:t>Niniejsze opracowanie stanowi określenie parametrów technicznych oraz rozwiązań projektowych w zakresie wykonania urządzeń wodnych, w związku z przebudową drogi powiatowej nr 4912E od m. Dobroń do m. Markówka, gm. Dobroń, pow. pabianicki, woj. łódzkie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ab/>
        <w:t>Zasięg oddziaływania planowanych do wykonania urządzeń wodnych nie wykracza poza teren inwestycji. Obszar oddziaływania obiektu mieści się w całości na działkach, na których został zaprojektowany, a realizacja przedmiotowej inwestycji nie spowoduje ograniczeń w zagospodarowaniu i użytkowaniu terenów przyległych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budowlane i wykończeniowe oraz prace przygotowawcze, związane z wykonaniem urządzeń wodnych w ramach przebudowy drogi powiatowej nr 4912E od m. Dobroń do m. Markówka, gm. Dobroń, pow. pabianicki, woj. łódzkie, będą wykonywane na działkach będących we władaniu wnioskodawcy – Zarządu Powiatu Pabianickiego, ul. Piłsudskiego 2, 95-200 Pabianice.</w:t>
      </w:r>
    </w:p>
    <w:p>
      <w:pPr>
        <w:pStyle w:val="Tekstpodstawowy2"/>
        <w:jc w:val="both"/>
        <w:rPr/>
      </w:pPr>
      <w:r>
        <w:rPr>
          <w:sz w:val="22"/>
          <w:szCs w:val="22"/>
        </w:rPr>
        <w:tab/>
        <w:t>Obowiązkiem ubiegającego się o wydanie pozwolenia wodnoprawnego będzie przestrzeganie warunków zawartych w uzyskanym pozwoleniu. Wnioskodawca będzie zobowiązany do naprawy wszelkich szkód wynikłych z nieprawidłowej eksploatacji drogi, w tym rowów przydrożnych, przepustów pod zjazdami oraz przepustów pod koroną drogi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ab/>
        <w:t>Zastosowane rozwiązania ułatwią powierzchniowy odpływ wód pochodzących z wiosennych opadów i roztopów oraz z letnich deszczy nawalnych. Realizacja przedsięwzięcia nie będzie miała negatywnego wpływu na środowisko naturalne, w tym na środowisko gruntowo-wodne.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5" w:leader="none"/>
      </w:tabs>
      <w:rPr>
        <w:lang w:val="pl-PL"/>
      </w:rPr>
    </w:pPr>
    <w:r>
      <w:rPr>
        <w:lang w:val="pl-PL"/>
      </w:rPr>
      <w:t xml:space="preserve">           </w:t>
    </w:r>
  </w:p>
  <w:p>
    <w:pPr>
      <w:pStyle w:val="Normal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  <w:szCs w:val="28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C0E15"/>
    </w:rPr>
  </w:style>
  <w:style w:type="character" w:styleId="WW8Num15z0">
    <w:name w:val="WW8Num15z0"/>
    <w:qFormat/>
    <w:rPr>
      <w:rFonts w:ascii="Times New Roman" w:hAnsi="Times New Roman" w:cs="Times New Roman"/>
      <w:color w:val="0C0E15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28"/>
      <w:szCs w:val="28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28"/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42:00Z</dcterms:created>
  <dc:creator>Lexus</dc:creator>
  <dc:description/>
  <cp:keywords/>
  <dc:language>en-US</dc:language>
  <cp:lastModifiedBy>Az-pro</cp:lastModifiedBy>
  <cp:lastPrinted>2017-04-27T09:05:00Z</cp:lastPrinted>
  <dcterms:modified xsi:type="dcterms:W3CDTF">2022-11-25T07:13:00Z</dcterms:modified>
  <cp:revision>111</cp:revision>
  <dc:subject/>
  <dc:title>Operat</dc:title>
</cp:coreProperties>
</file>