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a do SWZ. Oświadczenie aktualizując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highlight w:val="cyan"/>
        </w:rPr>
        <w:t>W przypadku gdy wykonawca korzysta z zasobów innego podmiotu na zasadach wskazanych w art. 118 ustawy pzp – oświadczenie dodatkowo składa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Oświadczenie aktualizujące w celu potwierdzenia braku podstaw do wykluczenia z postępowania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armatury wodociągowej i kanalizacyjnej dla PGKiM w Sandomierzu Sp. z o.o.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 i potwierdzam, że nie podlegam wykluczeniu z postępowania na podstawie art. 108 ust. 1 oraz art. 109 ust. 1 pkt 4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składa podmiot udostępniający zasoby na podstawie art. 118 ust 3 i ust. 4 oraz art. 125 ust. 5 ustawy Pzp. W takim wypadku treść oświadczenia nie obejmuje przypadku wskazanego w § 2 ust. 1 pkt 2 rozporządzenia wydanego na podstawie art. 128 ust. 6 ustawy Pzp. 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997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274.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</w:p>
    <w:p>
      <w:pPr>
        <w:pStyle w:val="Footnote"/>
        <w:pBdr>
          <w:bottom w:val="single" w:sz="4" w:space="1" w:color="000000"/>
        </w:pBdr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2814 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00:00Z</dcterms:created>
  <dc:creator>Piotr Sperczyński</dc:creator>
  <dc:description/>
  <cp:keywords/>
  <dc:language>en-US</dc:language>
  <cp:lastModifiedBy>admin</cp:lastModifiedBy>
  <dcterms:modified xsi:type="dcterms:W3CDTF">2024-08-30T10:03:00Z</dcterms:modified>
  <cp:revision>14</cp:revision>
  <dc:subject/>
  <dc:title/>
</cp:coreProperties>
</file>