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Poprawa warunków obsługi i rozwoju terenów inwestycyjnych wydobycia i przeróbki granitu w Granicznej (Gmina Strzegom) poprzez skomunikowanie z DK 5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1617980" cy="63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1-18T13:04:00Z</dcterms:modified>
  <cp:revision>73</cp:revision>
  <dc:subject/>
  <dc:title/>
</cp:coreProperties>
</file>