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.2023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Poprawa warunków obsługi </w:t>
        <w:br/>
        <w:t xml:space="preserve">i rozwoju terenów inwestycyjnych wydobycia i przeróbki granitu w Granicznej (Gmina Strzegom) poprzez skomunikowanie z DK 5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</w:t>
        <w:br/>
        <w:t xml:space="preserve">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 w:eastAsia="en-US"/>
      </w:rPr>
    </w:pPr>
    <w:r>
      <w:rPr>
        <w:i/>
        <w:sz w:val="20"/>
        <w:szCs w:val="20"/>
        <w:lang w:val="pl-PL" w:eastAsia="en-US"/>
      </w:rPr>
      <w:drawing>
        <wp:inline distT="0" distB="0" distL="0" distR="0">
          <wp:extent cx="1409700" cy="561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4" r="-2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3-01-18T13:04:00Z</dcterms:modified>
  <cp:revision>77</cp:revision>
  <dc:subject/>
  <dc:title/>
</cp:coreProperties>
</file>