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bookmarkStart w:id="0" w:name="_Hlk64893864"/>
      <w:bookmarkEnd w:id="0"/>
      <w:r>
        <w:rPr>
          <w:rFonts w:cs="Arial Narrow" w:ascii="Arial Narrow" w:hAnsi="Arial Narrow"/>
        </w:rPr>
        <w:t xml:space="preserve">Stargard, dnia 06.12.2022 r. </w:t>
      </w:r>
    </w:p>
    <w:p>
      <w:pPr>
        <w:pStyle w:val="Normal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</w:rPr>
        <w:t>Dotyczy:</w:t>
      </w:r>
      <w:bookmarkStart w:id="1" w:name="_Hlk92272161"/>
      <w:bookmarkStart w:id="2" w:name="_Hlk42151103"/>
      <w:r>
        <w:rPr>
          <w:rFonts w:cs="Arial" w:ascii="Arial Narrow" w:hAnsi="Arial Narrow"/>
          <w:bCs/>
        </w:rPr>
        <w:t xml:space="preserve"> Przebudowa i rozbudowa Szkoły Podstawowej w Strachocinie wraz z zagospodarowaniem terenu.</w:t>
      </w:r>
    </w:p>
    <w:p>
      <w:pPr>
        <w:pStyle w:val="Tekstpodstawowy2"/>
        <w:tabs>
          <w:tab w:val="clear" w:pos="708"/>
          <w:tab w:val="left" w:pos="1724" w:leader="none"/>
        </w:tabs>
        <w:jc w:val="both"/>
        <w:rPr>
          <w:rFonts w:ascii="Arial Narrow" w:hAnsi="Arial Narrow" w:cs="Arial Narrow"/>
          <w:sz w:val="24"/>
          <w:szCs w:val="24"/>
        </w:rPr>
      </w:pPr>
      <w:bookmarkEnd w:id="1"/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bookmarkEnd w:id="2"/>
      <w:r>
        <w:rPr>
          <w:rFonts w:cs="Arial Narrow" w:ascii="Arial Narrow" w:hAnsi="Arial Narrow"/>
        </w:rPr>
        <w:t xml:space="preserve">W związku z otrzymaniem pytań od Wykonawcy do SWZ nr </w:t>
      </w:r>
      <w:bookmarkStart w:id="3" w:name="_Hlk50963688"/>
      <w:r>
        <w:rPr>
          <w:rFonts w:cs="Arial Narrow" w:ascii="Arial Narrow" w:hAnsi="Arial Narrow"/>
        </w:rPr>
        <w:t>GKI.271.204.2022.G.Ch</w:t>
      </w:r>
      <w:bookmarkEnd w:id="3"/>
      <w:r>
        <w:rPr>
          <w:rFonts w:cs="Arial Narrow" w:ascii="Arial Narrow" w:hAnsi="Arial Narrow"/>
        </w:rPr>
        <w:t xml:space="preserve"> Zamawiający udziela następujących odpowiedzi: </w:t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1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 2 ust. 1. Termin realizacji przedmiotu umowy: do 14 miesięcy od daty podpisania umowy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lub alternatywnie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 2 ust. 1. Termin realizacji przedmiotu umowy: do 10 miesięcy od daty uzyskania ostatecznego pozwolenia na budowę.</w:t>
      </w:r>
    </w:p>
    <w:p>
      <w:pPr>
        <w:pStyle w:val="Akapitzlist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powiedź:</w:t>
      </w:r>
      <w:r>
        <w:rPr>
          <w:rFonts w:cs="Arial Narrow" w:ascii="Arial Narrow" w:hAnsi="Arial Narrow"/>
          <w:bCs/>
          <w:sz w:val="24"/>
          <w:szCs w:val="24"/>
        </w:rPr>
        <w:t xml:space="preserve"> Zamawiający przychyla się do wniosku Wykonawcy i </w:t>
      </w:r>
      <w:r>
        <w:rPr>
          <w:rFonts w:cs="Arial Narrow" w:ascii="Arial Narrow" w:hAnsi="Arial Narrow"/>
          <w:i/>
          <w:sz w:val="24"/>
          <w:szCs w:val="24"/>
        </w:rPr>
        <w:t xml:space="preserve">§ 2 ust. 1 projektu umowy otrzymuje nowe brzmienie:  </w:t>
      </w:r>
      <w:r>
        <w:rPr>
          <w:rFonts w:cs="Arial Narrow" w:ascii="Arial Narrow" w:hAnsi="Arial Narrow"/>
          <w:b/>
          <w:i/>
          <w:sz w:val="24"/>
          <w:szCs w:val="24"/>
        </w:rPr>
        <w:t>Termin realizacji przedmiotu umowy: do 14 miesięcy od daty podpisania umowy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2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§1 ust. 3. Przedmiot umowy wykonany zostanie przy użyciu materiałów i narzędzi Wykonawcy. Wykonawca zobowiązuje się wykonać przedmiot umowy z materiałów odpowiadających wymaganiom określonym w art.10 ustawy z dnia 7 lipca 1994 r. Prawo budowlane (Dz.U. 2021 poz. 2351 ze zm.)oraz posiadających właściwe atesty i świadectwa dopuszczenia do stosowani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powiedź:</w:t>
      </w:r>
      <w:r>
        <w:rPr>
          <w:rFonts w:cs="Arial Narrow" w:ascii="Arial Narrow" w:hAnsi="Arial Narrow"/>
          <w:bCs/>
          <w:sz w:val="24"/>
          <w:szCs w:val="24"/>
        </w:rPr>
        <w:t>. Zapis ma chrakter „standardowy“ w umowach o roboty budowlane. Pozostawiamy bez zmian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3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4 ust. 3. Stosownie do treści art. 95 ustawy Pzp Zamawiający wymaga, aby Wykonawca lub Podwykonawca(y) zatrudniali na podstawie umowy o pracę osoby wykonujące czynności objęte zakresem przedmiotu niniejszej umowy, jeżeli wykonywanie tych czynności polega na wykonywaniu pracy w rozumieniu art. 22 §1 ustawy z dnia 26 czerwca 1974 r. - Kodeks pracy (Dz. U. z 2022r., poz. 1510ze zm.), tj. by osoby te wykonywały następujące czynności:</w:t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- wykonanie  robót konstrukcyjnych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dpowiedź: </w:t>
      </w:r>
      <w:r>
        <w:rPr>
          <w:rFonts w:cs="Arial Narrow" w:ascii="Arial Narrow" w:hAnsi="Arial Narrow"/>
          <w:bCs/>
          <w:sz w:val="24"/>
          <w:szCs w:val="24"/>
        </w:rPr>
        <w:t>Zamawiający przychyla się do zaprponowanej zmiany w projekcie umowy i SWZ.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Arial Narrow" w:ascii="Arial Narrow" w:hAnsi="Arial Narrow"/>
          <w:b/>
          <w:sz w:val="24"/>
          <w:szCs w:val="24"/>
        </w:rPr>
        <w:t>Pytanie 4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7 ust. 2. Strony ustalają, że bieg gwarancji rozpoczyna się w dniu protokolarnego odbioru częściowego danego elementu przedmiotu umowy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dpowiedź: </w:t>
      </w:r>
      <w:r>
        <w:rPr>
          <w:rFonts w:cs="Arial Narrow" w:ascii="Arial Narrow" w:hAnsi="Arial Narrow"/>
          <w:bCs/>
          <w:sz w:val="24"/>
          <w:szCs w:val="24"/>
        </w:rPr>
        <w:t>Czas realizacji zadania nie jest stosunkowo długi. Zatem wprowadzanie potencjalnie kilku terminów rozpoczęcia biegu gwarancji jest dla Zamawiającego kłopotliwe w praktycznym korzystaniu     z uprawnień gwarancyjnych. Zapis pozostaje bez zmian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pis ma chrakter standrdowego zapisu przy robotach budowlanych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5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6 ust 6. Podstawą do wystawienia faktur stanowić będą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1) pierwsza faktura przejściowa płatna za wykonanie dokumentacji projektowo- kosztorysowej potwierdzonej złożeniem u Zamawiającego pozwolenia na budowę (10% wartości wynagrodzenia o którym mowa w ust 1)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2) kolejne faktury przejściowe płatne  za wykonanie robót budowlanych po uzyskaniu pozwolenia na budowę na koniec każdego miesiąca kalendarzowego wg postępu robót budowlanych wg zatwierdzonego harmonogramu rzeczowo- finansowego  (80% wartości wynagrodzenia o którym mowa w ust 1) przy zastrzeżeniu, że faktura końcowa odbioru robót budowlanych może być wystawiona w każdym dowolnym dniu miesiąca kalendarzowego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3) faktura końcowa za uzyskanie pozwolenia na użytkowanie płatna po dostarczeniu właściwego dokumentu (10% wartości wynagrodzenia o którym mowa w ust 1) wystawiona w każdym dowolnym dniu miesiąca kalendarzowego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4) Podstawą wystawienia faktur, o których mowa w pkt 2 jest podpisany każdorazowo protokół odbioru przez przedstawiciela Wykonawcy, Zamawiającego, oraz Inspektora Nadzoru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Odpowiedź:  Wartość dokumentacji projektowo- kosztorysowej ustala się m.in. na podstawie</w:t>
      </w:r>
      <w:r>
        <w:rPr>
          <w:rFonts w:cs="Arial Narrow" w:ascii="Arial Narrow" w:hAnsi="Arial Narrow"/>
        </w:rPr>
        <w:t xml:space="preserve"> rozporządzenia Ministra Infrastruktury z dnia 20 grudnia  2021  roku w sprawie określenia metod i podstaw sporządzania kosztorysu inwestorskiego, obliczania planowanych kosztów prac projektowych oraz planowanych kosztów robót budowlanych określonych w programie funkcjonalno-użytkowym (</w:t>
      </w:r>
      <w:r>
        <w:rPr>
          <w:rFonts w:cs="Arial Narrow" w:ascii="Arial Narrow" w:hAnsi="Arial Narrow"/>
          <w:shd w:fill="FFFFFF" w:val="clear"/>
        </w:rPr>
        <w:t>Dz.U. 2021 poz. 2458</w:t>
      </w:r>
      <w:r>
        <w:rPr>
          <w:rFonts w:cs="Arial Narrow" w:ascii="Arial Narrow" w:hAnsi="Arial Narrow"/>
        </w:rPr>
        <w:t xml:space="preserve">)., są planowane koszty wykonania prac projektowych, obliczone jako iloczyn wskaźnika procentowego i planowanych kosztów robót budowlanych przy wykonaniu w/w zadania.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y przez Zamawiającego wskaźnik na poziomie 5% wartości dla tej dokumentacji jest i tak             w górnej granicy tabeli załącznika do rozporządzenia.Brak zgody na zmianę zapisu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ytanie 6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§7 ust. 4. Wszelkie wady czy usterki będą przez Wykonawcę usuwane niezwłoczne, nie później jednak niż w terminie 21 dni od momentu zgłoszenia przez Zamawiającego. Termin usunięcia wady czy usterki decyzją Zamawiającego może zostać wydłużony w przypadku konieczności sprowadzenia części zamiennych lub gdy będzie to uzasadnione względami technologicznymi.</w:t>
      </w:r>
    </w:p>
    <w:p>
      <w:pPr>
        <w:pStyle w:val="Normal"/>
        <w:spacing w:before="8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</w:rPr>
        <w:t xml:space="preserve">Odpowiedź: </w:t>
      </w:r>
      <w:r>
        <w:rPr>
          <w:rFonts w:cs="Arial Narrow" w:ascii="Arial Narrow" w:hAnsi="Arial Narrow"/>
          <w:bCs/>
        </w:rPr>
        <w:t>Proszę mieć na uwadze, że mówimy o szkole w której w sposób „ciągły” uczą się dzieci. Zależy Zamawiającemu na jak najszybszym usuwaniu usterek.  Zapis przewiduje wydłużenie terminu usunięcia usterek czy wad w dłuższym terminie. Jest to standardowy zapis Zamawiającego przy robotach budowlanych. Zapis pozostawiamy bez zmian.</w:t>
      </w:r>
    </w:p>
    <w:p>
      <w:pPr>
        <w:pStyle w:val="Normal"/>
        <w:spacing w:before="8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7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§14 ust. 11. Wykonawca, Podwykonawca lub dalszy Podwykonawca przedkłada Zamawiającemu poświadczoną za zgodność z oryginałem kopię zawartej umowy o podwykonawstwo, której przedmiotem są dostawy lub usługi o wartości większej niż 50 000 zł (słownie: pięćdziesiąt tysięcy złotych), w terminie 14 dni od dnia jej zawarci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dpowiedź: </w:t>
      </w:r>
      <w:r>
        <w:rPr>
          <w:rFonts w:cs="Arial Narrow" w:ascii="Arial Narrow" w:hAnsi="Arial Narrow"/>
          <w:bCs/>
          <w:sz w:val="24"/>
          <w:szCs w:val="24"/>
        </w:rPr>
        <w:t>Zamawiający przychyla się do wniosku Wykonawcy. Zapis o zaproponowanej wartości zostaje wprowadzony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8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projektu umowy poprzez nadanie nowego brzmienia następującemu zapisowi, o następującej treści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§8 ust. 2 Wykonawca zapłaci Zamawiającemu kary umowne z następujących tytułów i w wysokościach: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1) za odstąpienie od umowy w całości lub w części przez Zamawiającego lub Wykonawcę z przyczyn leżących po stronie Wykonawcy- w wysokości 500 000,00 zł brutto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2) za każdy dzień zwłoki w terminie realizacji przedmiotu umowy określonym w § 2 umowy - w wysokości 500,00 zł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3)za zwłokę w usunięciu wad i usterek stwierdzonych przy odbiorze lub w okresie gwarancji i rękojmi,- wysokości 500,00 zł za każdy dzień zwłoki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4) w przypadku nieprzedłożenia do zaakceptowania lub nieprzedłożenia w terminie projektu umowy o podwykonawstwo,której przedmiotem są roboty budowlane lub projektu jej zmiany w wysokości 1 000,00 zł za każdy przypadek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5) 5 000,00 zł za każdy przypadek nieprzedłożenia poświadczonej za zgodność z oryginałem kopii umowy o podwykonawstwo lub jej zmianylub nieprzedłożenia ich w terminie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6) 5 000,00 zł za każdyprzypadek braku zmiany umowy o podwykonawstwo w zakresie terminu zapłaty,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7) za brak przedłożenia kopii polisy ubezpieczeniowej lub innego dokumentu potwierdzającego posiadanie i dowód opłacenia ubezpieczenia, o których mowa w § 9 niniejszej umowy w wysokości 2 000,00 zł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8) w przypadku braku zapłaty lub nieterminowej zapłaty wynagrodzenia na rzecz Podwykonawców lub dalszych podwykonawców – w wysokości 1 000,00 zła każdy przypadek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9) 100,00 zł za każde dokonanie przez Zamawiającego bezpośredniej płatności na rzecz Podwykonawców lub dalszych Podwykonawców wynikające z braku zapłaty wynagrodzenia należnego Podwykonawcom lub dalszym Podwykonawcomz zastrzeżeniem § 6 ust. 16 umowy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10) W przypadku braku zatrudnienia przy realizacji zamówienia przez Wykonawcę lub Podwykonawcę, osób na umowę o pracę w sytuacji, gdy wykonywane przez te osoby czynności polegają na wykonywaniu pracy w rozumieniu art 22 § 1 ustawy z dnia 26 czerwca 1974 r. - Kodeks pracy lub w przypadku nieprzedstawienia na wezwanie Zamawiającego, dowodów potwierdzających zatrudnienie tych osób, Wykonawcy zostanie naliczona kara umowna w wysokości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100,00zł za każdą niezatrudnioną osobę lub każdy przypadek nieprzedstawienia dowodów, o których mowa w § 4 ust. 3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powiedź: Zamawiający przychyla się do wniosku Wykonawcy. Zapisy zostają wprowadzon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9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potwierdzenie, że: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dniesieniu do warunku dotyczącego doświadczenia wykonawcy może on polegać w całości na zdolnościach podmiotu udostępniającego zasoby, a podmiot udostępniający zasoby wykona wyłącznie roboty wybrane przez wykonawcę i w zakresie przez niego wskazanym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dpowiedź: </w:t>
      </w:r>
      <w:r>
        <w:rPr>
          <w:rFonts w:cs="Arial Narrow" w:ascii="Arial Narrow" w:hAnsi="Arial Narrow"/>
          <w:bCs/>
          <w:sz w:val="24"/>
          <w:szCs w:val="24"/>
        </w:rPr>
        <w:t>Zamawiający potwierdza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Arial Narrow" w:ascii="Arial Narrow" w:hAnsi="Arial Narrow"/>
          <w:b/>
          <w:sz w:val="24"/>
          <w:szCs w:val="24"/>
        </w:rPr>
        <w:t>Pytanie 10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potwierdzenie, że:</w:t>
      </w:r>
    </w:p>
    <w:p>
      <w:pPr>
        <w:pStyle w:val="Akapitzlis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iemia (urobek) z wykopu pod płytę fundamentową zostanie zagospodarowana, w zakresie niedającym się wykorzystać do niwelacji terenu, przez Zamawiającego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powiedź: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Wykonawca powinien wykorzystać urobek na potrzeby budowy w miarę możliwości. Pozostały urobek wstępnie Zamawiający wykorzysta na swoje potrzeby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ytanie 11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wydłużenie terminu do składania ofert do dnia 14 grudnia 2022 roku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Odpowiedź: Zamawiający wydłuża termin składania ofert. Ostateczny termin składania ofert do dnia 14 grudnia 2022 roku do godz. 10:00. Otwarcie ofert 14 grudnia 2022 roku o godz. 10:15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ytanie 12.</w:t>
      </w:r>
      <w:r>
        <w:rPr>
          <w:rFonts w:cs="Arial Narrow" w:ascii="Arial Narrow" w:hAnsi="Arial Narrow"/>
          <w:sz w:val="24"/>
          <w:szCs w:val="24"/>
        </w:rPr>
        <w:t xml:space="preserve"> Wykonawca zwraca się z prośbą o zamianę treści Specyfikacji Warunków Zamówieniaw Rozdziale V ustęp 1 pkt 4 lit. a) i nadanie jej nowego następującego brzmienia: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Wa</w:t>
      </w:r>
      <w:r>
        <w:rPr>
          <w:rFonts w:cs="Arial Narrow" w:ascii="Arial Narrow" w:hAnsi="Arial Narrow"/>
          <w:i/>
          <w:sz w:val="24"/>
          <w:szCs w:val="24"/>
        </w:rPr>
        <w:t xml:space="preserve">runek ten, w zakresie doświadczenia, zostanie uznany za spełniony, jeśli Wykonawca wykaże, żew okresie ostatnich pięciu lat przed upływem terminu składania ofert, a jeżeli okres prowadzenia działalności jest krótszy – w tym okresie zrealizował co najmniej jedno zamówienie o wartości zamówienia nie mniejszej niż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2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500 000,00 zł brutto,</w:t>
      </w:r>
      <w:r>
        <w:rPr>
          <w:rFonts w:cs="Arial Narrow" w:ascii="Arial Narrow" w:hAnsi="Arial Narrow"/>
          <w:i/>
          <w:sz w:val="24"/>
          <w:szCs w:val="24"/>
        </w:rPr>
        <w:t xml:space="preserve"> którego przedmiotem była budowa lub rozbudowa lub przebudowa budynku użyteczności publicznej w technologii drewna klejonego lub technologii tradycyjnej /wypełnić wg załącznika nr 5/.</w:t>
      </w:r>
    </w:p>
    <w:p>
      <w:pPr>
        <w:pStyle w:val="Normal"/>
        <w:spacing w:before="280" w:after="280"/>
        <w:jc w:val="both"/>
        <w:rPr>
          <w:rStyle w:val="Emphasis"/>
          <w:rFonts w:ascii="Arial Narrow" w:hAnsi="Arial Narrow" w:cs="Arial Narrow"/>
          <w:bCs/>
          <w:i w:val="false"/>
          <w:i w:val="false"/>
          <w:iCs w:val="false"/>
        </w:rPr>
      </w:pPr>
      <w:r>
        <w:rPr>
          <w:rFonts w:cs="Arial Narrow" w:ascii="Arial Narrow" w:hAnsi="Arial Narrow"/>
          <w:b/>
          <w:bCs/>
        </w:rPr>
        <w:t xml:space="preserve">Odpowiedź: </w:t>
      </w:r>
      <w:r>
        <w:rPr>
          <w:rFonts w:cs="Arial Narrow" w:ascii="Arial Narrow" w:hAnsi="Arial Narrow"/>
          <w:bCs/>
        </w:rPr>
        <w:t>Zamawiający z przyczyn obiektywnych przychyla się do zmiany warunku na zaproponowany przez Wykonawcę.</w:t>
      </w:r>
    </w:p>
    <w:p>
      <w:pPr>
        <w:pStyle w:val="Normal"/>
        <w:spacing w:before="280" w:after="280"/>
        <w:jc w:val="both"/>
        <w:rPr>
          <w:rStyle w:val="Emphasis"/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4" w:name="_Hlk64893864"/>
      <w:bookmarkEnd w:id="4"/>
      <w:r>
        <w:rPr>
          <w:rFonts w:cs="Arial Narrow" w:ascii="Arial Narrow" w:hAnsi="Arial Narrow"/>
          <w:b/>
        </w:rPr>
        <w:t xml:space="preserve">Powyższe pytania i odpowiedzi stają się częścią SWZ wiążącą dla Wykonawców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lang w:val="de-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8:00Z</dcterms:created>
  <dc:creator>ChelminskiG</dc:creator>
  <dc:description/>
  <cp:keywords/>
  <dc:language>en-US</dc:language>
  <cp:lastModifiedBy>chelminskig</cp:lastModifiedBy>
  <cp:lastPrinted>2022-05-27T11:39:00Z</cp:lastPrinted>
  <dcterms:modified xsi:type="dcterms:W3CDTF">2022-12-07T09:12:00Z</dcterms:modified>
  <cp:revision>13</cp:revision>
  <dc:subject/>
  <dc:title>Stargard Szczeciński, dnia 07</dc:title>
</cp:coreProperties>
</file>