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bookmarkEnd w:id="1"/>
      <w:r>
        <w:rPr>
          <w:rFonts w:eastAsia="Calibri" w:cs="Arial" w:ascii="Arial" w:hAnsi="Arial"/>
          <w:b/>
        </w:rPr>
        <w:t>DOSTAWA PRZEŁĄCZNIKÓW SIECIOW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962014858"/>
      <w:bookmarkStart w:id="3" w:name="__Fieldmark__0_2962014858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962014858"/>
      <w:bookmarkStart w:id="5" w:name="__Fieldmark__1_2962014858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3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7T10:44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