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</w:rPr>
        <w:t>DOSTAWA PRZEŁĄCZNIKÓW SIECIOWYCH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bCs/>
          <w:iCs/>
          <w:sz w:val="28"/>
          <w:szCs w:val="28"/>
        </w:rPr>
      </w:pPr>
      <w:r>
        <w:rPr>
          <w:rFonts w:eastAsia="Calibri"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 odpowiednio na składane zadanie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DATKOWE INFORMACJE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raz oferujemy gwarancję j.n.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. Nr 1 : ………………………. m-cy (minimum 24 m-ce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</w:rPr>
        <w:t>jednak nie krócej niż standardowa gwarancja producen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ilości miesięcy udzielonej gwarancji zamawiający przyjmie minimalny okres udzielonej gwaran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. Nr 2 : ………………………. m-cy (minimum 60 m-c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</w:rPr>
        <w:t>jednak nie krócej niż standardowa gwarancja producen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ilości miesięcy udzielonej gwarancji zamawiający przyjmie minimalny okres udzielonej gwaran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1453112252"/>
      <w:bookmarkStart w:id="2" w:name="__Fieldmark__0_1453112252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1453112252"/>
      <w:bookmarkStart w:id="4" w:name="__Fieldmark__1_1453112252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/>
      </w:pPr>
      <w:r>
        <w:rPr/>
        <w:t>Zadanie 1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7164"/>
        <w:gridCol w:w="567"/>
        <w:gridCol w:w="567"/>
        <w:gridCol w:w="992"/>
        <w:gridCol w:w="709"/>
        <w:gridCol w:w="1194"/>
        <w:gridCol w:w="2268"/>
      </w:tblGrid>
      <w:tr>
        <w:trPr>
          <w:trHeight w:val="1229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L.p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20"/>
              <w:ind w:left="364" w:hanging="0"/>
              <w:jc w:val="center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Cena jednostkowa PLN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VAT 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Uwagi/opis sprzętu równoważnego</w:t>
            </w:r>
          </w:p>
        </w:tc>
      </w:tr>
      <w:tr>
        <w:trPr>
          <w:trHeight w:val="28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364" w:hanging="0"/>
              <w:jc w:val="center"/>
              <w:rPr>
                <w:rFonts w:ascii="Microsoft Sans Serif" w:hAnsi="Microsoft Sans Serif" w:eastAsia="Calibri" w:cs="Microsoft Sans Serif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8</w:t>
            </w:r>
          </w:p>
        </w:tc>
      </w:tr>
      <w:tr>
        <w:trPr>
          <w:trHeight w:val="107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(np.FC Brocade G620)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/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Aktywne porty min. 16x 32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GB SFP+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Licencja Qflex na 4 porty 128Gbit QSFP przypisana do urządzenia -</w:t>
              <w:br/>
              <w:t>4 QSFP port PO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Łączna przepustowość: min. 2 Tb/s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8 x wkładki optyczne SW 57-1000333-01 - Brocade 32Gb SW SFP+ Transceiver Oryginalne, Refabrykowane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jc w:val="both"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4 x wkładki optyczne LW 57-1000332-01 - 32GB FC LW 10 KM Oryginalne, Refabrykowane,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0" w:hanging="0"/>
              <w:contextualSpacing/>
              <w:jc w:val="both"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>Zamawiający dopuszcza przełączniki oryginalne, refabrykowane, poleasingowe.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4 miesięczna gwarancja sprzedającego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2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 xml:space="preserve">Przełącznik sieciowy (np. Cisco Nexus N9K-C93240YC-FX2 48x25Gb SFP28, </w:t>
              <w:br/>
              <w:t>12x 100Gb QSFP28)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Aktywne porty: min. 48x 25Gb SFP28, 12x 100Gb QSFP28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entylatory: 5x Hot-Swap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e: 2x Hot-Swap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 x Cisco QSFP-100G-CWDM4-S 100G CWDM4 Transceiver QSFP, LC, 2 km przez SMF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Numer części: QSFP-100G-CWDM4-S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 x Cisco QSFP-100G-LR-S 100G-LR Transceiver QSFP, 10 km przez SMF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QSFP-100G-LR-S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 x Moduł Cisco SFP-10/25G-LR-S 10/25GBASE-LR SFP28 dla SMF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SFP-10-25G-LR-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4 x Pasywny kabel miedziany Cisco SFP-H25G-CU2M 25GBASE-CR1 SFP28, 3 metry</w:t>
              <w:br/>
              <w:t>Numer części: SFP-H25G-CU2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10 x  Patchcord duplex jednomodowy E2000/APC-LC/UPC G.652D 3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 x  Patchcord duplex jednomodowy E2000/APC-LC/UPC G.652D 30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10 x Patchcord duplex jednomodowy LC/UPC-LC/UPC G.657A1 3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 x Patchcord duplex jednomodowy LC/UPC-LC/UPC G.657A1 30m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jc w:val="both"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>Zamawiający dopuszcza przełączniki oryginalne, refabrykowane, poleasingowe.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4 miesięczna gwarancja sprzedającego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/>
      </w:pPr>
      <w:r>
        <w:rPr/>
        <w:t>Zadanie 2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7164"/>
        <w:gridCol w:w="567"/>
        <w:gridCol w:w="567"/>
        <w:gridCol w:w="992"/>
        <w:gridCol w:w="709"/>
        <w:gridCol w:w="1194"/>
        <w:gridCol w:w="2268"/>
      </w:tblGrid>
      <w:tr>
        <w:trPr>
          <w:trHeight w:val="147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L.p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20"/>
              <w:ind w:left="364" w:hanging="0"/>
              <w:jc w:val="center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Cena jednostkowa PLN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Uwagi/opis sprzętu równoważnego</w:t>
            </w:r>
          </w:p>
        </w:tc>
      </w:tr>
      <w:tr>
        <w:trPr>
          <w:trHeight w:val="28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364" w:hanging="0"/>
              <w:jc w:val="center"/>
              <w:rPr>
                <w:rFonts w:ascii="Microsoft Sans Serif" w:hAnsi="Microsoft Sans Serif" w:eastAsia="Calibri" w:cs="Microsoft Sans Serif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8</w:t>
            </w:r>
          </w:p>
        </w:tc>
      </w:tr>
      <w:tr>
        <w:trPr>
          <w:trHeight w:val="107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Cisco Catalyst C9200L-48P-4X-E lub równoważny spełniająca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obudowy : Montowany w szafie Rack 1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Przełącznika : Warstwy 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: 48 x 10/100/1000 + 4 x SFP+ 10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E : Tak 740 W (przy 2 zasilaczach 1440 W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: 176 Gb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(pakiet 64-bajtowy) : 261.9 Mp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rtualne podsieci : 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Liczba adresów MAC : 16 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Ram : 4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Flash : 2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Total Switched Virtual Interfaces (SVIs) : 1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Stack : Tak do 8 urządzeń (80Gbps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atraki (FAN) : Ta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bsługa protokołu QoS : Tak (802.1p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ymiary (szer./głęb./wys.) : 44.5 cm x 28.8 cm x 4.4 c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e : Modularne max 2 (1 w zestawi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aga : 4.35 k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programowanie : Network Essentials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304" w:hanging="304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56" w:before="0" w:after="160"/>
              <w:ind w:left="304" w:hanging="304"/>
              <w:contextualSpacing/>
              <w:jc w:val="both"/>
              <w:rPr>
                <w:rFonts w:ascii="Microsoft Sans Serif" w:hAnsi="Microsoft Sans Serif" w:eastAsia="Calibri" w:cs="Microsoft Sans Serif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20"/>
                <w:szCs w:val="20"/>
                <w:lang w:eastAsia="en-US"/>
              </w:rPr>
              <w:t>Licencja Cisco C9200L-DNA-E-48-3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8 x wkładki SFP+ ( 4 zestawy) jednomodowe , jednowłóknowe kompatybilne z Cisco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Dodatkowe usługi: 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Wdrożenie u Zamawiającego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0 miesięczna gwarancja producenta.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5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2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Cisco Catalyst C9200L-24P-4X-E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obudowy : Montowany w szafie Rack 1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Przełącznika : Warstwy 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: 24 x 10/100/1000 + 4 x SFP+ 10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E : Tak 370 W (przy 2 zasilaczach 740 W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: 128 Gb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(pakiet 64-bajtowy) : 190.4 Mp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rtualne podsieci : 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Liczba adresów MAC : 16 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Ram : 4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Flash : 2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Total Switched Virtual Interfaces (SVIs) : 1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Stack : Tak do 8 urządzeń (80Gbps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atraki (FAN) : Ta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bsługa protokołu QoS : Tak (802.1p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ymiary (szer./głęb./wys.) : 44.5 cm x 28.8 cm x 4.4 c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e : Modularne max 2 (1 w zestawi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aga : 4.35 k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programowanie : Network Essentials</w:t>
            </w:r>
          </w:p>
          <w:p>
            <w:pPr>
              <w:pStyle w:val="Normal"/>
              <w:spacing w:lineRule="auto" w:line="256" w:before="0" w:after="16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304" w:hanging="284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56" w:before="0" w:after="160"/>
              <w:ind w:left="304" w:hanging="284"/>
              <w:contextualSpacing/>
              <w:jc w:val="both"/>
              <w:rPr>
                <w:rFonts w:ascii="Microsoft Sans Serif" w:hAnsi="Microsoft Sans Serif" w:eastAsia="Calibri" w:cs="Microsoft Sans Serif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20"/>
                <w:szCs w:val="20"/>
                <w:lang w:eastAsia="en-US"/>
              </w:rPr>
              <w:t>Licencja Cisco C9200L-DNA-E-24-3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x wkładki SFP+(1 zestaw) jednomodowe , jednowłóknowe kompatybilne z Cisco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Dodatkowe usługi: 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Wdrożenie u Zamawiającego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0 miesięczna gwarancja producenta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0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3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Switch Cisco Nexus N9K-C93180YC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urządzenia : Przełącznik klasy korporacyjnej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: 48 x 1/10/25G SFP, 6 x 40/100-Gbps QSFP28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obudowy : Montowany w szafie rack 1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dtyp : MultiGigabit Etherne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ocesor : 4 rdzeniow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Ram : 24 G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ysk SSD : 64 G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Buffor Systemu : 40 M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do zarządzania : 1 RJ-45 i 1 SFP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USB : 1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 RS232 : 1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 : 2 x 650W AC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Fan (wiatraki) : 4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ymiary : 4.4 x 43.9 x 57.1 c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Głośność pracy : 48.5 dBA przy 40% prędkości wentylatorów, 64.9 dBA przy 70% prędkości wentylatorów i 77.8 dBA przy 100% prędkości wentylatorów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MTBF : 390 330 godzi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aga : 7,8 kg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23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 x SFP28 100G / SFP28 100G, Długość 1 metr,CML Kabel Active Optic Cable AOC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AOC-100G-01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23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8 x Wkładka QSFP28, 100GB, SR, 1310nm, 100m, MPO, moduł 100GBASE-SR (4 pary)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QSFP-100G-SR4-S CML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>Zamawiający dopuszcza przełączniki oryginalne, refabrykowane, poleasingowe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Dodatkowe usługi: 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Wdrożenie u Zamawiającego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0 miesięczna gwarancja producenta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 ramach wdrożenia zamawiający oczekuje wykonania następujących czynności dla przełączników wyszczególnionych w poz. 1-3 tabeli zadania 2: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rzygotowanie sprzętu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Montaż przełącznika w szafie serwerowej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odłączenie zasilania i upewnienie się, że przełącznik uruchomił się poprawnie (sprawdzenie diod LED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odłączenie kabli do portów sieciowych i portu zarządzając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ołączenie się z przełącznikiem za pomocą kabla konsolowego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ołączenie z konsolą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konfigurowanie oprogramowania terminala (np. PuTTY, Tera Term) do połączenia konsolow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Uzyskanie dostępu do CLI (Command Line Interface) na przełączniku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Zalogowanie się na urządzenie w trybie EXEC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odstawowa konfiguracja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ejście w tryb konfiguracji globalnej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Ustawienie adresu IP dla interfejsu zarządzającego (VLAN 1 dla Cisco C9200 lub Management Interface dla Cisco Nexus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konfigurowanie bramy domyślnej, aby przełącznik mógł komunikować się z innymi sieciami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Konfiguracja zabezpieczeń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konfigurowanie hasła do trybu uprzywilejowan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Konfiguracja zabezpieczeń konsoli (ustawienie haseł do konsoli i linii VTY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łączenie i konfiguracja SSH dla bezpiecznego zarządzania zdaln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 przypadku Cisco Nexus dodatkowo można skonfigurować role użytkowników i przypisać odpowiednie uprawnienia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Konfiguracja VLAN-ów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Utworzenie VLAN-ów zgodnie z wymaganiami sieciowymi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16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rzypisanie portów do odpowiednich VLAN-ów:</w:t>
      </w:r>
    </w:p>
    <w:p>
      <w:pPr>
        <w:pStyle w:val="Normal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- Konfiguracja portów w trybie dostępu dla połączeń z urządzeniami końcowymi.</w:t>
      </w:r>
    </w:p>
    <w:p>
      <w:pPr>
        <w:pStyle w:val="Normal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- Konfiguracja portów w trybie trunk dla połączeń między przełącznikami lub z routerami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16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Agregacja portów i redundancja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Konfiguracja agregacji połączeń (EtherChannel) w celu zapewnienia wyższej przepustowości i redundancji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 przypadku Cisco Nexus można skonfigurować funkcję Virtual PortChannel (vPC), aby zapewnić niezawodność i skalowalność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Zaawansowane funkcje sieciowe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Spanning Tree Protocol (STP)</w:t>
      </w:r>
      <w:r>
        <w:rPr>
          <w:rFonts w:cs="Microsoft Sans Serif" w:ascii="Microsoft Sans Serif" w:hAnsi="Microsoft Sans Serif"/>
          <w:sz w:val="20"/>
          <w:szCs w:val="20"/>
        </w:rPr>
        <w:t>: Konfiguracja protokołu zapobiegającego pętli w sieci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ort Security</w:t>
      </w:r>
      <w:r>
        <w:rPr>
          <w:rFonts w:cs="Microsoft Sans Serif" w:ascii="Microsoft Sans Serif" w:hAnsi="Microsoft Sans Serif"/>
          <w:sz w:val="20"/>
          <w:szCs w:val="20"/>
        </w:rPr>
        <w:t>: Ograniczenie dostępu do portów w oparciu o adresy MAC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Quality of Service (QoS)</w:t>
      </w:r>
      <w:r>
        <w:rPr>
          <w:rFonts w:cs="Microsoft Sans Serif" w:ascii="Microsoft Sans Serif" w:hAnsi="Microsoft Sans Serif"/>
          <w:sz w:val="20"/>
          <w:szCs w:val="20"/>
        </w:rPr>
        <w:t>: Konfiguracja priorytetów dla ruchu sieciow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FEX (Fabric Extender)</w:t>
      </w:r>
      <w:r>
        <w:rPr>
          <w:rFonts w:cs="Microsoft Sans Serif" w:ascii="Microsoft Sans Serif" w:hAnsi="Microsoft Sans Serif"/>
          <w:sz w:val="20"/>
          <w:szCs w:val="20"/>
        </w:rPr>
        <w:t>: W Cisco Nexus można skonfigurować FEX, jeśli jest używany w architekturze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Zapisanie konfiguracji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Zapisanie konfiguracji, aby była trwała po ponownym uruchomieniu urządzenia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Testowanie i monitorowanie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rzeprowadzenie testów sprawdzających poprawność działania sieci (np. pingowanie innych urządzeń, sprawdzenie komunikacji VLAN-ów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Monitorowanie stanu przełącznika za pomocą poleceń diagnostycznych i funkcji monitorujących (SNMP, NetFlow)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Backup konfiguracji</w:t>
      </w:r>
      <w:r>
        <w:rPr>
          <w:rFonts w:cs="Microsoft Sans Serif" w:ascii="Microsoft Sans Serif" w:hAnsi="Microsoft Sans Serif"/>
          <w:sz w:val="20"/>
          <w:szCs w:val="20"/>
        </w:rPr>
        <w:t>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ykonanie kopii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28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zkolenie pracowników z w/w konfigur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zgodnych z Opisem Przedmiotu Zamówienia zawartym w zał. nr 1 do SWZ formularz ofertowy (w punkcie nr 25 formularza ofertowego) w kolumnie nr 2: ASORTYMENT-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Microsoft Sans Serif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  <w:b/>
      <w:sz w:val="23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07T10:38:00Z</dcterms:modified>
  <cp:revision>5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