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Angiograf jednopłaszczyznowy z wyposażeniem – 1 zestaw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7958"/>
        <w:gridCol w:w="1800"/>
        <w:gridCol w:w="4680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Odpowiedź TAK, lub krótki opis (wg kolumny „Wymogi”)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oraz wskazanie numerów stron w ofercie zawierających potwierdzenie tej  deklaracji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giograf jednopłaszczyznowy fabrycznie nowy (wyklucza się aparat podemonstracyjny, rekondycjonowany, używany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y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aparatu – 202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owany aparat posiada dokumenty dopuszczające do obrotu na terenie RP i spełnia wymogi ustawy z dnia 7 kwietnia 2022 r. o wyrobach medycznych (Dz. U. 2022 poz. 974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unikacja użytkownika z poszczególnymi podzespołami urządzenia w języku polski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sa całego aparat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odprowadzenia ciepła z angiografu, urządzeń zasilających i komputerów, należy dostarczyć i zainstalować odpowiedni system (wraz z instalacjami) odbierania ciepła co najmniej z sali zabiegowej, sterowni i pomieszczenia technicznego w celu utrzymania temperatury zgodnie z wytycznymi producenta angiograf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opisać system chłodzenia angiograf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agana moc podłączeniowa [kVA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Średni pobór energii elektrycznej w trakcie badania [kWh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bór energii elektrycznej w trybie „stand by” [kWh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wymiany instalacji zasilającej dotychczas użytkowanego angiografu należy dostarczyć i zainstalować odpowiednią instalację zgodnie z wytycznymi producenta urządz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IA TECHNICZNE: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YW: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yw mocowany do podłog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lnikowe ustawianie statywu w położeniach umożliwiających wykonywanie zabiegów w obszarze głowy, szyi i klatki piersiowej pacjenta (ramię C za głową pacjenta oraz ramię C z boku pacjenta) - bez zmiany ułożenia pacjent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ługość obszaru badania pacjenta bez konieczności przekładania/przesuwania go na stole ≥90 c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LAO/RAO w pozycji statywu za głową pacjenta ≥ 22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CRAN/CAUD w pozycji statywu za głową pacjenta ≥ 9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okość ramienia C ≥ 9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zycja parkingowa statywu (odjazd statywu w bok lub do tyłu do pozycji umożliwiającej nieograniczony dostęp do pacjenta na stole ze wszystkich stron bez zmiany pozycji stołu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lnikowe ustawianie statywu w pozycji parking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mięć pozycji statywu min. 50 pozy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tomatyczne ustawianie pozycjonera i stołu pacjenta (angulacje, SID, pozycja przysłon, powiększenie, położenie blatu stołu) w pozycji odpowiadającej wybranemu obrazowi referencyjnem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ulpit sterowniczy ruchów statywu w sali zabie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ystem zabezpieczenia przed kolizją wraz z niezbędnymi sygnałami akustycznym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ezentacja danych systemowych w sali badań (min.: kąty projekcji, SID, tryb pracy, dawka promieniowani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ÓŁ PACJENTA:</w:t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cowanie stołu do podłog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obrotu wokół osi pionowej min. 24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 ruchu wzdłużnego płyty pacjenta min. 100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uchu poprzecznego płyty pacjenta min. +/- 27 c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 zmotoryzowanego ruchu pionowego stołu min. 27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uszczalne obciążenie stołu (w tym obciążenie dodatkowe podczas akcji reanimacyjnej) </w:t>
            </w:r>
            <w:r>
              <w:rPr>
                <w:rFonts w:cs="Arial Narrow" w:ascii="Arial Narrow" w:hAnsi="Arial Narrow"/>
                <w:sz w:val="22"/>
                <w:szCs w:val="22"/>
              </w:rPr>
              <w:t>≥ 250 k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ulpit sterowniczy ruchów stołu w sali zabie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kcesoria, minimum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materac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statyw na płyny infuzyjne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szyny na akcesoria z 3 stron stołu w obrębie stopu stołu pacjenta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 z materacem (przepuszczalna dla promieniowania rtg) pod ramię przy iniekcji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 z materacem (przepuszczalna dla promieniowania rtg) pod ramię dla dostępu radialnego: mocowana do szyn przy stole pacjenta z możliwością obrotu w zakresie od 0o do 180o i aretacją położenia w min 8 pozycjach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uchwyty na dłonie za głową pacjenta z podpórkami pod ramiona – do badań kardiologicznych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i pod ramiona pacjenta z materiału przepuszczalnego dla promieniowania rtg zabezpieczające ramiona przed opadnięciem z płyty pacjenta otyłego (wzdłuż stołu)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/poduszka z materiału przepuszczalnego dla promieniowania rtg pod głowę pacjenta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dkładka unieruchamiająca głowę do angiografii mózgowej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taca ze stali nierdzewnej na cewniki mocowana do szyn akcesoryjnych od strony stóp pacje</w:t>
            </w:r>
            <w:r>
              <w:rPr>
                <w:rFonts w:cs="Arial" w:ascii="Arial Narrow" w:hAnsi="Arial Narrow"/>
                <w:sz w:val="22"/>
                <w:szCs w:val="22"/>
              </w:rPr>
              <w:t>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wymienić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ENERATOR WYSOKIEJ CZĘSTOTLIWOŚCI: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moc wyjściowa min. 100 k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ny czas ekspozycji ≤ 2 m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kcja automatycznego przełączania ogniska lampy RTG umożliwiająca awaryjne dokończenie zabiegu w razie uszkodzenia jednego z tych ognis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łącznik nożny ekspozycji (fluoroskopia, akwizycja zdjęciowa) w sali badań – 1 szt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rugi włącznik do ekspozycji w sterowni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AMPA RTG I PRZYSŁONY: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mpa min. 2-ogniskow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najmniejszego ogniska ≤ 0,5 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miar kolejnego po najmniejszym ogniska ≤ 1 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oda z łożyskiem z ciekłego metal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anody ≥ 2,8 MH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kołpaka ≥ 2,8 MH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 obciążenie generatora mocą ciągłą w trakcie fluoroskopii min. 2 400 W (dla min. 10 min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y prąd anody przy fluoroskopii pulsacyjnej z wykorzystaniem małego ogniska ≥100 m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oty anod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ć [obr/min]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chłodzenia anody lampy RT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ć [kHU/min]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ysłony prostokątn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y półprzepuszczaln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(silnikowy i bez ingerencji obsługi) obrót przesłony i detektora dla kompensacji obrotu obrazu przy zmianie położenia statywu do pozycji z boku stołu pacjenta (skośnej i prostopadłej do osi wzdłużnej stołu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filtracja promieniowania (filtry miedziowe) przy prześwietleniu i ekspozycjach zdjęciowych/scenach, minimum odpowiednik 0,9 mm C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stopni filtracji miedziowej ≥ 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dobór i automatyczne wsuwanie dodatkowej filtracji promieniowania (filtr miedziowy) redukującej dawkę w zależności od projekcji (uwzględniający zmieniającą się przepuszczalność pacjenta przy różnych projekcjach) przy prześwietleniu i ekspozycjach zdjęciowych/scenach realizowany poprzez monitorowanie przepuszczalności pacjenta przez automatykę naświetl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ak</w:t>
            </w:r>
            <w:r>
              <w:rPr>
                <w:rFonts w:cs="Arial Narrow" w:ascii="Arial Narrow" w:hAnsi="Arial Narrow"/>
                <w:sz w:val="22"/>
                <w:szCs w:val="22"/>
              </w:rPr>
              <w:t>” - podać nazwę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oferowanej opcji realizującej tę funkcjonalność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mieniowanie przeciekowe kołpaka przy 125 kV, min. 2000 W i w odległości max. 1 m [mGy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 gwarantowaną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dawki promieniowania na wyjściu z lampy RTG wraz z prezentacją sumarycznej dawki z prześwietlenia i akwizycji w trybie zdjęciowym na monitorze/wyświetlaczu w sali zabiegowej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ejestrator dawki i czasu ekspozycji zgodny z obowiązującym rozporządzeniem ministra zdrowia w sprawie warunków bezpiecznego stosowania promieniowania jonizującego w celach medycznych oraz sposobu wykonywania kontroli wewnętrznej nad przestrzeganiem tych warunków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opcji realizującej tę funkcję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NTGENOWSKI TOR OBRAZOWANIA Z DETEKTOREM PŁASKIM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łaski detektor cyfrowy, z efektywnym polem obrazowania o przekątnej min. 28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ymiary pola obrazowani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QE przy 0 lp/mm ≥ 77%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raniczna rozdzielczość płaskiego panelu cyfrowego (tzw. częstotliwość Nyquista) ≥ 3 lp/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ia bitowa detektora ≥ 14 bi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V ≥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yciski na obudowie detektora umożliwiające zmianę angulacji ramienia C w trakcie zabieg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wieszenie sufitowe w sali zabiegowej dla monitora/ów obrazowego/ych na szynach jezdnych i ramieniu. Możliwość przemieszczania w kierunkach: przód/tył, lewo/prawo oraz obrót wokół osi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ustawienia monitora/ów obrazowego/ych poza obrębem stołu oraz w dowolnej pozycji i odległości wokół stoł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sali badań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den monitor obrazowy - przekątna min.: 55”. Osłona na monitor w postaci szyby ochronnej ze szkła laminowanego o współczynniku transmisji spektralnej min. 98%, zmniejszające ryzyko mechanicznego uszkodzenia wyświetlacza i zabezpieczające go przed działaniem ciecz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zaoferowane rozwiązani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jednoczesnego podłączenia i prezentacji min. 8 sygnałów obraz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ablowanie umożliwiające doprowadzenie do monitora obrazowego na sali zabiegowej następujących sygnałów wizyjnych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raz live,</w:t>
              <w:br/>
              <w:t>- obraz referencyjny,</w:t>
              <w:br/>
              <w:t>- obraz ze stacji rekonstrukcji 3D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raz ze stacji hemodynamicznej,</w:t>
              <w:br/>
              <w:t>- 1x do podłączenia sygnałów z innych urządzeń generujących sygnały cyfrowe (DVI) bądź też analogowe (VGA)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obraz z usg wewnątrznaczyniowego IVU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dopasowanie jasności monitora obrazowego w sali zabiegowej w zależności od natężenia oświetlenia w sali zabie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nitor obrazowy angiografu w sterowni (live) (TFT/LCD) min.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kątna monitora/ów obrazowego/ych angiografu w sterowni ≥ 19"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luminancja monitorów obrazowych angiografu w sali zabiegowej i w sterowni ≥ 600 cd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dopasowanie jasności monitora obrazowego w sterowni w zależności od natężenia o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YSTEM CYFROWY / POSTPROCESSING / ARCHIWIZACJA:</w:t>
            </w:r>
          </w:p>
        </w:tc>
      </w:tr>
      <w:tr>
        <w:trPr>
          <w:trHeight w:val="4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kiet specjalizowanych zaawansowanych algorytmów działających w czasie rzeczywistym, poprawiających jakość uzyskiwanego obrazu i umożliwiających obrazowanie z obniżoną dawką (CARE+CLEAR, ClarityIQ, DoseWise – zależnie od nomenklatury producent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funkcjonalnośc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e prześwietlenie pulsacyjne w zakresie min. od 4 do 30 puls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mięć ostatniego obrazu (LIH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is na HD obrazów z prze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ianie położenia przysłon (prostokątnej i półprzepuszczalnych) znacznikami graficznymi na obrazie zatrzymanym bez promieni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stawianie położenia płyty pacjenta znacznikami graficznymi na obrazie zatrzymanym bez promieni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kwizycja i zapis na HD obrazów w matrycy 1024x1024/12 bit w zakresie min od 0,5 do 30 obraz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a peryferyjna w trybie radiografii cyfrowej (DR) wykonywana metodą przesuwu krokowego z możliwością ustawiania częstotliwości obrazowania i położenia filtrów półprzepuszczalnych oraz kolimacji dla każdego kroku lub metodą Bolus Chas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mięć obrazów na HD min 50 000 obrazów w matrycy 1024 x 1024 x min 12 bit bez kompresji stratn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om w postprocessing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alizy stenoz naczyń wieńcowych, min.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rozpoznawanie konturów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pomiar stenoz z obliczeniami geometrycznymi i densytometrycznymi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i manualne określanie średnicy referencyjnej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a i manualna kalibracja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miary średnic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ogramowanie do analizy lewej komory serca, min.: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i manualne rozpoznawanie konturów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obliczenie frakcji wyrzutowej, objętości i wskaźników (metody powierzchnia-długość i Simpsona)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uch ściany (metody ruchu linii środkowej, ruchu promieniowego i ruchu lokalnego)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automatyczna i manualna kalibracj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j rekonstrukcji i analizy 3D pojedynczych i rozgałęzionych tętnic wieńcowych na podstawie dwóch lub więcej obrazów angiograficznych 2D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winno działać z poziomu systemu cyfrowego angiografu i umożliwiać w trybie planowania określenie i wyświetlenie na obrazie 3D wirtualnego stentu z odpowiednimi znacznikami, nałożonego na obraz fluoroskopow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poprawy wizualizacji stentów w naczyniach wieńc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kcja stabilizacji obrazu ruchomego stentu umożliwiająca korzystanie z oprogramowania opisanego w punkcie powyżej w trakcie pozycjonowania stentu w czasie rzeczywist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ywanie pomiarów bezpośrednio na obrazie wyświetlanym na panelu dotykowym angiografu w sali bada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rowanie funkcjami systemu cyfrowego z pulpitu sterowniczego w sali bada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alizacja wszystkich funkcji oceny obrazów i pomiarów z pulpitu sterowniczego w sali badań (łącznie z analizą stenoz i lewej komory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pit sterowniczy systemu cyfrowego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alizacja wszystkich funkcji oceny obrazów i pomiarów z pulpitu sterowniczego w sterowni (łącznie z analizą stenoz i lewej komory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 i scen kardioangiograficznych, obrazów uzyskiwanych z innych urządzeń (m. in.: IVUS, FFR, EKG, saturacja, ciśnienia) na CD-R i DVD w standardzie DICOM 3.0 z dogrywaniem programu przeglądarki DICOM umożliwiającego odtwarzanie nagranych CD-R i DVD na komputerach osobist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twarzanie nagranych w standardzie DICOM (wcześniej lub na innych aparatach) płyt CD-R i DVD wraz z prezentacją odtworzonych obrazów i scen kardioangiograficznych na monitorach obrazowych w sali badań oraz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sieciowy DICOM 3.0 z funkcjami minimum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Send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Storage Commitment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Query/Retriev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kcja wykonywania automatycznej, odbywającej się w tle, archiwizacji danych obrazowych (obrazów i scen kardioangiograficznych, obrazów uzyskiwanych z innych urządzeń (m. in.: IVUS, FFR, EKG, saturacja, ciśnienia)) w standardzie DICOM (na płytach CD-R i DVD oraz zdefiniowanym węźle sieciowym) w miarę akwizycji kolejnych scen – funkcja auto-sen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as uzyskania obrazu fluoroskopii po restarcie systemu komputerowego przy zachowaniu wszelkich ruchów geometrii stołu i ramienia C; dla rozwiązań, w których dla przeprowadzenia restartu sytemu komputerowego wymagany jest równoległy restart generatora, należy podać czas restartu systemu komputerowego i generatora łączn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CJA BADAŃ HEMODYNAMICZNYCH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cja badań hemodynamicznych fabrycznie nowa (wyklucza się stację podemonstracyjną, rekondycjonowaną, używaną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ą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24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owana stacja posiada dokumenty dopuszczające do obrotu na terenie RP i spełnia wymogi ustawy z dnia 7 kwietnia 2022 r. o wyrobach medycznych (Dz. U. 2022 poz. 974)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ransfer danych demograficznych pacjentów, rejestrowanych w stacji badań hemodynamicznych, do systemu cyfrowego angiografu lub odwrotn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ransfer wartości dawki promieniowania z systemu cyfrowego angiografu do systemu komputerowego stacji hemodynamiczn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aza danych umożliwiająca przechowywanie wyników badań: danych demograficznych pacjentów wraz z zarejestrowanymi przynależnymi przebiegami EKG, ciśnień i innymi mierzonymi parametrami oraz z wyliczonymi wskaźnikam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dla min. 100 pacjentów z rejestracją krzywych i protokołów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sola komputerowa z dwoma kolorowymi monitorami o przekątnej ekranu min. 19”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n. 12-kanałowy monitor przebiegów do prezentacji mierzonych wartości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 dialogowy do komunikacji z systemem komputerowym stacji badań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ć przekątn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jednoczesna prezentacja 12 kanałów EKG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: 2 kompletne zestawy kabli EK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zęstości akcji serc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ardiac output (CO) - w zestawie niezbędne akcesor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saturacji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.: 2 kompletne zestawy wielokrotnego użytku do pomiaru saturacji (czujnik typu klips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iśnienia nieinwazyjnego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estawie kompletne wyposażenie wielokrotnego użytku, mankiety pomiarowe w trzech rozmiarach: M, L, XL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jednoczesna prezentacja min. 2 różnych ciśnień inwazyjnych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estawie kompletne wyposażenie wielokrotnego użytku oraz min.: 40 szt. czujników jednoraz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obliczania parametrów hemodynamicznych (lewe i prawe serce dla dorosłych) m.in. gradienty ciśnień, powierzchnie otwarcia zastawek, przecieki międzyjamowe, opory naczyniow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rowadzenie sygnału wizyjnego na monitor w sali badań szczegółowo opisany w pkt.V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mierzonych przebiegów za pomocą nagrywarki DVD – 1 szt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samodzielnej wymiany przez Zamawiającego po okresie gwarancji napędu optycznego. Możliwość zainstalowania napędu optycznego min.: 3 różnych producen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PS dla stacji badań hemodynamicznych umożliwiający w przypadku zaniku zasilania zapisanie w pamięci zmierzonych krzywych/wyliczonych parametrów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moduły pomiarowe i obliczeniowe winny stanowić integralną całość oferowanego systemu stacji badań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COM Worklist – zainstalowany w stacji hemodynamicznej lub w angiograf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miejsce instala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CJA REKONSTRUKCJI 3D/POSTPROCESSINGOWA REALIZUJĄCA PONIŻSZE WYMOGI FUNKCJONALNE I TECHNICZNE:</w:t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cja rekonstrukcji 3D/postprocesingowa fabrycznie nowa (wyklucza się stację podemonstracyjną, rekondycjonowaną, używaną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ą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24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a stacja posiada dokumenty dopuszczające do obrotu na terenie RP i spełnia wymogi ustawy z dnia 7 kwietnia 2022 r. o wyrobach medycznych (Dz. U. 2022 poz. 974)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prowadzenie sygnału obrazowego ze stacji na monitor w sali badań szczegółowo opisany w pkt V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HD min. 1 TB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nitor stacji postprocessingowej (min 19", TFT/LCD, kolorowy)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nie / przeglądanie / archiwizacja serii angiograf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nie / przeglądanie / archiwizacja obrazów pochodzących z innych urządzeń diagnostyki obrazowej (standard DICOM 3.0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o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z funkcjami minimum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Send/ Receive,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Query/Retrieve,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i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grywarka do archiwizacji obrazów na CD-R i DVD w standardzie DICOM 3.0 z dogrywaniem viewera umożliwiającego odtwarzanie nagranych dysków na komputerach osobistych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samodzielnej wymiany przez Zamawiającego po okresie gwarancji napędu optycznego. Możliwość zainstalowania napędu optycznego min.: 3 różnych producen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sport danych w formatach Windows (obrazy statyczne i dynamiczne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dostępne format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ezentacja obiektów 3D Maximum Intensity Projection (MIP) i Multi-Planar Reconstruction (MPR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zentacja obiektów 3D Volume Rendering Technique (VRT) i Shaded Surface Density (SSD) z cieniowaniem z możliwością zmiany źródła o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kładanie (fuzja) obrazów 3D z CT, MR i PET na obraz 2D z prześwietlenia oraz na obraz 3D uzyskany z rekonstrukcji– w obu przypadkach w połączeniu z roadmapem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rozwiązani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objętości na zrekonstruowanym obiekcie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wspomagania implantacji stentgraftów, w tym fenestrowanych i rozgałęzionych, umożliwiające segmentację aorty z danych 3D, oznaczanie odejść tętnic bocznych i stref lądowania stentgraftu oraz użycie tych znaczników jako maski do roadmapu 3D, dobór optymalnej projekcji do implantacji stentgraft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oprogramowani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a segmentacja aorty i automatyczne oznaczanie odejść tętnic bocznych, automatyczne oznaczanie sugerowanych stref lądowania i automatyczny dobór optymalnej projekcji do implantacji przez oprogramowanie do wspomagania implantacji stentgraf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Tak” – podać nazwę za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ustawienie statywu w pozycji odpowiadającej obróconemu obiektowi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obrót obiektu 3D do położenia odpowiadającego widokowi obiektu 3D po zmianie położenia statyw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pit obsługi stacji rekonstrukcji 3D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ulpit obsługi rekonstrukcji 3D w sali zabiegowej (zintegrowany w pulpicie obsługi systemu cyfrowego angiografu lub osobny) z minimalnym zakresem funkcjonalności: zoom, obrót modelu 3D zsynchronizowany z angulacją angiografu, zmiany algorytmu rekonstrukcyjnego: VR, MIP, MPVR; wybór prezentowanego modelu, zmiana trybu obraz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umożliwiające obsługę stacji za pośrednictwem sieci komputerowej dla zasięgnięcia drugiej opinii lekarskiej, w tym dostęp do danych obrazowych i na żądanie przejęcie sterowania stacj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Tak” – podać nazwę zaoferowanej opcj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 (fabrycznie nowe, wyklucza się demonstracyjne, rekondycjonowane, używane):</w:t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d promieniowaniem na dolne partie ciała (dla personelu) w postaci fartucha z gumy ołowiowej mocowanego z boku stołu pacje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d promieniowaniem na górne partie ciała (dla personelu) ze szkła ołowiowego na zawieszeniu sufitowym i przegubowym ramieniu. Możliwość ustawienia z obu dłuższych stron stoł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mpa operacyjna oświetlająca pole zabiegowe z zawieszeniem sufitowym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z podwójnym ramienie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w tym możliwość ruchu góra-dół). Natężenie oświetlenia w odległości 1m min.: 60 000 lux. Rezerwowe źródło światła. Regulacja natężenia światła. Uchwyt do pozycjonowania lampy przeznaczony do sterylizacji w 134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>C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kom do komunikacji głosowej sterownia – sala zabiegow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ablowanie umożliwiające wyświetlanie obrazów IVUS oraz przebiegów FFR na monitorze zawieszonym sufitowo w Sali badań, komunikację pomiędzy stacja hemodynamiczną a IVUS/FFR oraz komunikację pomiędzy interfejsem FFR/IFR/IVUS a komputerem go obsługuj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zasilania awaryjnego UPS (min. 40 kVA) dla angiografu gwarantujący podtrzymanie pracy wszystkich niezbędnych elementów zestawu dla bezpiecznego zakończenia i zapisania (zapamiętania) badania w czasie nie krótszym niż 10 min. Dla utrzymania ciągłości obrazowania radiologicznego, wymagane zapewnienie min. fluoroskopii, ruchów stołu i statywu w zdefiniowanym powyżej czasie.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left" w:pos="1385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tół do stacji badań hemodynamicznych i do stacji rekonstrukcji 3D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mplet osłon radiologicznych o równoważniku ołowiu min. 0,5 mm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fartuch ołowiany (lekki) i garsonka ołowiana (lekka) z pasami odciążającymi – razem 6 szt., rozmiary uszczegółowione na etapie realizacji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słona na tarczycę – 6 szt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słona na głowę (czepek ołowiany) – 6 szt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kulary - 6 szt.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ieszak na fartuchy stojący na kółkach do zawieszenia wszystkich ww. osłon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estaw fantomów do kalibracji i przeprowadzania testów podstawowych aparatu wg wytycznych producenta i zgodnie z obowiązującym rozporządzeniem Ministra Zdrowia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z dnia 11 stycznia 2023r., (Dz. U. z 2023 r., poz. 195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zafka do przechowywania fantom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ompletny zestaw do kontroli jakości dla monitorów stacji medycznych służący do prawidłowego wykonywania testów podstawowych wymaganych w Rozporządzeniu Ministra Zdrowia z dnia 11 stycznia 2023r., (Dz. U. z 2023 r., poz. 195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ózek do transportu pacjentów w pozycji leżącej, z regulowaną wysokością – 1 sztuk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HIS/RIS (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Optimed NXT firmy Comarch S.A.), </w:t>
            </w: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PACS (Alteris S.A.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, scen kardioangiograficznych, obrazów uzyskiwanych z innych urządzeń (m.in.: IVUS, FFR, EKG, saturacja, ciśnienia) w systemie PACS Zamawiającego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konfiguracja podłączenia angiografu z wyposażeniem do systemów HIS/RIS i PACS w przypadku ich zmiany przez Zamawiającego w czasie trwania gwarancji i przeglądów na angiografie z wyposażenie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czny, automatyczny wstrzykiwacz środka kontrastowego zintegrowany z angiografem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strzykiwacz na ruchomym podwieszeniu sufitowym. Ruchomość min.: 300</w:t>
            </w:r>
            <w:r>
              <w:rPr>
                <w:rFonts w:cs="Book Antiqua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oraz możliwość ustawienia wzdłuż całej długości stołu.</w:t>
            </w:r>
          </w:p>
          <w:p>
            <w:pPr>
              <w:pStyle w:val="Normal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2024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rukarka laserowa sieciowa do drukowania raportów i opisów badań – 1 sztuk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Kolumna na zwieszeniu sufitowym z podwójnym ramieniem. Trzy półki do ustawienia pomp infuzyjnych dwustrzykawkowych. Wieszak pomp i płynów infuzyjnych (4 haki) po obu stronach kolumny. Szuflada na akcesoria. Gniazdka elektryczne w ilości 6 sztu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DTR – dokumentacja techniczno-ruchowa w języku polskim lub angielski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 U. 1997 nr 129 poz. 844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5) jeżeli,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 </w:t>
      </w:r>
    </w:p>
    <w:p>
      <w:pPr>
        <w:pStyle w:val="Normal"/>
        <w:spacing w:lineRule="auto" w:line="276"/>
        <w:ind w:left="4253" w:right="-1" w:hanging="0"/>
        <w:jc w:val="center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Dokument należy podpisać kwalifikowanym podpisem elektronicznym przez osobę(y)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uprawnioną(e) do składania oświadczeń woli w imieniu Wykonawcy,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zgodnie z formą reprezentacji Wykonawcy określoną w dokumencie rejestracyjnym</w:t>
      </w:r>
    </w:p>
    <w:p>
      <w:pPr>
        <w:pStyle w:val="Normal"/>
        <w:ind w:left="4248" w:hanging="0"/>
        <w:jc w:val="center"/>
        <w:rPr/>
      </w:pPr>
      <w:r>
        <w:rPr>
          <w:i/>
          <w:iCs/>
          <w:color w:val="69809F"/>
          <w:sz w:val="14"/>
          <w:szCs w:val="14"/>
        </w:rPr>
        <w:t>(ewidencyjnym) właściwym dla formy organizacyjnej Wykonawcy lub pełnomocnika.</w:t>
      </w:r>
    </w:p>
    <w:p>
      <w:pPr>
        <w:pStyle w:val="Normal"/>
        <w:ind w:left="8460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</w:r>
    </w:p>
    <w:sectPr>
      <w:footerReference w:type="default" r:id="rId2"/>
      <w:type w:val="nextPage"/>
      <w:pgSz w:orient="landscape" w:w="16838" w:h="11906"/>
      <w:pgMar w:left="902" w:right="539" w:gutter="0" w:header="0" w:top="748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9"/>
        </w:tabs>
        <w:ind w:left="1929" w:hanging="65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before="120" w:after="120"/>
      <w:jc w:val="center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lang w:val="pl-P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8z0">
    <w:name w:val="WW8Num18z0"/>
    <w:qFormat/>
    <w:rPr>
      <w:rFonts w:cs="Times New Roman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sizeextralarge">
    <w:name w:val="a-size-extra-large"/>
    <w:basedOn w:val="Domylnaczcionkaakapitu"/>
    <w:qFormat/>
    <w:rPr/>
  </w:style>
  <w:style w:type="character" w:styleId="Acolorsecondary">
    <w:name w:val="a-color-secondary"/>
    <w:basedOn w:val="Domylnaczcionkaakapitu"/>
    <w:qFormat/>
    <w:rPr/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character" w:styleId="FontStyle13">
    <w:name w:val="Font Style13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FontStyle112">
    <w:name w:val="Font Style112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1">
    <w:name w:val="Font Style111"/>
    <w:basedOn w:val="Domylnaczcionkaakapitu"/>
    <w:qFormat/>
    <w:rPr>
      <w:rFonts w:ascii="Arial" w:hAnsi="Arial" w:cs="Arial"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9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3ZnakZnakZnakZnakZnakZnakZnakZnakZnakZnakZnakZnakZnak1Znak">
    <w:name w:val=" Znak Znak Znak Znak Znak Znak Znak Znak3 Znak Znak Znak Znak Znak Znak Znak Znak Znak Znak Znak Znak Znak1 Znak"/>
    <w:basedOn w:val="Normal"/>
    <w:qFormat/>
    <w:pPr>
      <w:widowControl/>
    </w:pPr>
    <w:rPr>
      <w:szCs w:val="24"/>
    </w:rPr>
  </w:style>
  <w:style w:type="paragraph" w:styleId="Punktregulaminunumerowany">
    <w:name w:val="Punkt regulaminu - numerowany"/>
    <w:basedOn w:val="Normal"/>
    <w:qFormat/>
    <w:pPr>
      <w:widowControl/>
      <w:numPr>
        <w:ilvl w:val="0"/>
        <w:numId w:val="17"/>
      </w:numPr>
      <w:spacing w:lineRule="exact" w:line="260" w:before="120" w:after="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</w:pPr>
    <w:rPr>
      <w:rFonts w:ascii="Arial" w:hAnsi="Arial" w:cs="Arial"/>
      <w:sz w:val="20"/>
      <w:lang w:val="de-DE"/>
    </w:rPr>
  </w:style>
  <w:style w:type="paragraph" w:styleId="ZnakZnak1Znak">
    <w:name w:val=" Znak Znak1 Znak"/>
    <w:basedOn w:val="Normal"/>
    <w:qFormat/>
    <w:pPr>
      <w:widowControl/>
    </w:pPr>
    <w:rPr>
      <w:szCs w:val="24"/>
    </w:rPr>
  </w:style>
  <w:style w:type="paragraph" w:styleId="ZnakZnak1ZnakZnak1ZnakZnakZnak">
    <w:name w:val=" Znak Znak1 Znak Znak1 Znak Znak Znak"/>
    <w:basedOn w:val="Normal"/>
    <w:qFormat/>
    <w:pPr>
      <w:widowControl/>
    </w:pPr>
    <w:rPr>
      <w:szCs w:val="24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eastAsia="Calibri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Cs w:val="24"/>
    </w:rPr>
  </w:style>
  <w:style w:type="paragraph" w:styleId="Style21">
    <w:name w:val="Style21"/>
    <w:basedOn w:val="Normal"/>
    <w:qFormat/>
    <w:pPr>
      <w:autoSpaceDE w:val="false"/>
      <w:spacing w:lineRule="exact" w:line="183"/>
    </w:pPr>
    <w:rPr>
      <w:szCs w:val="24"/>
    </w:rPr>
  </w:style>
  <w:style w:type="paragraph" w:styleId="AbsatzTableFormat">
    <w:name w:val="AbsatzTableFormat"/>
    <w:basedOn w:val="Normal"/>
    <w:qFormat/>
    <w:pPr>
      <w:widowControl/>
      <w:tabs>
        <w:tab w:val="clear" w:pos="709"/>
        <w:tab w:val="left" w:pos="540" w:leader="none"/>
      </w:tabs>
    </w:pPr>
    <w:rPr>
      <w:rFonts w:ascii="Arial" w:hAnsi="Arial" w:cs="Arial"/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78"/>
    </w:pPr>
    <w:rPr>
      <w:szCs w:val="24"/>
    </w:rPr>
  </w:style>
  <w:style w:type="paragraph" w:styleId="Style15">
    <w:name w:val="Style15"/>
    <w:basedOn w:val="Normal"/>
    <w:qFormat/>
    <w:pPr>
      <w:autoSpaceDE w:val="false"/>
    </w:pPr>
    <w:rPr>
      <w:szCs w:val="24"/>
    </w:rPr>
  </w:style>
  <w:style w:type="paragraph" w:styleId="ZnakZnak1ZnakZnakZnak">
    <w:name w:val=" Znak Znak1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32:00Z</dcterms:created>
  <dc:creator>MIRO-BYTOM</dc:creator>
  <dc:description/>
  <cp:keywords/>
  <dc:language>en-US</dc:language>
  <cp:lastModifiedBy>Bszczepanek</cp:lastModifiedBy>
  <cp:lastPrinted>2024-11-06T07:47:00Z</cp:lastPrinted>
  <dcterms:modified xsi:type="dcterms:W3CDTF">2024-11-06T06:47:00Z</dcterms:modified>
  <cp:revision>111</cp:revision>
  <dc:subject/>
  <dc:title>Załącznik nr 1</dc:title>
</cp:coreProperties>
</file>