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PZ.271.4.2024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tabs>
          <w:tab w:val="clear" w:pos="708"/>
          <w:tab w:val="left" w:pos="5085" w:leader="none"/>
        </w:tabs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 w:before="18" w:after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 z późn. zm.) udostępnić wykonawcy przystępującemu do postępowania w sprawie zamówienia publicznego prowadzonego w trybie podstawowym bez negocjacji, o którym mowa w art. 275 pkt 1 PZP na</w:t>
      </w:r>
      <w:bookmarkStart w:id="0" w:name="_Hlk68813309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bookmarkStart w:id="1" w:name="_Hlk117245004"/>
      <w:bookmarkEnd w:id="0"/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oraz przebudowa sieci wodociągowej z przyłączami oraz budowa sieci kanalizacyjnej w miejscowościach Gminy Brodnic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bookmarkEnd w:id="2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60047166"/>
      <w:bookmarkStart w:id="4" w:name="_Hlk60047166"/>
      <w:bookmarkEnd w:id="4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706" w:gutter="0" w:header="567" w:top="851" w:footer="135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bookmarkStart w:id="5" w:name="_DV_M1428"/>
    <w:bookmarkStart w:id="6" w:name="_DV_M4314"/>
    <w:bookmarkStart w:id="7" w:name="_DV_M4312"/>
    <w:bookmarkStart w:id="8" w:name="_DV_M4311"/>
    <w:bookmarkStart w:id="9" w:name="_DV_M4310"/>
    <w:bookmarkStart w:id="10" w:name="_DV_M4309"/>
    <w:bookmarkStart w:id="11" w:name="_DV_M4308"/>
    <w:bookmarkStart w:id="12" w:name="_DV_M4307"/>
    <w:bookmarkStart w:id="13" w:name="_DV_M4306"/>
    <w:bookmarkStart w:id="14" w:name="_DV_M4305"/>
    <w:bookmarkStart w:id="15" w:name="_DV_M4304"/>
    <w:bookmarkStart w:id="16" w:name="_DV_M4302"/>
    <w:bookmarkStart w:id="17" w:name="_DV_M4301"/>
    <w:bookmarkStart w:id="18" w:name="_DV_M4300"/>
    <w:bookmarkStart w:id="19" w:name="_DV_M1268"/>
    <w:bookmarkStart w:id="20" w:name="_DV_M1266"/>
    <w:bookmarkStart w:id="21" w:name="_DV_M1264"/>
    <w:bookmarkStart w:id="22" w:name="_DV_M1428"/>
    <w:bookmarkStart w:id="23" w:name="_DV_M4314"/>
    <w:bookmarkStart w:id="24" w:name="_DV_M4312"/>
    <w:bookmarkStart w:id="25" w:name="_DV_M4311"/>
    <w:bookmarkStart w:id="26" w:name="_DV_M4310"/>
    <w:bookmarkStart w:id="27" w:name="_DV_M4309"/>
    <w:bookmarkStart w:id="28" w:name="_DV_M4308"/>
    <w:bookmarkStart w:id="29" w:name="_DV_M4307"/>
    <w:bookmarkStart w:id="30" w:name="_DV_M4306"/>
    <w:bookmarkStart w:id="31" w:name="_DV_M4305"/>
    <w:bookmarkStart w:id="32" w:name="_DV_M4304"/>
    <w:bookmarkStart w:id="33" w:name="_DV_M4302"/>
    <w:bookmarkStart w:id="34" w:name="_DV_M4301"/>
    <w:bookmarkStart w:id="35" w:name="_DV_M4300"/>
    <w:bookmarkStart w:id="36" w:name="_DV_M1268"/>
    <w:bookmarkStart w:id="37" w:name="_DV_M1266"/>
    <w:bookmarkStart w:id="38" w:name="_DV_M1264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79190</wp:posOffset>
          </wp:positionH>
          <wp:positionV relativeFrom="paragraph">
            <wp:posOffset>-358140</wp:posOffset>
          </wp:positionV>
          <wp:extent cx="2780665" cy="914400"/>
          <wp:effectExtent l="0" t="0" r="0" b="0"/>
          <wp:wrapTight wrapText="bothSides">
            <wp:wrapPolygon edited="0">
              <wp:start x="-73" y="0"/>
              <wp:lineTo x="-73" y="20695"/>
              <wp:lineTo x="21375" y="20695"/>
              <wp:lineTo x="21375" y="0"/>
              <wp:lineTo x="-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8066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7:00Z</dcterms:created>
  <dc:creator>aneta.malolepsza</dc:creator>
  <dc:description/>
  <cp:keywords/>
  <dc:language>en-US</dc:language>
  <cp:lastModifiedBy>Asocha</cp:lastModifiedBy>
  <cp:lastPrinted>2017-05-23T12:32:00Z</cp:lastPrinted>
  <dcterms:modified xsi:type="dcterms:W3CDTF">2024-06-13T19:07:00Z</dcterms:modified>
  <cp:revision>3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