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PZ.271.4.2024</w:t>
      </w:r>
    </w:p>
    <w:p>
      <w:pPr>
        <w:pStyle w:val="Normal"/>
        <w:spacing w:lineRule="auto" w:line="276"/>
        <w:ind w:left="-142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1" w:name="_Hlk162526044"/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oraz przebudowa sieci wodociągowej z przyłączami oraz budowa sieci kanalizacyjnej w miejscowościach Gminy Brodnica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  <w:bookmarkStart w:id="2" w:name="_Hlk162526044"/>
      <w:bookmarkStart w:id="3" w:name="_Hlk162526044"/>
      <w:bookmarkEnd w:id="3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0_2308891611"/>
      <w:bookmarkStart w:id="5" w:name="__Fieldmark__0_2308891611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6" w:name="__Fieldmark__1_2308891611"/>
      <w:bookmarkStart w:id="7" w:name="__Fieldmark__1_2308891611"/>
      <w:bookmarkEnd w:id="7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8" w:name="_Hlk60047166"/>
      <w:bookmarkEnd w:id="8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9" w:name="_Hlk60047166"/>
      <w:bookmarkEnd w:id="9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headerReference w:type="first" r:id="rId3"/>
      <w:type w:val="nextPage"/>
      <w:pgSz w:w="11906" w:h="16838"/>
      <w:pgMar w:left="1531" w:right="848" w:gutter="0" w:header="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  <w:r>
      <mc:AlternateContent>
        <mc:Choice Requires="wps">
          <w:drawing>
            <wp:anchor behindDoc="1" distT="45720" distB="45720" distL="114935" distR="114935" simplePos="0" locked="0" layoutInCell="1" allowOverlap="1" relativeHeight="0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61030</wp:posOffset>
          </wp:positionH>
          <wp:positionV relativeFrom="paragraph">
            <wp:posOffset>635</wp:posOffset>
          </wp:positionV>
          <wp:extent cx="2780665" cy="914400"/>
          <wp:effectExtent l="0" t="0" r="0" b="0"/>
          <wp:wrapTight wrapText="bothSides">
            <wp:wrapPolygon edited="0">
              <wp:start x="-73" y="0"/>
              <wp:lineTo x="-73" y="20695"/>
              <wp:lineTo x="21375" y="20695"/>
              <wp:lineTo x="21375" y="0"/>
              <wp:lineTo x="-7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Asocha</cp:lastModifiedBy>
  <cp:lastPrinted>2017-05-23T12:32:00Z</cp:lastPrinted>
  <dcterms:modified xsi:type="dcterms:W3CDTF">2024-06-13T19:08:00Z</dcterms:modified>
  <cp:revision>3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