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), zwanej dalej „ustawą Pzp” na</w:t>
      </w:r>
      <w:bookmarkEnd w:id="2"/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Budowa oraz przebudowa sieci wodociągowej z przyłączami oraz budowa sieci kanalizacyjnej w miejscowościach Gminy Brodnica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40"/>
        <w:ind w:left="644" w:right="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 wykluczeniu z ww. postępowania na podstawie art. 108 ust. 1 pkt 1-6 oraz art. 109 ust. 1 pkt 2-5 i 7 ustawy Pzp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 w:before="0" w:after="240"/>
        <w:ind w:right="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ustawy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31" w:right="1531" w:gutter="0" w:header="568" w:top="1689" w:footer="263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4536"/>
        <w:tab w:val="clear" w:pos="9072"/>
        <w:tab w:val="right" w:pos="8843" w:leader="none"/>
      </w:tabs>
      <w:rPr>
        <w:rFonts w:ascii="Cambria" w:hAnsi="Cambria" w:cs="Cambria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w:rPr>
        <w:lang w:val="en-US" w:eastAsia="en-US"/>
      </w:rPr>
      <w:tab/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4 r. poz. 619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84220</wp:posOffset>
          </wp:positionH>
          <wp:positionV relativeFrom="paragraph">
            <wp:posOffset>-220980</wp:posOffset>
          </wp:positionV>
          <wp:extent cx="2773680" cy="904240"/>
          <wp:effectExtent l="0" t="0" r="0" b="0"/>
          <wp:wrapTight wrapText="bothSides">
            <wp:wrapPolygon edited="0">
              <wp:start x="-72" y="0"/>
              <wp:lineTo x="-72" y="20912"/>
              <wp:lineTo x="21450" y="20912"/>
              <wp:lineTo x="21450" y="0"/>
              <wp:lineTo x="-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773680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</w:rPr>
      <w:t>PZ.271.4.2024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7:15:00Z</dcterms:created>
  <dc:creator>aneta.malolepsza</dc:creator>
  <dc:description/>
  <cp:keywords/>
  <dc:language>en-US</dc:language>
  <cp:lastModifiedBy>Padamczak</cp:lastModifiedBy>
  <cp:lastPrinted>2023-06-16T11:06:00Z</cp:lastPrinted>
  <dcterms:modified xsi:type="dcterms:W3CDTF">2024-06-16T10:24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