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podmiotu udostępniającego zasoby)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PODMIOTU UDOSTĘPNIAJĄCEGO ZASOB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 ofertą złożoną w postępowaniu o udzielenie zamówienia publicznego prowadzonym przez Zamawiającego – Gminę Czempiń w trybie podstawowym bez negocjacji,  o którym mowa w art. 275 pkt 1 ustawy 11 września 2019 r. Prawo zamówień publicznych (tekst jedn. Dz. U. z 2023 r. poz. 1605 z późn. zm.) </w:t>
      </w:r>
      <w:bookmarkEnd w:id="2"/>
      <w:r>
        <w:rPr>
          <w:rFonts w:cs="Arial" w:ascii="Arial" w:hAnsi="Arial"/>
          <w:bCs/>
          <w:sz w:val="22"/>
          <w:szCs w:val="22"/>
        </w:rPr>
        <w:t xml:space="preserve">zwanej dalej „PZP” na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udowa drogi dojazdowej do gruntów rolnych w obrębie wsi Donatowo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PZP oraz art. 109 ust. 1 pkt 2-5 i 7 PZP.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PZP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pacing w:lineRule="auto" w:line="276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 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am, że spełniam warunki udziału w postępowaniu określone przez Zamawiającego w pkt 8.1. SWZ, w zakresie w jakim udostępniam zasoby Wykonawcy w ww. postępowaniu na zasadach określonych w art. 118 Pzp.</w:t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dostępniane zasoby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..…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leży wskazać zakres w jakim podmiot trzeci udostępnia zasoby)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p>
      <w:pPr>
        <w:pStyle w:val="Normal"/>
        <w:spacing w:lineRule="auto" w:line="276" w:before="120" w:after="0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ab/>
        <w:b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142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>
        <w:rFonts w:ascii="Cambria" w:hAnsi="Cambria" w:cs="Cambria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45480" cy="487680"/>
          <wp:effectExtent l="0" t="0" r="0" b="0"/>
          <wp:docPr id="2" name="Obraz 1963279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63279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</w:p>
  <w:p>
    <w:pPr>
      <w:pStyle w:val="Footer"/>
      <w:tabs>
        <w:tab w:val="clear" w:pos="4536"/>
        <w:tab w:val="clear" w:pos="9072"/>
        <w:tab w:val="left" w:pos="7905" w:leader="none"/>
      </w:tabs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  <w:lang w:eastAsia="pl-PL"/>
        </w:rPr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,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295 i 1598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ind w:left="0" w:hanging="0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4370" cy="900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Z.271.1.32.2024</w:t>
    </w:r>
  </w:p>
  <w:p>
    <w:pPr>
      <w:pStyle w:val="Normal"/>
      <w:spacing w:lineRule="auto" w:line="276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t xml:space="preserve">Załącznik nr 3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 w:val="false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6z6">
    <w:name w:val="WW8Num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4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4-07-31T11:12:00Z</dcterms:modified>
  <cp:revision>3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