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tekst jedn. Dz. U. z 2024 r. poz. 1320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: art. 108 ust. 1 pkt 1, pkt 2 i pkt 5 ustawy Pzp lub art. 109 ust. 1 pkt 4 ustawy Pzp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i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  <w:i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.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</w:rPr>
    </w:pPr>
    <w:r>
      <w:rPr>
        <w:rFonts w:eastAsia="Verdana" w:cs="Verdana" w:ascii="Verdana" w:hAnsi="Verdana"/>
        <w:b/>
      </w:rPr>
      <w:t xml:space="preserve"> </w:t>
    </w:r>
    <w:r>
      <w:rPr>
        <w:rFonts w:cs="Verdana" w:ascii="Verdana" w:hAnsi="Verdana"/>
        <w:b/>
      </w:rPr>
      <w:t>Numer postępowania: 12/2024/APTEKA/TPBN   Załącznik nr 3 do SWZ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5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09-26T09:13:00Z</dcterms:modified>
  <cp:revision>27</cp:revision>
  <dc:subject/>
  <dc:title>Zamawiający:</dc:title>
</cp:coreProperties>
</file>