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1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5334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KRYNKI Sp. z o.o.</w:t>
            </w:r>
          </w:p>
          <w:p>
            <w:pPr>
              <w:pStyle w:val="Normal"/>
              <w:ind w:left="1845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4. </w:t>
      </w:r>
      <w:r>
        <w:rPr>
          <w:rFonts w:cs="Times New Roman"/>
          <w:i w:val="false"/>
          <w:iCs w:val="false"/>
          <w:sz w:val="22"/>
          <w:szCs w:val="22"/>
        </w:rPr>
        <w:t>ZOBOWIĄZANIE PODMIOTU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jc w:val="center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1" w:name="_Hlk134449466"/>
      <w:r>
        <w:rPr>
          <w:rFonts w:cs="Calibri" w:ascii="Calibri" w:hAnsi="Calibri"/>
          <w:b/>
          <w:i/>
        </w:rPr>
        <w:t>na potrzeby spółki Dolina Krynki Sp. z o.o.</w:t>
      </w:r>
      <w:bookmarkEnd w:id="1"/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KRYNKI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420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464060,</w:t>
        <w:br/>
        <w:t>kapitał zakładowy 100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Dz.U. 2023.1605 t.j. ze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2" w:name="_Hlk106001951"/>
      <w:bookmarkEnd w:id="2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36530203"/>
      <w:bookmarkStart w:id="4" w:name="__Fieldmark__0_3636530203"/>
      <w:bookmarkEnd w:id="4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636530203"/>
      <w:bookmarkStart w:id="6" w:name="__Fieldmark__1_3636530203"/>
      <w:bookmarkEnd w:id="6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Dz.U. 2023.1605 t.j. ze zm.) zwanej dalej Ustawą. </w:t>
      </w:r>
    </w:p>
    <w:p>
      <w:pPr>
        <w:pStyle w:val="Akapitzlist"/>
        <w:widowControl/>
        <w:numPr>
          <w:ilvl w:val="0"/>
          <w:numId w:val="7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0:00Z</dcterms:created>
  <dc:creator/>
  <dc:description/>
  <cp:keywords/>
  <dc:language>en-US</dc:language>
  <cp:lastModifiedBy/>
  <cp:lastPrinted>2023-08-14T09:59:00Z</cp:lastPrinted>
  <dcterms:modified xsi:type="dcterms:W3CDTF">2023-08-24T09:10:00Z</dcterms:modified>
  <cp:revision>15</cp:revision>
  <dc:subject/>
  <dc:title/>
</cp:coreProperties>
</file>