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Protokół przekazania terenu i placu budowy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Spisany dnia …...................... w </w:t>
      </w:r>
      <w:r>
        <w:rPr>
          <w:b/>
        </w:rPr>
        <w:t>…………………..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w sprawie przekazania terenu i placu budowy dla wykonania robót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Wykonawcą robót jest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trona przekazująca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.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</w:r>
      <w:r>
        <w:rPr>
          <w:i/>
          <w:sz w:val="16"/>
          <w:szCs w:val="16"/>
        </w:rPr>
        <w:tab/>
        <w:tab/>
        <w:t>nazwisko i imię, funkcja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/>
      </w:pPr>
      <w:r>
        <w:rPr/>
        <w:t>2.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>nazwisko i imię, funkcja</w:t>
      </w:r>
    </w:p>
    <w:p>
      <w:pPr>
        <w:pStyle w:val="Normal"/>
        <w:autoSpaceDE w:val="false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trona przyjmująca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.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>nazwisko i imię, funkcja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/>
      </w:pPr>
      <w:r>
        <w:rPr/>
        <w:t>2.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>nazwisko i imię, funkcja</w:t>
      </w:r>
    </w:p>
    <w:p>
      <w:pPr>
        <w:pStyle w:val="Normal"/>
        <w:autoSpaceDE w:val="false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Przy udziale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.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>nazwisko i imię, funkcja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>nazwisko i imię, funkcja</w:t>
      </w:r>
    </w:p>
    <w:p>
      <w:pPr>
        <w:pStyle w:val="Normal"/>
        <w:autoSpaceDE w:val="fals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Przekazuje się Wykonawcy: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/>
      </w:pPr>
      <w:r>
        <w:rPr/>
        <w:t xml:space="preserve">a) teren budowy: </w:t>
      </w:r>
      <w:r>
        <w:rPr>
          <w:b/>
        </w:rPr>
        <w:t>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) zakres robót zgodny z umową: </w:t>
      </w:r>
      <w:r>
        <w:rPr>
          <w:b/>
        </w:rPr>
        <w:t>nr[-] z dnia 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konawca winien przed przystąpieniem do robót ogrodzić i oznakować zgodnie z obowiązującymi przepisami teren budowy oraz opracować plan BIOZ. Wykonawca zapewni prowadzenie robót zgodnie z obowiązującymi przepisami w zakresie BHP i P-PO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oboty należy wykonywać zgodnie z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przekazaną dokumentacją projektową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/>
        <w:t>pozwoleniem na budowę wydanym przez:</w:t>
      </w:r>
      <w:r>
        <w:rPr>
          <w:b/>
        </w:rPr>
        <w:t xml:space="preserve"> ……………. 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b/>
        </w:rPr>
        <w:t>z dnia …………... nr. ……………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umową nr</w:t>
      </w:r>
      <w:r>
        <w:rPr>
          <w:b/>
        </w:rPr>
        <w:t xml:space="preserve"> [-] </w:t>
      </w:r>
      <w:r>
        <w:rPr/>
        <w:t>zawartą w</w:t>
      </w:r>
      <w:r>
        <w:rPr>
          <w:b/>
        </w:rPr>
        <w:t xml:space="preserve"> …………….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uzgodnieniami z inspektorem nadzoru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Zabezpieczenie budowy w en. elektryczną: 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>wskazać punkt poboru i sposób rozliczenia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Zabezpieczenie budowy w wodę: 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>wskazać punkt poboru i sposób rozliczeni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Inwestor zapewni/nie zapewni* korzystanie z pomieszczeń socjalnych, sanitarnych i terenu na n/w warunkach: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>podać zasady zawarcia umowy najmu lub udostępnienia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Inne ustalenia komisj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 tym protokół zakończono i podpisan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.......................................</w:t>
        <w:tab/>
        <w:tab/>
        <w:tab/>
        <w:tab/>
        <w:tab/>
        <w:t xml:space="preserve"> 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....................................... </w:t>
        <w:tab/>
        <w:tab/>
        <w:tab/>
        <w:tab/>
        <w:tab/>
        <w:t>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.......................................</w:t>
        <w:tab/>
        <w:tab/>
        <w:tab/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4:00Z</dcterms:created>
  <dc:creator>Anna Morusiewicz</dc:creator>
  <dc:description/>
  <cp:keywords/>
  <dc:language>en-US</dc:language>
  <cp:lastModifiedBy>Dariusz Folwarczny</cp:lastModifiedBy>
  <cp:lastPrinted>2011-10-19T07:32:00Z</cp:lastPrinted>
  <dcterms:modified xsi:type="dcterms:W3CDTF">2023-12-15T08:24:00Z</dcterms:modified>
  <cp:revision>2</cp:revision>
  <dc:subject/>
  <dc:title>Protokół przekazania terenu i placu budowy</dc:title>
</cp:coreProperties>
</file>