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 do SWZ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</w:t>
      </w:r>
    </w:p>
    <w:p>
      <w:pPr>
        <w:pStyle w:val="Standard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dylatacji oraz położenie płytek podłogowych na Stadionie Miejskim przy </w:t>
      </w:r>
    </w:p>
    <w:p>
      <w:pPr>
        <w:pStyle w:val="Standard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l. Bułgarskiej 17 w Poznaniu, noszącego nazwę ENEA STADION</w:t>
      </w:r>
    </w:p>
    <w:p>
      <w:pPr>
        <w:pStyle w:val="Standard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 Wymiana płytek gresowych: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okalizacja: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trybuna Stadionu Miejskiego 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ża Silver I.2.10.1. poziom 6,60  osie: H-I/H-F/III’-II’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łytki gresowe wymagania właściwości: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: 398x798x10 mm rektyfikowane, gat.1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iąkliwość E poniżej 0,2%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rzymałość na zginanie min. 40 MPa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siły łamiącej min. 1500 N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rność na ścieranie wgłębne max. 135 mm3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rność na szok termiczny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rozoodporność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rność na chemikalia domowego użytku i sole basenowe: A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rność na słabe stężenie kwasów i zasad: LA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rność na mocne stężenie kwasów i zasad: HA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rność na plamienie: klasa 5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rność na poślizg µ na sucho ≥ 0,6, µ na mokro ≥ 0,5 DIN 51130 „R10”; DIN 51097 „B”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rność na poślizg  EN 13451-1 pochył 18 – 24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óżnicowanie koloru i reliefu V2 małe różnice wzoru między płytkami jednej szarży produkcyjnej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ardość w skali Mohsa : min. 7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walnianie niebezpiecznych pierwiastków: Kadmu: max. 0,07 mg/dm2, Ołowiu maks. 0,8 mg/dm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Kolor płytek gresowych, podłogowych: floor gres architekt ekodark, lub podobne po uprzedniej akceptacji inwestora i inspektora nadzoru.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lości:</w:t>
        <w:tab/>
        <w:t xml:space="preserve">  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erzchnia 466 m2, 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koliki: 103 mb, 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latacje główne: 50 mb, </w:t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latacje pośrednie: 210 mb, </w:t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 xml:space="preserve">2. </w:t>
      </w:r>
      <w:r>
        <w:rPr>
          <w:rFonts w:cs="Arial" w:ascii="Arial" w:hAnsi="Arial"/>
          <w:sz w:val="22"/>
          <w:szCs w:val="22"/>
          <w:u w:val="single"/>
        </w:rPr>
        <w:t>Zakres prac: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ebranie luźnych płytek z oczyszczeniem z kleju, do powtórnego użytku , szacowany odzysk min. 50%.  Złożenie w miejscu wskazanym przez Zleceniodawcę,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ucie pozostałych płytek, wraz z  klejem,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wiezienie ręczne z pomieszczenia na zewnątrz do kontenera,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wiezienie na wysypisko z utylizacją,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konanie wyrównania podłoża betonowego, 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zupełnienie ugięcia do 5cm  masami szpachlowymi,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enie nowych płytek 40x80 cm,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dylatacji systemowej , głównej w osi,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dylatacji pośrednich, elastycznych ,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dylatacji obwodowych przy ścianach,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cokolika z płytek wys. 10 cm,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stosowanie fug elastycznych,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stosowanie kleju elastycznego,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ntaż i demontaż baru bufetowego,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bezpieczenie obszaru prac przed pyłem,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bezpieczenie , na czas prowadzenia prac czujek systemu p.poż.,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osowanie harmonogramu prac do kalendarza imprez na obiekcie,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bezpieczenie terenu prac na czas imprez na obiekcie.</w:t>
      </w:r>
    </w:p>
    <w:p>
      <w:pPr>
        <w:pStyle w:val="Preformatted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eformattedText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Mono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Arial Unicode MS" w:hAnsi="OpenSymbol;Arial Unicode MS" w:eastAsia="OpenSymbol;Arial Unicode MS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u w:val="no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pl-PL" w:eastAsia="zh-CN" w:bidi="hi-IN"/>
    </w:rPr>
  </w:style>
  <w:style w:type="paragraph" w:styleId="PreformattedText">
    <w:name w:val="Preformatted Text"/>
    <w:basedOn w:val="Standard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9:35:00Z</dcterms:created>
  <dc:creator>Jarek</dc:creator>
  <dc:description/>
  <dc:language>en-US</dc:language>
  <cp:lastModifiedBy/>
  <dcterms:modified xsi:type="dcterms:W3CDTF">2024-05-10T10:24:47Z</dcterms:modified>
  <cp:revision>10</cp:revision>
  <dc:subject/>
  <dc:title/>
</cp:coreProperties>
</file>