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6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8508" w:leader="non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z wymaganiami Zamawiającego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6/2024</w:t>
      </w:r>
      <w:r>
        <w:rPr>
          <w:rFonts w:cs="Tahoma" w:ascii="Tahoma" w:hAnsi="Tahoma"/>
          <w:sz w:val="18"/>
          <w:szCs w:val="18"/>
        </w:rPr>
        <w:t xml:space="preserve"> oświadczam, że produkty zaoferowane w składanej ofercie, </w:t>
      </w:r>
      <w:r>
        <w:rPr>
          <w:rFonts w:cs="Tahoma" w:ascii="Tahoma" w:hAnsi="Tahoma"/>
          <w:sz w:val="18"/>
          <w:szCs w:val="18"/>
          <w:lang w:eastAsia="pl-PL"/>
        </w:rPr>
        <w:t xml:space="preserve">posiadają parametry zgodne z wymaganiami postawionymi przez Zamawiającego w nn. SWZ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  <w:lang w:eastAsia="pl-PL"/>
        </w:rPr>
        <w:t>W przypadku powzięcia wątpliwości, co do zgodności zaoferowanych parametrów z wymaganiami Zamawiającego, Zamawiający wezwie Wykonawcę do dostarczenia w wyznaczonym terminie dokumentów potwierdzających, że oferowane produkty posiadają parametry techniczne zgodne z wymaganiami Zamawiającego lub do dostarczenia w wyznaczonym terminie próbek oferowanego asortymentu potwierdzających, że ofertowane artykuły posiadają parametry techniczne zgodne z wymaganiami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firstLine="360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spacing w:before="0" w:after="200"/>
        <w:rPr>
          <w:rFonts w:cs="Calibri"/>
        </w:rPr>
      </w:pPr>
      <w:r>
        <w:rPr>
          <w:rFonts w:cs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74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8280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https://platformazakupowa.pl/pn/szpitalmiejski_elblag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7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ahoma" w:hAnsi="Tahoma" w:eastAsia="Times New Roman" w:cs="Tahoma"/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3:32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4-04-23T06:21:00Z</dcterms:modified>
  <cp:revision>4</cp:revision>
  <dc:subject/>
  <dc:title/>
</cp:coreProperties>
</file>