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ahoma" w:ascii="Tahoma" w:hAnsi="Tahoma"/>
          <w:sz w:val="17"/>
          <w:szCs w:val="17"/>
          <w:lang w:val="de-DE"/>
        </w:rPr>
        <w:t>UMOWA nr ZP/…/2023 - 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>w wyniku przeprowadzonego postępowania o zamówienie publiczne nr ZP/16/2024 w trybie podstawowym, na podstawie art. 275 pkt 1 ustawy z dnia 11 września 2019 r. - Prawo zamówień publicznych (Dz. U. 2022 poz. 1710 z późn. zm.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pomiędzy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KRS: 0000394336 zwanym w dalszej treści umowy „ZAMAWIAJĄCYM”, reprezentowanym przez …………..  – Dyrektora,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>REGON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 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Przedmiotem niniejszej umowy jest dostawa …………. w ilości i cenach określonych w ofercie wykonawcy oraz w załącznikach nr  ……….. stanowiących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ę netto : ...............................PLN słownie złotych: 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a brutto : ............................. PLN słownie złotych: 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 należny podatek VAT w kwocie zł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</w:t>
      </w:r>
      <w:r>
        <w:rPr>
          <w:rFonts w:cs="Tahoma" w:ascii="Tahoma" w:hAnsi="Tahoma"/>
          <w:b/>
          <w:bCs/>
          <w:sz w:val="18"/>
          <w:szCs w:val="18"/>
        </w:rPr>
        <w:t xml:space="preserve"> zakresie realizacji Pakietu nr 1 </w:t>
      </w:r>
      <w:r>
        <w:rPr>
          <w:rFonts w:cs="Tahoma" w:ascii="Tahoma" w:hAnsi="Tahoma"/>
          <w:bCs/>
          <w:sz w:val="18"/>
          <w:szCs w:val="18"/>
        </w:rPr>
        <w:t>zobowiązuje się do:*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bCs/>
          <w:sz w:val="18"/>
          <w:szCs w:val="18"/>
        </w:rPr>
        <w:t>przeprowadzenia dwóch szkoleń w czasie trwania umowy, mających na celu zapoznanie pracowników Zamawiającego z zaoferowanymi środkami czystości oraz sposobem ich stosowania. Terminy szkoleń zostaną uzgodnione między stronami,</w:t>
        <w:tab/>
        <w:tab/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bCs/>
          <w:sz w:val="18"/>
          <w:szCs w:val="18"/>
        </w:rPr>
        <w:t>wdrożenia w terminie do 30 dni roboczych od dnia zawarcia umowy, systemu monitorującego poziom higieny szpitalnej (za pomocą oprogramowania komputerowego) oraz dostarczenia znaczników fluorescencyjnych o pojemności min. 30 ml w ilości - 6 szt. oraz latarek emitujących światło UV w ilości 4 szt. System ma umożliwiać rejestrowanie kontroli szpitalnej.  Dostarczone oprogramowanie ma umożliwia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worzenie planów higieny dla poszczególnych pomieszczeń szpitalnych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graficzne przedstawienie miejsca pozostawienia znaczników fluorescencyjnych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rzypisywanie do wyników kontroli zdjęć punktów kontrolnych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worzenie analiz porównawczych w zależności od wybranej metody kontrol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worzenie testów sprawdzających poziom wiedzy w zakresie dezynfekcji i utrzymania czystośc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70" w:leader="none"/>
        </w:tabs>
        <w:autoSpaceDE w:val="false"/>
        <w:spacing w:lineRule="auto" w:line="276"/>
        <w:ind w:left="1080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przeprowadzenia szkolenia z zakresu obsługi aplikacji monitorującej poziom higieny szpitalnej.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</w:t>
      </w:r>
      <w:r>
        <w:rPr>
          <w:rFonts w:cs="Tahoma" w:ascii="Tahoma" w:hAnsi="Tahoma"/>
          <w:b/>
          <w:bCs/>
          <w:sz w:val="18"/>
          <w:szCs w:val="18"/>
        </w:rPr>
        <w:t xml:space="preserve"> zakresie realizacji Pakietu nr 3 </w:t>
      </w:r>
      <w:r>
        <w:rPr>
          <w:rFonts w:cs="Tahoma" w:ascii="Tahoma" w:hAnsi="Tahoma"/>
          <w:bCs/>
          <w:sz w:val="18"/>
          <w:szCs w:val="18"/>
        </w:rPr>
        <w:t>zobowiązuje się do:*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życzenia na czas trwania umowy fabrycznie nowych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1 (w zał. nr 1.3) - 120  szt. dozowników na  papier toaletowy w roli o śr. max 23 cm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2 (w zał. nr 1.3) - 240 szt. dozowników na ręczniki w roli, dostosowanych do zaoferowanego produkt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3 (w zał.nr 1.3) - 120 szt. dozowników na papier toaletowy na rolce centralnie dozowany odcinkami za pośrednictwem specjalistycznego automatycznego dozownik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70" w:leader="none"/>
        </w:tabs>
        <w:autoSpaceDE w:val="false"/>
        <w:spacing w:lineRule="auto" w:line="276"/>
        <w:ind w:left="1170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poz. 4 (w zał. nr 1.3) – 800  szt. dozowników centralnie dozujących dostosowanych do zaoferowanego produ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starczenia nie </w:t>
      </w:r>
      <w:r>
        <w:rPr>
          <w:rFonts w:cs="Tahoma" w:ascii="Tahoma" w:hAnsi="Tahoma"/>
          <w:sz w:val="18"/>
          <w:szCs w:val="18"/>
        </w:rPr>
        <w:t>później niż przed pierwszą dostawą środków, 50 szt. instrukcji obsługi dozowników i użycia środków czystości (w formie zabezpieczonej przed działaniem środków dezynfekcyjnych – np. zalaminowanej).</w:t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Koszty realizacji zadania wyszczególnione w ust. 3 i 4 ujęte zostały w wartości umowy </w:t>
      </w:r>
      <w:r>
        <w:rPr>
          <w:rFonts w:cs="Tahoma" w:ascii="Tahoma" w:hAnsi="Tahoma"/>
          <w:sz w:val="18"/>
          <w:szCs w:val="18"/>
        </w:rPr>
        <w:t>określonej w § 1 ust. 2</w:t>
      </w:r>
      <w:r>
        <w:rPr>
          <w:rFonts w:cs="Tahoma" w:ascii="Tahoma" w:hAnsi="Tahoma"/>
          <w:bCs/>
          <w:sz w:val="18"/>
          <w:szCs w:val="18"/>
        </w:rPr>
        <w:t>.*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sz w:val="18"/>
          <w:szCs w:val="18"/>
        </w:rPr>
        <w:t>zapisy właściwej umowy zostaną dostosowane do zakresu złożonej oferty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Tekstpodstawowy2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następować będą sukcesywnie zgodnie z zamówieniami częściowymi Zamawiającego w terminie                     do …. dni roboczych od dnia otrzymania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ówienia będą składane za pośrednictwem poczty elektronicznej przez pracownika Zamawiającego na adres email 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odbywać się będą w dni robocze w godz. 7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, na ryzyko i koszt Wykonawcy, do wskazanego przez Zamawiającego magazynu Szpitala mieszczącego się przy ul. Komeńskiego 35 i ul. Żeromskiego 22 w Elblągu. 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dostarczy do każdej partii towaru metki fabryczne lub etykiety umożliwiające oznaczenie towaru co do tożsam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 oraz braku metki lub etykiety, o których mowa                w ust.1, wad jakościowych dostarczonego towaru, niezgodności z próbkami przekazanymi do magazynu w celu porównania asortymentu, towarów przeterminowanych lub w przypadku uszkodzenia towar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Reklamacja będzie składana telefonicznie przez pracownika Zamawiającego, a następnie potwierdzona pocztą elektroniczną e-mail.                          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spełniający jakichkolwiek wymogów określonych w ust. 1 i 2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5 dni od otrzymania informacji o reklamacji Zamawiającego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dostarczania Zamawiającemu, aktualnych wersji kart charakterystyk substancji niebezpiecznych, niezwłocznie po ich uaktualnieniu (dotyczy pakietów nr 1 i 5)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Wykonawca nie wymieni zakwestionowanego towaru wadliwego w terminie 5 dni od daty zgłoszenia reklamacji, o której mowa w § 3 ze skutkami określonymi w § 6 ust. 4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2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łata za dostarczony towar następować będzie przelewem na konto Wykonawca w terminie 60 dni od daty otrzymania faktury VAT przez Zamawiającego.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13"/>
        </w:numPr>
        <w:jc w:val="left"/>
        <w:rPr/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Tekstpodstawowy2"/>
        <w:numPr>
          <w:ilvl w:val="0"/>
          <w:numId w:val="22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stosowania odmów dostaw towarów objętych niniejszą umową, w przypadku ewentualnego wystąpienia zaległości płatniczych u Zamawiającego, do 30 dni ponad termin określony w ust. 1,</w:t>
      </w:r>
    </w:p>
    <w:p>
      <w:pPr>
        <w:pStyle w:val="Tekstpodstawowy2"/>
        <w:numPr>
          <w:ilvl w:val="0"/>
          <w:numId w:val="17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Tekstpodstawowy2"/>
        <w:numPr>
          <w:ilvl w:val="0"/>
          <w:numId w:val="5"/>
        </w:numPr>
        <w:ind w:left="645" w:hanging="219"/>
        <w:jc w:val="both"/>
        <w:rPr/>
      </w:pPr>
      <w:r>
        <w:rPr>
          <w:rFonts w:cs="Tahoma" w:ascii="Tahoma" w:hAnsi="Tahoma"/>
          <w:sz w:val="18"/>
          <w:szCs w:val="18"/>
        </w:rPr>
        <w:t xml:space="preserve">powiadomienia Zamawiającego o wstrzymaniu dostaw, po przekroczeniu terminu określonego w ust 2 pkt.1.  </w:t>
      </w:r>
    </w:p>
    <w:p>
      <w:pPr>
        <w:pStyle w:val="Tekstpodstawowy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odmowy dostaw niezgodnie z umową, w wysokości 0.5% wartości niezrealizowanego zamówienia częściowego za każdy dzień zwłoki  w wykonaniu niniejszej umowy ponad termin określony w § 2 ust. 1.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5 dni Zamawiający, po uprzednim zawiadomieniu Wykonawcy, ma prawo zakupić towar u innego dostawcy i odmówić przyjęcia spóźnionej dostawy. W tym przypadku Wykonawca zobowiązany jest do pokrycia różnicy cen zakupionych przez Zamawiającego towarów.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10% wartości umowy niezrealizowanej, określonej w § 1 ust. 2 w przypadku odstąpienia przez Wykonawcę od niniejszej umowy z przyczyn leżących po stronie Wykonawcy, jak również z powodu odstąpienia od umowy przez Zamawiającego z przyczyny określonej w § 4.</w:t>
      </w:r>
    </w:p>
    <w:p>
      <w:pPr>
        <w:pStyle w:val="Tekstpodstawowy2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realizowanie przez Wykonawcę 2 kolejnych zamówień może spowodować, rozwiązanie niniejszej umowy przez Zamawiającego bez wypowiedzenia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18"/>
          <w:szCs w:val="18"/>
        </w:rPr>
        <w:t xml:space="preserve">Wykonawca zobowiązuje się zapłacić Zamawiającemu karę w wysokości 1000 zł brutto w przypadku nie wypełnienia zapisów § 1 ust. 3 pkt. 1) umowy, za każde z wymaganych szkoleń (dotyczy pakietu nr 1)*)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umowy, określonej w § 1 ust. 2 w przypadku nie wypełnienia zapisów § 1 ust. 3 pkt. 2) umowy (dotyczy pakietu nr 1) *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20% wartości umowy, określonej w § 1 ust. 2 w przypadku nie wypełnienia zapisów § 1 ust. 4 pkt. 1) umowy (dotyczy pakietu nr 3) *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obowiązuje się zapłacić Zamawiającemu karę w wysokości 1000 zł brutto w przypadku nie wypełnienia zapisów § 1 ust. 4 pkt. 2) umowy (dotyczy pakietu nr 3)*)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zapłacić Zamawiającemu karę w wysokości 500 zł brutto w przypadku każdorazowego braku zrealizowania zapisu § 3 ust. 6 umowy (dotyczy pakietów nr 1 i 5)*)</w:t>
      </w:r>
    </w:p>
    <w:p>
      <w:pPr>
        <w:pStyle w:val="Tekstpodstawowy2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sz w:val="18"/>
          <w:szCs w:val="18"/>
        </w:rPr>
        <w:t>zapisy właściwej umowy zostaną dostosowane do zakresu złożonej oferty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Strony zastrzegają, że nie są odpowiedzialne za skutki wynikające z działania siły wyższej, czyli zdarzenia zewnętrznego niemożliwego do przewidzenia i niemożliwego do zapobieżenia, w szczególności powodzi, ataku terrorystycznego, klęsk żywiołowych, zagrożeń epidemiologicznych, a także innych zdarzeń na które strony nie mają żadnego wpływu i których nie mogły uniknąć bądź przewidzieć w chwili podpisania umowy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w:t>Obowiązki, których strona nie jest w stanie wykonać na skutek działania siły wyższej, na czas jej działania ulegają zawieszeniu, a terminy ich wykonania mogą ulec przedłużeniu o okres działania siły wyższej. W czasie istnienia utrudnień w realizacji umowy na skutek działania siły wyższej nie nalicza się przewidzianych kar umownych, ani nie obciąża się drugiej strony umowy kosztami zakupów interwenycjnych.</w:t>
      </w:r>
    </w:p>
    <w:p>
      <w:pPr>
        <w:pStyle w:val="Tekstpodstawowy2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wyjątków umowa przewidzianych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przepisów powszechnie obowiązujących dotyczących zmiany stawki podatku VAT w ramach niniejszej umowy; zmianie ulegnie cena jednostkowa brutto, a cena jednostkowa netto pozostanie bez zmia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niejszenia ceny jednostkowej brutto poszczególnego asortymentu, będącego przedmiotem umowy i wyszczególnionego w załącznikach wymienionych 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§ 1 ust. 1 do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dłużenia terminu realizacji umowy, o którym mowa w ust. 8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towaru o tych samych parametrach, lecz niższej cenie, jeżeli nastąpi zmiana ceny producenta lub zostanie dopuszczony nowy towar - równoważny towar o niższej c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iany poszczególnego asortymentu, będącego przedmiotem umowy, wyszczególnionego w ofercie/załącznikach do niniejszej umowy, z chwilą zaprzestania jego produkcji, czego Wykonawca nie mógł przewidzieć w dniu zawarcia niniejszej umowy, na tzw. „zamiennik”, tj. asortyment równoważny - pod warunkiem, że spełni on wszystkie wymogi Zamawiającego, w tym również cenę jednostkową brutt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nowej generacji asortymentu w przypadku wprowadzenia go na rynek w cenie nie wyższej niż podana w ofercie cena produktu zastępowa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umeru katalogowego, nazwy produktu, sposobu konfekcjonowania udokumentowanego przez producenta, co nie ma wpływu na cechy przedmiotu zamówienia, określone w specyfikacji warunków zamówienia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onieczność zmiany umowy spowodowana jest okolicznościami, których zamawiający, działający z należytą starannością, nie mógł przewidzieć, o ile zmiana nie modyfikuje ogólnego charakteru umowy a wzrost ceny spowodowany każdą kolejną zmiana nie przekracza 50% wartości pierwotnej umowy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1"/>
          <w:numId w:val="15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;</w:t>
      </w:r>
    </w:p>
    <w:p>
      <w:pPr>
        <w:pStyle w:val="Normal"/>
        <w:numPr>
          <w:ilvl w:val="1"/>
          <w:numId w:val="15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5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5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1"/>
          <w:numId w:val="15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a wysokości wynagrodzenia częściowego Wykonawcy może być dokonana nie częściej niż raz na kwartał </w:t>
        <w:br/>
        <w:t>w oparciu o wskaźnik wzrostu lub obniżki cen towarów i usług konsumpcyjnych ogółem, ogłoszony przez Prezesa Głównego Urzędu Statystycznego za jeden ostatni kwartał przed dokonaniem powiadomienia o zmianie wynagrodzenia. Strony mogą przyjąć za podstawę zmiany wynagrodzenia również odpowiednio sumę wskaźników za więcej niż jeden kwartał, w przypadku gdy ceny jednostkowe poszczególnego asortymentu nie ulegały wcześniej zmi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sokości wynagrodzenia w oparciu o klauzule waloryzacyjną może dotyczyć wyłącznie dostaw pozostałych do wykonania na dzień dokonywania zawiadomienia o zmi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nagrodzenia może nastąpić na pisemny i uzasadniony wniosek Wykonawcy oraz po zawarciu aneksu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rwsza zmiana wysokości wynagrodzenia może wejść w życie nie wcześniej niż 6 miesięcy od dnia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 wartość poszczególnej zmiany wynagrodzenia jaką dopuszcza Zamawiający nie może przekroczyć 3% wynagrodzenia za zakres przedmiotu umowy niezrealizowanego jak i nie odebranego przez Zamawiającego, przed dniem złożenia wnios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 wartość zmiany wynagrodzenia Wykonawcy jaką dopuszcza Zamawiający nie może przekroczyć 10% wartości netto wynagrodzenia pierwotnego w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tanowień umownych w zakresie waloryzacji nie stosuje się od chwili osiągnięcia limitu, o którym mowa w pkt. 4) tego ustę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Wykonawcę w ofercie i umowie, Zamawiający dopuszcza dostawę produktu równoważnego odpowiadającemu opisowi umieszczonemu w załączniku Specyfikacji Warunków Zamówienia oraz po uprzednim zaakceptowaniu w drodze pisemnej produktu  równoważnego przez Zamawiającego. Ceny produktu równoważnego odpowiadającemu opisowi umieszczonemu w załączniku Specyfikacji Warunków Zamówienia nie mogą być wyższe od ceny produktu o nazwie handlowej wskazanej przez Wykonawcę w ofercie i umowie. Zmiany w tym zakresie nie wymagają formy pisemnej w postaci aneks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b w:val="false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TextBody"/>
        <w:ind w:left="426" w:hanging="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 i ustawy Prawo zamówień publicznych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TimesNewRomanPSMT;MS Mincho" w:cs="Tahoma"/>
          <w:sz w:val="18"/>
          <w:szCs w:val="18"/>
          <w:lang w:eastAsia="en-US"/>
        </w:rPr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Umowa niniejsza zostaje zawarta </w:t>
      </w:r>
      <w:r>
        <w:rPr>
          <w:rFonts w:eastAsia="TimesNewRomanPSMT;MS Mincho" w:cs="Tahoma" w:ascii="Tahoma" w:hAnsi="Tahoma"/>
          <w:b/>
          <w:sz w:val="18"/>
          <w:szCs w:val="18"/>
          <w:lang w:eastAsia="en-US"/>
        </w:rPr>
        <w:t>na okres 12 miesięcy od daty jej zawarcia,</w:t>
      </w: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2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Zamawiający: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Tekstpodstawowy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erta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630</wp:posOffset>
          </wp:positionH>
          <wp:positionV relativeFrom="paragraph">
            <wp:posOffset>58420</wp:posOffset>
          </wp:positionV>
          <wp:extent cx="502920" cy="309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5" r="-4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35890</wp:posOffset>
              </wp:positionH>
              <wp:positionV relativeFrom="paragraph">
                <wp:posOffset>22860</wp:posOffset>
              </wp:positionV>
              <wp:extent cx="6162675" cy="635"/>
              <wp:effectExtent l="0" t="0" r="0" b="0"/>
              <wp:wrapNone/>
              <wp:docPr id="3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10.7pt;margin-top:1.8pt;width:0pt;height:0pt;rotation:90" type="_x0000_t33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59715</wp:posOffset>
              </wp:positionH>
              <wp:positionV relativeFrom="paragraph">
                <wp:posOffset>22860</wp:posOffset>
              </wp:positionV>
              <wp:extent cx="6038850" cy="635"/>
              <wp:effectExtent l="0" t="0" r="0" b="0"/>
              <wp:wrapNone/>
              <wp:docPr id="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20.45pt;margin-top:1.8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</w:t>
    </w:r>
    <w:r>
      <w:rPr>
        <w:rFonts w:cs="Tahoma" w:ascii="Tahoma" w:hAnsi="Tahoma"/>
        <w:sz w:val="16"/>
        <w:szCs w:val="16"/>
      </w:rPr>
      <w:t>Certyfikat zgodności Systemu Zarządzania Jakością i Środowiskowego z normami: ISO 9001, ISO 14001</w:t>
    </w:r>
  </w:p>
  <w:p>
    <w:pPr>
      <w:pStyle w:val="Normal"/>
      <w:rPr/>
    </w:pPr>
    <w:r>
      <w:rPr>
        <w:rFonts w:eastAsia="Calibri" w:cs="Calibri" w:ascii="Calibri" w:hAnsi="Calibri"/>
        <w:sz w:val="18"/>
        <w:szCs w:val="18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654685" cy="682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49" r="-5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468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32:00Z</dcterms:created>
  <dc:creator>user</dc:creator>
  <dc:description/>
  <cp:keywords/>
  <dc:language>en-US</dc:language>
  <cp:lastModifiedBy>Andrzej Żuk</cp:lastModifiedBy>
  <cp:lastPrinted>2024-04-24T13:14:00Z</cp:lastPrinted>
  <dcterms:modified xsi:type="dcterms:W3CDTF">2024-04-24T11:15:00Z</dcterms:modified>
  <cp:revision>6</cp:revision>
  <dc:subject/>
  <dc:title>Elbląg dnia</dc:title>
</cp:coreProperties>
</file>