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16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167712031"/>
      <w:bookmarkStart w:id="1" w:name="__Fieldmark__0_1167712031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0 r. poz. 1076 ze zm.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167712031"/>
      <w:bookmarkStart w:id="3" w:name="__Fieldmark__1_1167712031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0 r. poz. 1076 ze zm.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91" w:right="1196" w:gutter="0" w:header="709" w:top="1395" w:footer="10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80"/>
      <w:gridCol w:w="990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rFonts w:eastAsia="Tahoma" w:cs="Tahoma" w:ascii="Tahoma" w:hAnsi="Tahoma"/>
              <w:sz w:val="18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1905</wp:posOffset>
                </wp:positionV>
                <wp:extent cx="770890" cy="803910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803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</w:t>
          </w:r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  <w:lang w:val="en-US"/>
              </w:rPr>
              <w:t>www.szpitalspecjalistyczny.elblag.pl</w:t>
            </w:r>
          </w:hyperlink>
          <w:r>
            <w:rPr>
              <w:rFonts w:cs="Tahoma" w:ascii="Tahoma" w:hAnsi="Tahoma"/>
              <w:iCs/>
              <w:sz w:val="12"/>
              <w:szCs w:val="12"/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6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38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Dostawy środków czystości</w:t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Mincho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specjalistyczny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32:00Z</dcterms:created>
  <dc:creator>bialomi001</dc:creator>
  <dc:description/>
  <cp:keywords/>
  <dc:language>en-US</dc:language>
  <cp:lastModifiedBy>Andrzej Żuk</cp:lastModifiedBy>
  <cp:lastPrinted>2021-02-11T12:10:00Z</cp:lastPrinted>
  <dcterms:modified xsi:type="dcterms:W3CDTF">2024-04-23T06:22:00Z</dcterms:modified>
  <cp:revision>13</cp:revision>
  <dc:subject/>
  <dc:title>SPECYFIKACJA  ISTOTNYCH  WARUNKÓW  ZAMÓWIENIA</dc:title>
</cp:coreProperties>
</file>