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ojekt zagospodarowania terenu – budowa zasilania  1 tęż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ziałka o nr ewid. 495/10, obr. ewid. 0004 Golub-Dobrzyń -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2"/>
              </w:rPr>
              <w:t>jedn. ewid. 040501_1 Golub-Dobrzyń - M, 87 – 400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VIII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BUDOWA 1 TĘŻNI 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ziałka o nr ewid. 495/10, obr. ewid. 0004 Golub-Dobrzyń - 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jedn. ewid. 040501_1 Golub-Dobrzyń - M, 87 – 400 Golub-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powiat: golubsko- dobrzyński, województwo: kujawsko-</w:t>
            </w:r>
            <w:r>
              <w:rPr>
                <w:rFonts w:cs="Calibri" w:ascii="Calibri" w:hAnsi="Calibri"/>
                <w:b/>
              </w:rPr>
              <w:t>pomors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 w:val="false"/>
                <w:szCs w:val="28"/>
              </w:rPr>
            </w:pPr>
            <w:r>
              <w:rPr>
                <w:rFonts w:cs="Calibri" w:ascii="Calibri" w:hAnsi="Calibri"/>
                <w:b/>
                <w:bCs w:val="false"/>
                <w:szCs w:val="28"/>
              </w:rPr>
              <w:t>Gmina Miasto Golub-Dobrzy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Cs w:val="28"/>
              </w:rPr>
              <w:t>Plac Tysiąclecia 25, 87- 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jekt zagospodarowania terenu – budowa zasilania 1 tężni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ziałka o nr ewid. 495/10, obr. ewid. 0004 Golub-Dobrzyń - M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jedn. ewid. 040501_1 Golub-Dobrzyń - M, 87 – 400 Golub-Dobrzyń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jekt zagospodarowania terenu – budowa zasilania 1 tężni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ziałka o nr ewid. 495/10, obr. ewid. 0004 Golub-Dobrzyń - M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Calibri" w:ascii="Calibri" w:hAnsi="Calibri"/>
          <w:b/>
          <w:sz w:val="22"/>
        </w:rPr>
        <w:t>jedn. ewid. 040501_1 Golub-Dobrzyń - M, 87 – 400 Golub-Dobrzyń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przewodów instalacji elektrycznych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instalowanie instalacji wyrównawczej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instalowanie tablic rozdzielczych – szafy sterowniczej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minikoparka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ow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kowe jest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ustalenie tras linii kablow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układanie kab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 słupów i kamer IP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montaż elementów wszystkich 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6:15:00Z</dcterms:created>
  <dc:creator>Marek Brózdowski</dc:creator>
  <dc:description/>
  <cp:keywords/>
  <dc:language>en-US</dc:language>
  <cp:lastModifiedBy>Marek</cp:lastModifiedBy>
  <cp:lastPrinted>2022-03-21T18:08:00Z</cp:lastPrinted>
  <dcterms:modified xsi:type="dcterms:W3CDTF">2023-05-05T16:45:00Z</dcterms:modified>
  <cp:revision>3</cp:revision>
  <dc:subject/>
  <dc:title>ROZBUDOWA SZPITALA W SZCZECINIE ZDROJACH</dc:title>
</cp:coreProperties>
</file>