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5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</w:t>
        <w:br/>
        <w:t>(Dz.U. 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Modernizacja i wyposażenie miejsc przygotowania i wydawania posiłków w PSP Nr 2 i Nr 3 w Strzegomiu i modernizacja pomieszczeń PSP w Olszanach” część….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skazać część zamówienia, której dot. oferta)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5-03-28T10:18:00Z</cp:lastPrinted>
  <dcterms:modified xsi:type="dcterms:W3CDTF">2025-03-28T09:18:00Z</dcterms:modified>
  <cp:revision>120</cp:revision>
  <dc:subject/>
  <dc:title>SIWZ_34_PC_16</dc:title>
</cp:coreProperties>
</file>