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4.2025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 xml:space="preserve">„Modernizacja i wyposażenie miejsc przygotowania </w:t>
        <w:br/>
        <w:t xml:space="preserve">i wydawania posiłków w PSP Nr 2 i Nr 3 w Strzegomiu i modernizacja pomieszczeń PSP </w:t>
        <w:br/>
        <w:t xml:space="preserve">w Olszanach” część…. </w:t>
      </w:r>
      <w:r>
        <w:rPr>
          <w:rFonts w:cs="Arial" w:ascii="Arial" w:hAnsi="Arial"/>
          <w:bCs/>
          <w:i/>
          <w:iCs/>
        </w:rPr>
        <w:t>(wskazać część zamówienia, której dot. ofer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5-03-28T10:17:00Z</cp:lastPrinted>
  <dcterms:modified xsi:type="dcterms:W3CDTF">2025-03-28T09:18:00Z</dcterms:modified>
  <cp:revision>92</cp:revision>
  <dc:subject/>
  <dc:title/>
</cp:coreProperties>
</file>