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NA ZLECENIE KPP KOŚCIERZYNA  NA PODSTAWIE PRZEPISÓW REGULUJĄCYCH PROCEDURY PROWADZENIA POSTĘPOWAŃ PRZYGOTOWAWCZYCH  I ZABEZPIECZANIA DOWODÓW RZECZOWYCH W ICH TOK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738105854"/>
      <w:bookmarkStart w:id="3" w:name="__Fieldmark__0_173810585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738105854"/>
      <w:bookmarkStart w:id="5" w:name="__Fieldmark__1_173810585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6-24T05:22:00Z</dcterms:modified>
  <cp:revision>12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