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6.01.03</w:t>
        <w:tab/>
        <w:tab/>
        <w:t>SĄCZKI ODWADNIAJĄCE IZOLACJĘ</w:t>
      </w:r>
    </w:p>
    <w:p>
      <w:pPr>
        <w:pStyle w:val="Normal"/>
        <w:tabs>
          <w:tab w:val="clear" w:pos="567"/>
          <w:tab w:val="left" w:pos="3960" w:leader="none"/>
        </w:tabs>
        <w:spacing w:before="0" w:after="0"/>
        <w:rPr>
          <w:sz w:val="20"/>
        </w:rPr>
      </w:pPr>
      <w:r>
        <w:rPr>
          <w:sz w:val="20"/>
        </w:rPr>
        <w:tab/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STĘP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edmiot Szczegółowej Specyfikacji Techniczn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Przedmiotem niniejszej Szczegółowej Specyfikacji Technicznej są wymagania dotyczące wykonania i odbioru robót związanych z wykonaniem montażu sączków odwadniających izolację pomostu.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ind w:firstLine="207"/>
        <w:rPr>
          <w:sz w:val="20"/>
        </w:rPr>
      </w:pPr>
      <w:r>
        <w:rPr>
          <w:sz w:val="20"/>
        </w:rPr>
        <w:tab/>
        <w:t xml:space="preserve">Ustalenia zawarte w niniejszej SST dotyczą zasad prowadzenia Robót związanych z wykonaniem odwodnienia płyty pomostu. </w:t>
      </w:r>
    </w:p>
    <w:p>
      <w:pPr>
        <w:pStyle w:val="Normal"/>
        <w:spacing w:before="0" w:after="0"/>
        <w:ind w:firstLine="540"/>
        <w:rPr/>
      </w:pPr>
      <w:r>
        <w:rPr>
          <w:sz w:val="20"/>
        </w:rPr>
        <w:t>Zakres rzeczowy obejmuje montaż sączków łącznie z ukształtowaniem górnej powierzchni płyty pod lejek wypływowy i jego zamocowaniem w płycie pomostowej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kreślenia podane w niniejszej SST są zgodne z obowiązującymi odpowiednimi normami oraz z określeniami podanymi w SST DM.00.00.00. "Wymagania Ogólne"pkt.1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gólne wymagania dotyczące Robót podano w SST DM.00.00.00. "Wymagania Ogólne"pkt.1.5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Kierownika Projektu. </w:t>
      </w:r>
    </w:p>
    <w:p>
      <w:pPr>
        <w:pStyle w:val="Normal"/>
        <w:spacing w:before="0" w:after="0"/>
        <w:rPr/>
      </w:pPr>
      <w:r>
        <w:rPr>
          <w:sz w:val="20"/>
        </w:rPr>
        <w:tab/>
        <w:t>Niezbędne odstępstwa od Dokumentacji Projektowej powinny być uzasadnione zapisem w Dzienniku Budowy, wymagającym akceptacji Kierownika Projekt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materiał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materiałów podano w SST DM.00.00.00. ”Wymagania ogólne”pkt.2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 xml:space="preserve">Sączki odwadniające izolację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Sączek składa się z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rura PCV ø50x3 wg PN-80/C-89205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kołnierz z tworzywa o promieniu 100 mm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itko z tworzywa o promieniu 60 mm, z otworami o średnicy 6 mm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grys bazaltowy 8/16 otoczony żywicą epoksydową lub asfaltem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łóknina pokrywająca gry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SPRZĘ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sprzę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sprzętu zastosowanego do wykonania Robót podano w SST DM.00.00.00 „Wymagania ogólne” pkt.3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zęt do wykonywania robót</w:t>
      </w:r>
    </w:p>
    <w:p>
      <w:pPr>
        <w:pStyle w:val="Normal"/>
        <w:spacing w:before="0" w:after="0"/>
        <w:rPr/>
      </w:pPr>
      <w:r>
        <w:rPr>
          <w:sz w:val="20"/>
        </w:rPr>
        <w:tab/>
      </w:r>
      <w:r>
        <w:rPr>
          <w:spacing w:val="-2"/>
          <w:sz w:val="20"/>
        </w:rPr>
        <w:t>Osadzenie sączków należy wykonać ręcznie.</w:t>
      </w:r>
    </w:p>
    <w:p>
      <w:pPr>
        <w:pStyle w:val="Normal"/>
        <w:spacing w:before="0" w:after="0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transpor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transportu podano w SST DM.00.00.00. „Wymagania ogólne”pkt.4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y mogą być przewożone dowolnymi środkami transportu. Należy je umieścić równomiernie na całej powierzchni ładunkowej i zabezpieczyć przed przesuwaniem lub uszkodzenie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wykonania robót podano w SST DM.00.00.00. „Wymagania ogólne”pkt.5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 xml:space="preserve">Przed przystąpieniem do robót Wykonawca przedstawi Kierownikowi Projektu do akceptacji Projekt Organizacji i Harmonogram Robót oraz Program Zapewnienia Jakości uwzględniający wszystkie warunki, w jakich prowadzone będą Roboty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 xml:space="preserve">Sączki odwadniające izolację 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Sączki należy umieścić przed betonowaniem płyty pomostu i tak ustabilizować, by w czasie betonowania i wibrowania betonu nie zmieniły swego położenia. Należy zwrócić uwagę, aby sączki w czasie betonowania płyty pomostu nie wystawały ponad płytę, lecz były nieco poniżej wierzchu płyty. Na sączek należy nałożyć rurkę PCV o takiej długości, aby wystawała około 5 cm poniżej spodu płyty ustroju niosącego. W zależności od rozwiązania przedstawionego w dokumentacji projektowej rurki należy wprowadzić do kolektora instalacji odwadniającej lub pozostawić swobodne. 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o ułożeniu betonu należy sprawdzić drożność rurki, usunąć ewentualne zanieczyszczenia. Izolację płyty pomostu należy ułożyć na górnej powierzchni kołnierzyka sączka, aby woda z izolacji wpływała do sączka. Przed wykonaniem warstwy wiążącej nawierzchni należy wypełnić kołnierz sączka grysem 8/16 otoczonym żywicą epoksydową, który należy przykryć włóknem. Do odprowadzenia wody z izolacji pomiędzy sączkami należy wykonać dren podłużny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KONTROLA JAKOŚCI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kontroli jakości wykonanych robót podano w SST DM 00.000.00 „Wymagania ogólne”pkt.6</w:t>
      </w:r>
    </w:p>
    <w:p>
      <w:pPr>
        <w:pStyle w:val="Heading2"/>
        <w:spacing w:before="0" w:after="0"/>
        <w:ind w:left="207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Zakres kontroli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 celu sprawdzenia prawidłowości wykonanych robót należy sprawdzić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zgodności z Dokumentacją Projektową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materiałów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prawidłowości osadzenia sączka.</w:t>
      </w:r>
    </w:p>
    <w:p>
      <w:pPr>
        <w:pStyle w:val="Heading3"/>
        <w:ind w:left="74" w:hanging="0"/>
        <w:rPr/>
      </w:pPr>
      <w:r>
        <w:rPr/>
        <w:t>Kontrola materiałów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/>
      </w:pPr>
      <w:r>
        <w:rPr>
          <w:sz w:val="20"/>
        </w:rPr>
        <w:tab/>
        <w:t>Sprawdzenie materiałów należy przeprowadzić na podstawie dokumentów stwierdzających zgodność użytych materiałów z wymaganiami Dokumentacji Projektowej oraz powołanymi normami i wymaganiami podanymi w niniejszej SST przed ich wbudowaniem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Badania techniczne</w:t>
      </w:r>
    </w:p>
    <w:p>
      <w:pPr>
        <w:pStyle w:val="Normal"/>
        <w:spacing w:before="0" w:after="0"/>
        <w:rPr/>
      </w:pPr>
      <w:r>
        <w:rPr>
          <w:sz w:val="20"/>
        </w:rPr>
        <w:t>Badania techniczne należy przeprowadzać w czasie odbioru częściowego i końcowego robót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pis badań</w:t>
      </w:r>
    </w:p>
    <w:p>
      <w:pPr>
        <w:pStyle w:val="Heading3"/>
        <w:ind w:left="74" w:hanging="0"/>
        <w:rPr/>
      </w:pPr>
      <w:r>
        <w:rPr/>
        <w:t>Sprawdzenie zgodności z Dokumentacją Projektową</w:t>
      </w:r>
    </w:p>
    <w:p>
      <w:pPr>
        <w:pStyle w:val="Normal"/>
        <w:spacing w:before="0" w:after="0"/>
        <w:rPr/>
      </w:pPr>
      <w:r>
        <w:rPr>
          <w:sz w:val="20"/>
        </w:rPr>
        <w:t>Sprawdzenie zgodności z Dokumentacją Projektową polega na porównaniu wykonanych elementów odwodnienia z Dokumentacją Projektową oraz stwierdzeniu wzajemnej zgodności za pomocą oględzin zewnętrznych i pomiarów.</w:t>
      </w:r>
    </w:p>
    <w:p>
      <w:pPr>
        <w:pStyle w:val="Heading3"/>
        <w:ind w:left="74" w:hanging="0"/>
        <w:rPr/>
      </w:pPr>
      <w:r>
        <w:rPr/>
        <w:t>Sprawdzenie sączków odwadniających</w:t>
      </w:r>
    </w:p>
    <w:p>
      <w:pPr>
        <w:pStyle w:val="Normal"/>
        <w:spacing w:before="0" w:after="0"/>
        <w:rPr/>
      </w:pPr>
      <w:r>
        <w:rPr>
          <w:sz w:val="20"/>
        </w:rPr>
        <w:t>Sprawdzenie odbywa się przez wylanie wody w drenie podłużnym. Czynność ta umożliwi sprawdzenie drożności drenu. Sprawdzić czy wszystkie punkty przyklejenia kompozytu są odpowiednio wykonane.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bmiaru robót podano w SST DM 00.00.00 „Wymagania ogólne”pkt.7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/>
      </w:pPr>
      <w:r>
        <w:rPr>
          <w:sz w:val="20"/>
        </w:rPr>
        <w:tab/>
        <w:t>Jednostką obmiaru jest 1 sztuka (szt) zamontowanego sączka zgodnie z dokumentacją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ab/>
        <w:t>ODBIÓ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Wymagania ogólne dotyczące odbioru robót podano w SST DM 00.00.00. „Wymagania ogólne”pkt.8</w:t>
      </w:r>
    </w:p>
    <w:p>
      <w:pPr>
        <w:pStyle w:val="Normal"/>
        <w:spacing w:before="0" w:after="0"/>
        <w:rPr/>
      </w:pPr>
      <w:r>
        <w:rPr>
          <w:sz w:val="20"/>
        </w:rPr>
        <w:t>Roboty powinny być wykonane zgodnie z Dokumentacją Projektową, SST oraz pisemnymi decyzjami Kierownika Projektu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dbiór końcowy</w:t>
      </w:r>
    </w:p>
    <w:p>
      <w:pPr>
        <w:pStyle w:val="Normal"/>
        <w:spacing w:before="0" w:after="0"/>
        <w:rPr/>
      </w:pPr>
      <w:r>
        <w:rPr>
          <w:sz w:val="20"/>
        </w:rPr>
        <w:tab/>
        <w:t>Podstawą odbioru końcowego jest pisemne stwierdzenie przez Kierownika Projektu w Dzienniku Budowy zakończenia wszystkich Robót i spełnienia wymagań określonych w Dokumentacji Projektowej, SST oraz innych warunków dotyczących tych Robót zawartych w Kontrakcie.</w:t>
      </w:r>
    </w:p>
    <w:p>
      <w:pPr>
        <w:pStyle w:val="Normal"/>
        <w:spacing w:before="0" w:after="0"/>
        <w:rPr/>
      </w:pPr>
      <w:r>
        <w:rPr>
          <w:sz w:val="20"/>
        </w:rPr>
        <w:tab/>
        <w:t>Przy odbiorze końcowym powinny być przedłożone następujące dokumenty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atesty i świadectwa dopuszczenia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yniki wszystkich wymaganych pomiarów i badań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otokoły wszystkich odbiorów Robót częściowych.</w:t>
      </w:r>
    </w:p>
    <w:p>
      <w:pPr>
        <w:pStyle w:val="Normal"/>
        <w:spacing w:before="0" w:after="0"/>
        <w:rPr/>
      </w:pPr>
      <w:r>
        <w:rPr>
          <w:sz w:val="20"/>
        </w:rPr>
        <w:tab/>
        <w:t>Jeżeli wszystkie badania dały wynik zgodny z Dokumentacją Techniczną oraz wymogami odpowiednich norm i SST, to wykonane roboty ziemne należy uznać za wykonane prawidłowo.</w:t>
      </w:r>
    </w:p>
    <w:p>
      <w:pPr>
        <w:pStyle w:val="Normal"/>
        <w:spacing w:before="0" w:after="0"/>
        <w:rPr/>
      </w:pPr>
      <w:r>
        <w:rPr>
          <w:sz w:val="20"/>
        </w:rPr>
        <w:tab/>
        <w:t>W przypadku, gdy chociaż jedno badanie dało wynik ujemny, wykonane roboty lub ich część należy uznać za niezgodne z wymaganiami normy Dokumentacją i SST. W tym przypadku Wykonawca obowiązany jest doprowadzić roboty ziemne do zgodności z normą, SST, Dokumentacją Techniczną i przedstawić je do ponownego odbioru.</w:t>
      </w:r>
    </w:p>
    <w:p>
      <w:pPr>
        <w:pStyle w:val="Normal"/>
        <w:spacing w:before="0" w:after="0"/>
        <w:rPr/>
      </w:pPr>
      <w:r>
        <w:rPr>
          <w:sz w:val="20"/>
        </w:rPr>
        <w:tab/>
        <w:t>Odbiór końcowy wykonanego rurowego systemu odprowadzenia wód należy prowadzić łącznie z odbiorem obiektu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tabs>
          <w:tab w:val="left" w:pos="567" w:leader="none"/>
          <w:tab w:val="left" w:pos="709" w:leader="none"/>
          <w:tab w:val="left" w:pos="73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Wymagania ogólne dotyczące podstawę płatności podano w SST DM.00.00.00. „Wymagania ogólne”pkt.9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sz w:val="20"/>
        </w:rPr>
        <w:tab/>
        <w:t>Płaci się za sztukę  (szt.) zamontowanego sączka zgodnie z określeniem podanym w p. 7. Cena jednostkowa jest ceną uśrednioną dla podanego sposobu wykonania i obejmuje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roboty przygotowawcze do montażu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montaż sączków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zyszczenie terenu Robót i doprowadzenie go do stanu pierwotnego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ywóz odpad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konanie wszystkich niezbędnych pomiarów, prób i sprawdzeń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znakowanie miejsca Robót i jego utrzymani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RZEPISY ZWIĄZANE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Normy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BN-84/6774-02 Kruszywo mineralne. Kruszywo kamienne łamane do nawierzchni drogowych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>PN-80/C-89205 Rury kanalizacyjne z nieplastyfikowanego polichlorku winyl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260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zczegółowa Specyfikacja Techniczna M.16.01.03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6"/>
        </w:tabs>
        <w:ind w:left="246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540" w:leader="none"/>
      </w:tabs>
      <w:spacing w:before="0" w:after="0"/>
      <w:ind w:left="74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rFonts w:cs="Arial"/>
      <w:bCs/>
      <w:i/>
      <w:iCs/>
      <w:sz w:val="22"/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bCs/>
      <w:iCs/>
      <w:sz w:val="20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bCs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bCs/>
      <w:i/>
      <w:iCs/>
      <w:sz w:val="1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i/>
      <w:sz w:val="1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3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tabs>
        <w:tab w:val="clear" w:pos="567"/>
        <w:tab w:val="left" w:pos="737" w:leader="none"/>
      </w:tabs>
      <w:spacing w:before="0" w:after="0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andardowyStandard">
    <w:name w:val="Standardowy.Standard"/>
    <w:qFormat/>
    <w:pPr>
      <w:widowControl/>
      <w:tabs>
        <w:tab w:val="clear" w:pos="708"/>
        <w:tab w:val="left" w:pos="70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6"/>
      </w:numPr>
      <w:spacing w:before="60" w:after="60"/>
    </w:pPr>
    <w:rPr>
      <w:sz w:val="20"/>
    </w:rPr>
  </w:style>
  <w:style w:type="paragraph" w:styleId="Wylicz1">
    <w:name w:val="Wylicz1"/>
    <w:basedOn w:val="TextBody"/>
    <w:qFormat/>
    <w:pPr>
      <w:widowControl w:val="false"/>
      <w:numPr>
        <w:ilvl w:val="0"/>
        <w:numId w:val="5"/>
      </w:numPr>
      <w:spacing w:before="120" w:after="120"/>
      <w:ind w:left="567" w:hanging="283"/>
      <w:contextualSpacing/>
    </w:pPr>
    <w:rPr>
      <w:sz w:val="20"/>
      <w:szCs w:val="22"/>
    </w:rPr>
  </w:style>
  <w:style w:type="paragraph" w:styleId="Lista1">
    <w:name w:val="Lista1"/>
    <w:basedOn w:val="TextBody"/>
    <w:qFormat/>
    <w:pPr>
      <w:widowControl w:val="false"/>
      <w:numPr>
        <w:ilvl w:val="0"/>
        <w:numId w:val="2"/>
      </w:numPr>
      <w:tabs>
        <w:tab w:val="left" w:pos="397" w:leader="none"/>
        <w:tab w:val="left" w:pos="567" w:leader="none"/>
        <w:tab w:val="left" w:pos="737" w:leader="none"/>
        <w:tab w:val="left" w:pos="1004" w:leader="none"/>
      </w:tabs>
      <w:spacing w:before="120" w:after="120"/>
      <w:ind w:left="1004" w:firstLine="284"/>
      <w:contextualSpacing/>
    </w:pPr>
    <w:rPr>
      <w:sz w:val="20"/>
      <w:szCs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1:57:00Z</dcterms:created>
  <dc:creator>ABC</dc:creator>
  <dc:description/>
  <cp:keywords/>
  <dc:language>en-US</dc:language>
  <cp:lastModifiedBy>User</cp:lastModifiedBy>
  <cp:lastPrinted>2019-02-22T14:16:00Z</cp:lastPrinted>
  <dcterms:modified xsi:type="dcterms:W3CDTF">2019-02-22T13:16:00Z</dcterms:modified>
  <cp:revision>18</cp:revision>
  <dc:subject/>
  <dc:title>M</dc:title>
</cp:coreProperties>
</file>