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</w:rPr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</w:t>
      </w:r>
      <w:r>
        <w:rPr>
          <w:rFonts w:cs="Calibri"/>
        </w:rPr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Nr sprawy 271.13.2020</w:t>
        <w:tab/>
        <w:tab/>
        <w:tab/>
        <w:tab/>
        <w:tab/>
        <w:tab/>
        <w:t xml:space="preserve">       </w:t>
        <w:tab/>
        <w:t xml:space="preserve">                          Załącznik nr 2 do SIWZ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tLeast" w:line="100" w:before="0" w:after="0"/>
        <w:ind w:right="552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tLeast" w:line="10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tLeast" w:line="10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</w:t>
        <w:br/>
        <w:t>DOTYCZĄCE SPEŁNIANIA WARUNKÓW UDZIAŁU W POSTĘPOWANIU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5a ust. 1 ustawy z dnia 29 stycznia 2004 r. Prawo zamówień publicznych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ełnienie nadzoru inwestorskiego w branżach elektrycznej i sanitarnej nad realizacją inwestycji pn. „Przebudowa drogi gminnej ulicy Nad Zatoką w Jastarni” </w:t>
      </w:r>
      <w:r>
        <w:rPr>
          <w:rFonts w:cs="Times New Roman" w:ascii="Times New Roman" w:hAnsi="Times New Roman"/>
          <w:sz w:val="24"/>
          <w:szCs w:val="24"/>
        </w:rPr>
        <w:t>prowadzonego przez Gminę Jastarni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tLeast" w:line="10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>Spełniam(y) warunki udziału w postępowaniu określone przez Zamawiającego w  pkt. 9 SIWZ w zakresie sytuacji ekonomicznej lub finansowej, zdolności technicznej lub zawodowej.</w:t>
      </w:r>
    </w:p>
    <w:p>
      <w:pPr>
        <w:pStyle w:val="Normal"/>
        <w:spacing w:lineRule="atLeast" w:line="100" w:before="0" w:after="0"/>
        <w:ind w:left="42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tLeast" w:line="10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celu wykazania spełniania warunków udziału w postępowaniu, określonych przez zamawiającego w pkt. 9 SIWZ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(y) na zasobach następującego/ych podmiotu/ów:……………………………………………………………………………………………………………….….., w następującym zakresie: ……………………………………… …………………</w:t>
      </w: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ind w:left="42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Wszystkie informacje podane w niniejszym oświadczeniu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dn. ......................</w:t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141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spacing w:lineRule="atLeast" w:line="100" w:before="0" w:after="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Wykonawcy/ów)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nakZnak3">
    <w:name w:val=" Znak Znak3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ZnakZnak31">
    <w:name w:val="Znak Znak3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24:00Z</dcterms:created>
  <dc:creator>Remigiusz Stępień</dc:creator>
  <dc:description/>
  <cp:keywords/>
  <dc:language>en-US</dc:language>
  <cp:lastModifiedBy>Helena Dahl</cp:lastModifiedBy>
  <cp:lastPrinted>2020-02-11T12:06:00Z</cp:lastPrinted>
  <dcterms:modified xsi:type="dcterms:W3CDTF">2020-08-04T09:04:00Z</dcterms:modified>
  <cp:revision>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