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Nr sprawy 271.13.2020</w:t>
        <w:tab/>
        <w:tab/>
        <w:tab/>
        <w:tab/>
        <w:tab/>
        <w:tab/>
        <w:tab/>
        <w:tab/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iCs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, zwanej dalej „Pzp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nadzoru inwestorskiego w branżach elektrycznej i sanitarnej nad realizacją inwestycji pn. „Przebudowa drogi gminnej ulicy Nad Zatoką w Jastarni” </w:t>
      </w:r>
      <w:r>
        <w:rPr>
          <w:rFonts w:cs="Times New Roman" w:ascii="Times New Roman" w:hAnsi="Times New Roman"/>
          <w:sz w:val="24"/>
          <w:szCs w:val="24"/>
        </w:rPr>
        <w:t>prowadzonego przez Gminę Jastarni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ListParagraph"/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 xml:space="preserve">Nie podlegam(y) wykluczeniu z postępowania na podstawie art. 24 ust. 1 oraz ust. 5 pkt. </w:t>
        <w:br/>
        <w:t>1 i 8  Pzp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 xml:space="preserve">Oświadczam(y), że zachodzą w stosunku do mnie/nas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</w:t>
      </w:r>
      <w:r>
        <w:rPr>
          <w:rFonts w:cs="Times New Roman" w:ascii="Times New Roman" w:hAnsi="Times New Roman"/>
          <w:sz w:val="24"/>
          <w:szCs w:val="24"/>
        </w:rPr>
        <w:t xml:space="preserve"> oraz ust. 5 pkt. 1 i 8  ustawy Pzp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*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 xml:space="preserve">Jednocześnie oświadczam(y), że w związku z ww. okolicznością, na podstawie art. 24 ust. </w:t>
        <w:br/>
        <w:t>8 ustawy Pzp podjąłem/eliśmy następujące środki naprawcze…………………………………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  <w:tab/>
        <w:t xml:space="preserve">Oświadczam(y), że w stosunku do następującego/ych podmiotu/tów, na którego/ych zasoby powołuję/emy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 xml:space="preserve">nie zachodzą podstawy wykluczenia z postępowania o udzielenie zamówienia, </w:t>
        <w:br/>
        <w:t>o których mowa w art. 24 ust. 1 oraz ust. 5 pkt. 1 i 8  Prawo zamówień publicznych określone w dokumentacji postępowania.*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 xml:space="preserve">Oświadczam(y), że w stosunku do następującego/ych podmiotu/tów, będącego/ych podwykonawcą/ami:……………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</w:t>
        <w:br/>
        <w:t>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 xml:space="preserve">, nie zachodzą podstawy wykluczenia z postępowania o udzielenie zamówienia, o których mowa w art. 24 ust. 1 pkt </w:t>
        <w:br/>
        <w:t>13-22 oraz ust. 5 pkt. 1 i 8  ustawy Prawo zamówień publicznych określone w dokumentacji postępowania.</w:t>
      </w:r>
      <w:bookmarkStart w:id="0" w:name="_GoBack"/>
      <w:bookmarkEnd w:id="0"/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  <w:tab/>
        <w:t xml:space="preserve">Oświadczam(y), że wszystkie informacje podane w niniej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skreślić, jeśli nie dotyczy</w:t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dn. ......................</w:t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Wykonawcy/ów)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eastAsia="Calibri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31">
    <w:name w:val="Znak Znak3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31:00Z</dcterms:created>
  <dc:creator>Remigiusz Stępień</dc:creator>
  <dc:description/>
  <cp:keywords/>
  <dc:language>en-US</dc:language>
  <cp:lastModifiedBy>Helena Dahl</cp:lastModifiedBy>
  <cp:lastPrinted>2016-07-26T10:32:00Z</cp:lastPrinted>
  <dcterms:modified xsi:type="dcterms:W3CDTF">2020-08-04T09:07:00Z</dcterms:modified>
  <cp:revision>5</cp:revision>
  <dc:subject/>
  <dc:title>Zamawiający:</dc:title>
</cp:coreProperties>
</file>