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MOSTU NR 1 MRG_WĘGIERKA  (NR INW. 223/718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Węgierka, gm. Roźwienica, powiat jarosław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1931/2, obręb 180410_2.0008 Węgierka, Jednostka ewidencyjna 180410_2 Roźwienica pow. Jarosławsk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1968/2, obręb 180410_2.0008 Węgierka, Jednostka ewidencyjna 180410_2 Roźwienica pow. Jarosławsk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900, obręb 180409_20004 Tuligłowy, Jednostka ewidencyjna 180409_2 Rokietnica, pow. Jarosław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smallCaps/>
                <w:sz w:val="48"/>
                <w:szCs w:val="40"/>
              </w:rPr>
            </w:pPr>
            <w:r>
              <w:rPr>
                <w:rFonts w:cs="Arial" w:ascii="Arial" w:hAnsi="Arial"/>
                <w:b w:val="false"/>
                <w:bCs/>
                <w:iCs/>
                <w:smallCaps/>
                <w:sz w:val="48"/>
                <w:szCs w:val="4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smallCaps/>
                <w:sz w:val="32"/>
                <w:szCs w:val="40"/>
              </w:rPr>
            </w:pPr>
            <w:r>
              <w:rPr>
                <w:rFonts w:cs="Arial" w:ascii="Arial" w:hAnsi="Arial"/>
                <w:b w:val="false"/>
                <w:bCs/>
                <w:iCs/>
                <w:smallCaps/>
                <w:sz w:val="32"/>
                <w:szCs w:val="40"/>
              </w:rPr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9:49:00Z</dcterms:created>
  <dc:creator>Marek SOWA</dc:creator>
  <dc:description/>
  <dc:language>en-US</dc:language>
  <cp:lastModifiedBy>Użytkownik</cp:lastModifiedBy>
  <cp:lastPrinted>2023-05-04T08:45:00Z</cp:lastPrinted>
  <dcterms:modified xsi:type="dcterms:W3CDTF">2023-05-04T06:45:00Z</dcterms:modified>
  <cp:revision>16</cp:revision>
  <dc:subject/>
  <dc:title>INWESTOR:</dc:title>
</cp:coreProperties>
</file>