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MOSTU NR 3 MRG_WĘGIERKA  (NR INW. 223/720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Węgierka, gm. Rokietnica, powiat jarosław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902, obręb 180409_2.0004 Tuligłowy, Jednostka ewidencyjna 180409_2 Rokietnica pow. jarosław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1:20:00Z</dcterms:created>
  <dc:creator>Marek SOWA</dc:creator>
  <dc:description/>
  <cp:keywords/>
  <dc:language>en-US</dc:language>
  <cp:lastModifiedBy>Użytkownik</cp:lastModifiedBy>
  <cp:lastPrinted>2023-01-26T22:52:00Z</cp:lastPrinted>
  <dcterms:modified xsi:type="dcterms:W3CDTF">2023-02-03T08:14:00Z</dcterms:modified>
  <cp:revision>8</cp:revision>
  <dc:subject/>
  <dc:title>INWESTOR:</dc:title>
</cp:coreProperties>
</file>