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42.11.2024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na istniejącego toru jezdnego wraz ze zmianą sposobu mocowania do belek podsuwnicowych oraz wymianę podestów roboczych na nawie X w hali B1 na terenie firmy DOZAMEL Sp. z o.o., przy ul. Fabrycznej 10 we Wrocławiu, zgodnie z dokumentacją projektową opracowaną przez Pracownię Projektową Marek Koźbiał w lutym 2023 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>do dnia 24.11.202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tość (netto) mojej/naszej oferty za wykonanie całości zamówienia będącego przedmiotem niniejszego postęp</w:t>
      </w:r>
      <w:r>
        <w:rPr/>
        <w:t xml:space="preserve">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robót udzielam pisemnej gwarancji na okres: ……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cena </w:t>
      </w:r>
      <w:r>
        <w:rPr>
          <w:rFonts w:cs="Arial" w:ascii="Arial" w:hAnsi="Arial"/>
          <w:sz w:val="22"/>
          <w:szCs w:val="22"/>
        </w:rPr>
        <w:t>za wykonanie zamówienia będącego przedmiotem postępowania, wymieniona w powyższym punkcie 5 niniejszej oferty została skalkulowana na podstawie poniższych czynników cenotwórczych: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40"/>
      </w:tblGrid>
      <w:tr>
        <w:trPr>
          <w:trHeight w:val="690" w:hRule="atLeast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czynnika cenotwórczeg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oczo - godziny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 = ….. zł/rg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ogól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Ko  = …… %  (R+S)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ys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    ……..% (R+S+Ko)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5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4-03-21T10:11:00Z</dcterms:modified>
  <cp:revision>35</cp:revision>
  <dc:subject/>
  <dc:title>Spis treści:</dc:title>
</cp:coreProperties>
</file>