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1.1 A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Pakiet nr  1 </w:t>
      </w:r>
    </w:p>
    <w:p>
      <w:pPr>
        <w:pStyle w:val="Normal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„</w:t>
      </w:r>
      <w:r>
        <w:rPr>
          <w:rFonts w:cs="Calibri" w:ascii="Calibri" w:hAnsi="Calibri"/>
          <w:b/>
          <w:bCs/>
          <w:lang w:eastAsia="ar-SA"/>
        </w:rPr>
        <w:t>Dostawa gotowych podłóż, testów identyfikacyjnych, pasków umożliwiających oznaczenie MIC i wykrycie ważnych mechanizmów oporności wraz dzierżawą aparatów do hodowli bakterii z krwi  i innych płynów ustrojowych  oraz do identyfikacji i oznaczenia lekowrażliwości bakterii.”</w:t>
      </w:r>
    </w:p>
    <w:p>
      <w:pPr>
        <w:pStyle w:val="Normal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pacing w:lineRule="auto" w:line="360"/>
        <w:ind w:left="2124" w:hanging="212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i typ :</w:t>
      </w:r>
      <w:r>
        <w:rPr>
          <w:rFonts w:cs="Calibri" w:ascii="Calibri" w:hAnsi="Calibri"/>
          <w:color w:val="000000"/>
        </w:rPr>
        <w:t xml:space="preserve"> ……………..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producenta:</w:t>
      </w:r>
      <w:r>
        <w:rPr>
          <w:rFonts w:cs="Calibri" w:ascii="Calibri" w:hAnsi="Calibri"/>
          <w:color w:val="000000"/>
        </w:rPr>
        <w:t xml:space="preserve">  ……………..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Kraj produkcji:</w:t>
      </w:r>
      <w:r>
        <w:rPr>
          <w:rFonts w:cs="Calibri" w:ascii="Calibri" w:hAnsi="Calibri"/>
          <w:color w:val="000000"/>
        </w:rPr>
        <w:t xml:space="preserve"> </w:t>
        <w:tab/>
        <w:t>…………………………………..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Rok produkcji:</w:t>
      </w:r>
      <w:r>
        <w:rPr>
          <w:rFonts w:cs="Calibri"/>
          <w:b/>
          <w:bCs/>
          <w:color w:val="000000"/>
        </w:rPr>
        <w:t xml:space="preserve">         </w:t>
      </w:r>
      <w:r>
        <w:rPr>
          <w:rFonts w:cs="Calibri"/>
          <w:color w:val="000000"/>
        </w:rPr>
        <w:t>…..……………………………………………………</w:t>
      </w:r>
    </w:p>
    <w:p>
      <w:pPr>
        <w:pStyle w:val="Domylny"/>
        <w:widowControl w:val="false"/>
        <w:spacing w:lineRule="exact" w:line="1"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568"/>
        <w:gridCol w:w="8080"/>
        <w:gridCol w:w="1843"/>
      </w:tblGrid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 I WARUNKI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GOTOWE PODŁOŻA, TESTY IDENTYFIKACYJNE, PASKI DO OZNACZANIA MIC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429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rtyfikaty kontroli jakości załączone do każdej serii dostarczanych podłóż ( dotyczy podłóż na płytkach i płynnych ) , lub dostęp do strony internetowej na której są zamieszczone, zawierające ocenę: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) kontroli biologicznej – wykaz szczepów kontrolnych z kolekcji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>ATCC zgodnie z obowiązującymi wymogami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) właściwości fizyko – chemiczne, pH, kolor, jednolita konsystencja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jednakowa grubość warstwy podłoża, jałowość, żyzność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) dla podłoża Mueller – Hinton kontrola stężenia tyminy i tymidyny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rtyfikat ISO 13485 na produkcję podłoży i odczynników – dołączony obligatoryjnie do specyfikacj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nak zgodności CE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owanie przedmiotu umowy musi posiadać następujące dane: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) nazwa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) producent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) numer serii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) data ważności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) godzina rozlania ( w przypadku podłoży )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rukcja stosowania i użycia w j. polski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rty charakterystyki w odniesieniu do odczynników zawierających substancje niebezpieczne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ki plastikowe do oznaczania MIC muszą posiadać pozytywną opinię Krajowego Ośrodka Referencyjnego ds Lekowrażliwości Drobnoustrojów ( dołączyć opinię )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ki do oznaczania MIC pochodzą od jednego producent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tabs>
                <w:tab w:val="clear" w:pos="708"/>
                <w:tab w:val="left" w:pos="1504" w:leader="none"/>
              </w:tabs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nzytometr umożliwiający przygotowanie zawiesiny bakteryjnej o odpowiedniej gęstości do oznaczenia MIC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 I WARUNKI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MATYCZNY SYSTEM DO IDENTYFIKACJI I OZNACZANIA LEKOWRAŻLIWOŚCI BAKTERII I GRZYBÓW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arat  - rok produkcji max 2018 rok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miejsc inkubacyjno – pomiarowych w systemie do 60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em wyposażony w komputer, będący integralną częścią całości,  umożliwiający  rejestrację, przechowywanie danych o pacjentach, kontrolę jakości badań, odczyt i automatyczną transmisję wyników oraz ich interpretację  wraz z drukarką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tnik kodów kreskow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PS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ecjalne urządzenie do pomiaru gęstości zawiesiny bakteryjnej, jeżeli system wymag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Dozownik do odmierzania odpowiedniej objętości soli z aktualnym świadectwem walidacji ( 2 sztuki/rok ), jeżeli system wymaga.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awiający dopuszcza możliwość walidacji urządzeń dozujących przez Oferenta.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wukierunkowa transmisja danych i komunikacja z systemem informatycznym ASECO/INFOMEDICA. Pokrycie kosztów podłączenia do w/w system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pewnienie bezpieczeństwa danych poprzez logowanie do system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archiwizacji danych w systemie i na CD oraz opracowania w programie EXCEL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ełna automatyzacja analizatora – napełnianie testów, inkubacja, inokulacja zawiesiny do antybiogramów, odczyt i usuwanie testów w obrębie aparatu 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( dołączyć opis i metodykę ).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dzielne testy do identyfikacji i lekowrażliwośc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dentyfikacja następujących drobnoustrojów: bakterie Gram- dodatnie, bakterie Gram – ujemne, 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Neisseria, Haemophilus, Corynebacterium, </w:t>
            </w:r>
            <w:r>
              <w:rPr>
                <w:rFonts w:cs="Calibri" w:ascii="Calibri" w:hAnsi="Calibri"/>
                <w:color w:val="000000"/>
              </w:rPr>
              <w:t>bakterie beztlenowe, grzyby drożdżopodobne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znaczenie lekowrażliwości bakterii Gram -ujemnych, bakterii Gram – dodatnich, grzybów drożdżopodobnych w wartościach MIC i w postaci kategori S, I, R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erpretacja wyników antybiogramów w oparciu o wytyczne EUCAST i CLS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yczne wykrywanie następujących mechanizmów oporności: MRSA, MRCNS, VRSA, GISA, MLSb, PRP, VRE, HLAR, ESBL, AmpC, oraz informacja o podejrzeniu produkcji karbapenemaz potwierdzona wydrukiem z aparatu.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awansowany System Expertowy ( AES ) przygotowany w oparciu o bazę wiedzy zawierającą dane ze światowych publikacji naukowych           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 dołączyć dokument potwierdzający )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dzielny program do kontroli jakości będący częścią system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ary modułu inkubacyjno – pomiarowego nie większe niż ( W x G x Sz )  80x80x100 cm, z możliwością ustawienia na blacie ze względu na małą powierzchnię boksu aparaturowego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afa chłodnicza  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warancja na analizator przez cały czas trwania umowy, przeglądy konserwacyjne  zgodnie  z zaleceniami Producenta wykonywane na koszt Oferent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as reakcji serwisu max 24 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 I WARUNKI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YSTEM DO IDENTYFIKACJI DROBNOUSTROJÓW METODĄ SPEKTROMETRII MAS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fabrycznie nowy – rok produkcji 2024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łna integracja systemu do szybkiej identyfikacji drobnoustrojów techniką Maldi-Tof z systemem do oceny lekowrażliwości drobnoustrojów poprzez dostarczone pośrednie oprogramowanie wspomagające w języku polskim z certyfikaten CE IVD umożliwiające  zlecanie badań identyfikacji i oceny lekowrażliwości z jednego stanowiska pracy/ komputera , integrację wyników badań z obu systemów w oprogramowaniu pośredniczącym, podgląd do wyników w czasie rzeczywisty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ystem przeznaczony do diagnostyki in vitro, posiadający certyfikaty CE oraz IVD dla: analizatora, oprogramowania, bibliotek widm referencyjnych.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mum 1000 gatunków identyfikowanych drobnoustrojów istotnych klinicznie (bakterii, grzybów drożdżopodobnych i pleśniowych)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em wraz z komputerem i oprogramowaniem sterującym, UPS-em, czytnikiem kodów kreskowych.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ystem wyposażony w inny niezbędny do wykonania badania sprzęt, zgodnie z metodologią i zaleceniami producent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łytki do systemu jednorazowego lub wielorazowego użytk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wukierunkowa transmisja danych i komunikacja z systemem informatycznym ASECO/INFOMEDICA. Pokrycie kosztów podłączenia do w/w system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dalna diagnostyka serwisowa przez zabezpieczone połączenie internetowe wraz ze wsparciem aplikacyjnym i merytoryczny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płatna aktualizacja oprogramowania przez cały okres użytkowania aparat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eglądy techniczne w okresie gwarancji wykonywane przez autoryzowany serwis producenta, udokumentowane protokołem przeglądu technicznego.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rukcja obsługi aparatu w języku polskim (z dostawą aparatu) zawierająca protokoły do oznaczenia drobnoustrojów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konawca zapewnia bezpłatne szkolenie personelu z zakresu obsługi zainstalowanego system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zport techniczny dostarczony z urządzenie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 startowy odczynników i materiałów zużywalnych na 2000 identyfikacj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 I WARUNKI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MATYCZNY SYSTEM DO POSIEWU KRWI I INNYCH PŁYNÓW USTROJOW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arat  - rok produkcji 2021 lub nowszy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wla i detekcja wzrostu drobnoustrojów w obrębie jednego aparat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krywanie drobnoustrojów z krwi i innych płynów ustrojow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lość miejsc w aparacie nie mniej niż  120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arat z wbudowanym komputerem i monitorem  z oprogramowaniem w wersji polskiej lub graficznej ( posługujący się ikonami )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jestracja w aparacie i podgląd podstawowych danych dotyczących prób i pacjenta ( imię i nazwisko, pesel, nr badania, data i godzina włożenia do aparatu, wynik i czas jego otrzymania )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wukierunkowa transmisja danych i komunikacja z systemem informatycznym ASECO/INFOMEDICA.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okrycie kosztów podłączenia do w/w system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wobodny dostęp do cel pomiarowych zdefiniowany przez użytkownika  a nie przez aparat , w tym możliwość wyłączenia pojedynczej celi pomiarowej w razie awari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ustawienia czasu protokołu inkubacji dla rodzaju butelek oraz dla pojedynczej próby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System złożony z modułu inkubacyjno – pomiarowego z monitorem i drukarką  , UPS , czytnik kodów 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niazdo USB – możliwość wykonania kopii zapasowej za pomocą pamięci USB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warancja na analizator przez cały czas trwania umowy, przeglądy konserwacyjne  zgodnie  z zaleceniami Producenta wykonywane na koszt Oferent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zas oczekiwania na reakcję serwisu max 24 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aparatu  ( W x G x Sz )  80  x 65  x  50  cm,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 możliwością ustawienia na blacie ze względu na małą powierzchnię boksu aparaturowego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odłoża do hodowli krwi i innych płynów ustrojowych – potwierdzone instrukcją używania producenta/ metodyką techniczną w  j. polski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ostępne podłoża z  substancjami będącymi inhibitorami antybiotyków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preinkubacji pobieranych  materiałów przed włożeniem do aparatu - potwierdzone instrukcją używania producenta/ metodyką techniczną w  j. polski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ostępne podłoża pediatryczne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ak konieczności stosowania dodatkowych podłoży transportowych, podłoża hodowlane stanowią jednocześnie podłoża transportowe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utelki zwalidowane przez EUCAST pod względem możliwości wykonywania antybiogramu bezpośrednio z dodatniej butelki z posiewu krw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 posiewu małych objętości krwi min 0,5 ml- potwierdzone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nstrukcją używania producenta/ metodyką techniczną w  j. polski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 PARAMETRY I WARUNKI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AUTOMATYCZNY SYSTEM DO IDENTYFIKACJI I OZNACZANIA LEKOWRAŻLIWOŚCI BAKTERII I GRZYBÓW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opis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sty pakowane hermetycznie, szczelnie, oddzielnie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 napełnieniu testy szczelnie zamknięte, bez możliwości kontaktu z materiałem zakaźnym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sty automatycznie zamykane w systemie, bez udziału użytkownik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lorymetryczna metoda identyfikacj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urbidymetryczna metoda określania lekowrażliwośc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k dodatkowych odczynników do wywoływania reakcji barwn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armowanie o nietypowych wzorach opornośc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wprowadzania do systemu definiowanych przez użytkownika testów manualnych i komentarzy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nterpretacja wyników przez system ekspertowy z podaniem wskazówek terapeutyczn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 PARAMETRY I WARUNKI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SYSTEM DO IDENTYFIKACJI DROBNOUSTROJÓW METODĄ SPEKTROMETRII MAS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opis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em wyposażony w laser o wydajności minimum 80 miliardów strzałów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towy zestaw CE IVD dla grzybów pleśniowych z certyfikatem inaktywacji oraz procedurą wykonania opisaną w instrukcji, zestaw pochodzący od producenta analizator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iblioteka zawiera minimum 40000 widm spektraln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czynnik matryca gotowy do użycia po otwarciu, bez konieczności wstępnego przygotowani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as mrówkowy gotowy do użycia po otwarciu, bez konieczności wstępnego przygotowani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ciągłego dodawania płytek testowych bez przerywania przebiegu cyklu pomiarowego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rządzenie do prawidłowego manualnego nakładania kolonii na płytkę pochodzące od  tego samego producenta co aparat zwalidowane przez producenta aparatu urządzenie musi posiadać wymienialne  jednorazowe końcówk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PARAMETRY I WARUNKI</w:t>
            </w:r>
          </w:p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AUTOMATYCZNY SYSTEM DO POSIEWU KRWI I INNYCH PŁYNÓW USTROJOWYCH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opis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odgląd i wydruk wykresu próby w trakcie inkubacji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zułość analityczna/ próg wykrywalności &lt; 6 CFU/butelkę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izualna ocena wzrostu drobnoustrojów w podłożu na podstawie zmiany zabarwienia sensora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Hodowla bakterii  i grzybów w tym samym podłożu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kompatybilny ( pracujący na tych samych odczynnikach- podłożach płynnych do posiewu krwi ), co aparat będący darem Fundacji  WOŚP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żda odpowiedź potwierdzona odpowiednimi dokumentami  ( instrukcja aparatu, ulotki odczynnikowe )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przypadku parametrów ocenianych: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ełnienie parametru – 5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Brak parametru – 0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cena: TAK - 5 pkt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>NIE  - 0 pkt.</w:t>
      </w:r>
    </w:p>
    <w:sectPr>
      <w:footerReference w:type="default" r:id="rId2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TextBody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eastAsia="SimSun;宋体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Verdana" w:hAnsi="Verdana" w:eastAsia="Verdana" w:cs="Verdana"/>
      <w:b/>
      <w:bCs/>
      <w:w w:val="51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SimSun;宋体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eastAsia="SimSun;宋体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eastAsia="SimSun;宋体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51"/>
      <w:ind w:left="60" w:hanging="0"/>
    </w:pPr>
    <w:rPr>
      <w:rFonts w:ascii="Arial" w:hAnsi="Arial" w:eastAsia="Arial" w:cs="Arial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rFonts w:ascii="Verdana" w:hAnsi="Verdana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Cm5">
    <w:name w:val="cm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rząd Marszłkowski</dc:creator>
  <dc:description/>
  <cp:keywords/>
  <dc:language>en-US</dc:language>
  <cp:lastModifiedBy>Ineta Młynarska</cp:lastModifiedBy>
  <cp:lastPrinted>2024-08-29T08:39:00Z</cp:lastPrinted>
  <dcterms:modified xsi:type="dcterms:W3CDTF">2024-08-29T06:39:00Z</dcterms:modified>
  <cp:revision>20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