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Gmina Kościa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l. Młyńska 1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4-000 Kościan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Znak sprawy: ZP.272.04.2023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ościan, dnia 22.03</w:t>
      </w:r>
      <w:r>
        <w:rPr>
          <w:rFonts w:eastAsia="Calibri" w:cs="Times New Roman" w:ascii="Times New Roman" w:hAnsi="Times New Roman"/>
          <w:sz w:val="24"/>
          <w:szCs w:val="24"/>
        </w:rPr>
        <w:t>.2023 r.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Strona internetowa prowadzonego postępowa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2D2D2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D2D2D"/>
          <w:sz w:val="24"/>
          <w:szCs w:val="24"/>
        </w:rPr>
        <w:t>Odpowiedzi na pytania/zmiana treści SWZ</w:t>
      </w:r>
    </w:p>
    <w:p>
      <w:pPr>
        <w:pStyle w:val="Header"/>
        <w:jc w:val="both"/>
        <w:rPr>
          <w:b/>
          <w:b/>
        </w:rPr>
      </w:pPr>
      <w:r>
        <w:rPr>
          <w:b/>
        </w:rPr>
        <w:t xml:space="preserve">Dotyczy: Postępowania o udzielenie zamówienia publicznego prowadzonego w trybie podstawowym, z możliwością prowadzenia negocjacji pn. „Budowa ulicy Polnej, Leśnej i Wiejskiej w Nowym Luboszu” </w:t>
      </w:r>
      <w:r>
        <w:rPr>
          <w:b/>
          <w:lang w:eastAsia="pl-PL"/>
        </w:rPr>
        <w:t xml:space="preserve">Ogłoszenie BZP nr </w:t>
      </w:r>
      <w:r>
        <w:rPr>
          <w:b/>
        </w:rPr>
        <w:t xml:space="preserve"> 2023/BZP 00129625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eastAsia="Times New Roman" w:cs="Times New Roman"/>
          <w:b/>
          <w:b/>
          <w:color w:val="2D2D2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D2D2D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ościan, działając zgodnie z art. 284 ust. 6 ustawy z dnia 11 września 2019 r. Prawo zamówień publicznych (t.j. Dz. U. z 2022 poz. 1710 ze zm.), zwanej dalej ustawą Pzp, udostępnia na stronie internetowej prowadzonego postępowania treść zapytań wraz z wyjaśnieniam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.04.07.01 ( ul. Polna), pkt.1.3. W specyfikacji technicznej wskazano wykonanie warstwy podbudowy z mieszanki AC16P. Czy Zamawiający wyrazi zgodę na zastosowanie mieszanki typu AC22P? Zwiększenie uziarnienia z 16 do 22 mm spowoduje zróżnicowanie w uziarnieniu w stosunku do warstwy wiążącej z AC16W , co  pozwoli na uzyskanie znacznie lepszej sczepności międzywarstwowej, a tym samym nośności oraz trwałości zmęczeniowej konstrukcji nawierzchn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owiedź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wyraża zgodę na zastosowanie mieszanki AC22P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.04.07.01 ( ul. Polna ). Treść SST jest niespójna w zakresie rodzaju asfaltu dla mieszanki na warstwę podbudowy. W pkt.1.3 wskazano asfalt 50/70, natomiast tablica 2 dopuszcza również inne lepiszcza. Czy Zamawiający wyrazi zgodę na zastosowanie asfaltu 35/50? Proponowane rozwiązanie jest zgodne z treścią SST, pkt.2.2 i dokumentem przywołanym w pkt.10.3.65, tj. WT2-2014 oraz pozwoli zwiększyć odporność mm-a na deformacje trwałe, a w konsekwencji wydłużyć okres eksploatacji nawierzch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owied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wyraża zgodę na zastosowanie asfaltu 35/50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.05.03.05/a ( ul. Polna), pkt.2.2. Do zaprojektowania mieszanki AC16W ( zgodnie z opisem KR3) wskazano asfalt 50/70 przy jednoczesnym spełnieniu wysoko postawionego wymagania odporności na deformacje trwałe na poziomie PRDAIR5,0 . Nie ma możliwości uzyskania ww. kryterium na asfalcie 50/70. Czy Zamawiający wyrazi zgodę na zastosowanie lepiszcza 35/50, co jest zgodne z dokumentem przywołanym w 10.3.51, tj. WT2-2014. Proponowana zmiana pozwoli sprostać postawionym w SST wymaganiom dla gotowego wyrobu w zakresie odporności mieszanki na deformacje trwałe, a w konsekwencji wydłużyć okres eksploatacji nawierzchn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owied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wyraża zgodę na zastosowanie lepiszcza 35/50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.05.03.05a ( ul. Polna),pkt.5.2. W tab.7, Lp2 podano wymaganie odporności na deformacje trwałe odpowiadające kategorii KR5-7. Prosimy o potwierdzenie, że na przedmiotowym odcinku drogi należy stosować wymagania dla KR3, tak jak wskazano w opisie technicznym do projek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owied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przedmiotowym odcinku drogi należy stosować wymagania dla KR3, tak jak wskazano w opisie technicznym do projekt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D.05.03.05b, pkt.2.2. Do zaprojektowania mieszanki AC11S wskazano asfalt PMB 45/80-55. Czy Zamawiający wyrazi zgodę na zastosowanie asfaltu 50/70, pod warunkiem spełnienia wszystkich właściwości użytkowych dla końcowego wyrobu, podanych w SST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owied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wyraża zgodę na zastosowanie asfaltu 50/70, pod warunkiem spełnienia wszystkich właściwości użytkowych dla końcowego wyrob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okumentacji przetargowej dla ul. Leśnej występuje niespójność w zakresie konstrukcji nawierzchni asfaltowej. W projekcie podano KR1 ( wiążąca 5 cm + ścieralna 4 cm), natomiast kosztorys wskazuje na KR3 ( podbudowa 7cm + wiążąca 5 cm + ścieralna 4cm). Prosimy o wyjaśnienie rozbieżności. Specyfikacje techniczne przedstawiają wymagania dla mm-a KR1, zatem w przypadku wymaganej konstrukcji KR3, prosimy o skorygowanie treści SST, bądź wyrażenie zgody na zastosowanie wymagań wg SST z ul. Po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powied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la ul. Leśnej należy zastosować konstrukcję nawierzchni asfaltowej KR3. Zamawiający wyraża zgodę na zastosowanie wymagań odnośnie nawierzchni wg SST z ul. Polnej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dnocześnie zwraca się uwagę na zamieszczoną dokumentację ( Folder: Rysunki zamienne), które wskazują na zastosowanie konstrukcji KR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rojektu umowy § 11 ust. 2 pkt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imy o zmniejszenie wymiaru kary za brak zmiany umowy o podwykonawstwo w zakresie terminu zapłaty z 0,3% wynagrodzenia brutto umowy na 0,1% wynagrodzenia brutto umowy. Aktualny wymiar kary zdaniem Wykonawcy jest wygórowany i niezasadny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dpowiedź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rażamy zgodę na powyższą zmianę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rojektu umowy § 3 ust. 3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imy o zmianę w par. 3 ust. 3 na: „Wykonawca ponosi odpowiedzialność za udokumentowane szkody na rzecz osób trzecich, związane z prowadzonymi robotami w trakcie realizacji zadania licząc od dnia przekazania placu budowy do odbioru końcowego robót”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dpowiedź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rażamy zgodę na powyższą zmianę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yta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rojektu umowy § 8 ust. 2 pkt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jaśnienie, czy zgodnie z zapisami par. 8 ust. 2.1. możliwe jest fakturowanie comiesięczne, dla kwot przewyższających kwotę dofinans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dpowied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k, możliwe jest fakturowanie comiesięczne, dla kwoty przewyższającej kwotę dofinans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286 ust 1  ustawy Pzp., zamawiający wprowadza następujące zmiany do treści SWZ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dot. zapisów przedmiaru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zedmiar ul. Leśna Dział Przepus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14 d.2.2.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a się obmiar z 11 m na 24 m (11+1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zwracamy uwagę, że jeden z powyższych przepustów zakończony jest studnią betonową, w związku z czym wykonawca zobowiązany jest ją ująć w swojej kalkulacj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a się do SWZ decyzję nr 4/2023 o zezwoleniu na realizację inwestycji drogowej z dnia 14.03.2023 r. oraz zgłoszenie budowy lub wykonania innych robót budowlanych nr AB.6743.8.18.2023 wraz z zaświadczeniem o braku sprzeciwu.</w:t>
      </w:r>
    </w:p>
    <w:p>
      <w:pPr>
        <w:pStyle w:val="NormalnyWeb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Wykonawca ubiegający się o zamówienie zobowiązany jest do uwzględnienia w ofercie i dokumentach/oświadczeniach składanych wraz z ofertą lub na wezwanie zamawiającego powyższych wyjaśnień i zmiany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ważaniem,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 up. Wójt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Sekretarz Gminy Kościan</w:t>
      </w:r>
    </w:p>
    <w:p>
      <w:pPr>
        <w:pStyle w:val="Normal"/>
        <w:spacing w:lineRule="auto" w:line="48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-/ Łukasz Mikołajczyk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łącze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cyzja nr 4/20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60"/>
        <w:rPr/>
      </w:pPr>
      <w:r>
        <w:rPr>
          <w:rFonts w:cs="Times New Roman" w:ascii="Times New Roman" w:hAnsi="Times New Roman"/>
          <w:sz w:val="20"/>
          <w:szCs w:val="20"/>
        </w:rPr>
        <w:t>Zgłoszenie nr AB.6743.8.18.2023 wraz z zaświadczeniem o braku sprzeciw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2D2D2D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2D2D2D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Open Sans;Open Sans" w:hAnsi="Open Sans;Open Sans" w:cs="Times New Roman"/>
      <w:color w:val="333333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B050"/>
    </w:rPr>
  </w:style>
  <w:style w:type="character" w:styleId="WW8Num22z0">
    <w:name w:val="WW8Num22z0"/>
    <w:qFormat/>
    <w:rPr>
      <w:color w:val="00B05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SimSun;宋体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character" w:styleId="Conversationmail">
    <w:name w:val="conversation-mai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7:00Z</dcterms:created>
  <dc:creator>Marcin Marciniak</dc:creator>
  <dc:description/>
  <cp:keywords/>
  <dc:language>en-US</dc:language>
  <cp:lastModifiedBy>Patryk</cp:lastModifiedBy>
  <cp:lastPrinted>2023-03-13T15:43:00Z</cp:lastPrinted>
  <dcterms:modified xsi:type="dcterms:W3CDTF">2023-03-22T11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