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Załącznik nr 4 do umowy nr………….………….. 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ykaz nieruchomości wyposażonych w pojemniki do gromadzenia odpadów </w:t>
        <w:br/>
        <w:t xml:space="preserve">z papieru i tektury oraz szkła oraz dodatkowe punkty gromadzenia odpadów </w:t>
        <w:br/>
        <w:t>z papieru i tektury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spacing w:lineRule="auto" w:line="360"/>
        <w:rPr/>
      </w:pPr>
      <w:r>
        <w:rPr>
          <w:rFonts w:cs="Arial" w:ascii="Arial" w:hAnsi="Arial"/>
          <w:b/>
        </w:rPr>
        <w:t xml:space="preserve">Nieruchomości wyposażone w pojemniki do gromadzenia odpadów z papieru </w:t>
      </w:r>
    </w:p>
    <w:p>
      <w:pPr>
        <w:pStyle w:val="Default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tektury:</w:t>
      </w:r>
    </w:p>
    <w:tbl>
      <w:tblPr>
        <w:tblW w:w="7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6470"/>
      </w:tblGrid>
      <w:tr>
        <w:trPr/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6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 nieruchomości</w:t>
            </w:r>
          </w:p>
        </w:tc>
      </w:tr>
      <w:tr>
        <w:trPr/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3 maja 17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Aleja Wojska Polskiego 12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Aleja Wojska Polskiego 12E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Aleja Wojska Polskiego 13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Aleja Wojska Polskiego 2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Aleja Wojska Polskiego 27A-35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Aleja Wojska Polskiego 43ABC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Aleja Wojska Polskiego 47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Aleja Wojska Polskiego 51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Aleja Wojska Polskiego 58B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Aleja Wojska Polskiego 60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Aleja Wojska Polskiego 11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Aleja Wojska Polskiego 22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Rzeźnicza 12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Agatowa 10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Agrestowa 13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Ametystowa 9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Armii Krajowej 14/1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Armii Krajowej 34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Bankowa 6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Bema 22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Bohaterów Getta 14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Bohaterów Getta 26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Bracka 2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Bracka 21/2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Bracka 25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Brzegowa 13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Brzegowa 19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Brzozowa 32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Ceglana 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6470"/>
      </w:tblGrid>
      <w:tr>
        <w:trPr/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6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 nieruchomości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Dąbrowskiego 25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Dembińskiego 12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Dębowa 1-3-5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Dębowa 21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Dolna 48/1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Dolna 50-52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Górnicza 6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Granitowa 13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Strzegom, ul. Granitowa 15 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Gronowska 5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Jaśminowa 10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Kalcytowa 1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Kalcytowa 16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Kalcytowa 38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Kalcytowa 5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Kamienna – kompleks ZGM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Kamienna 1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Kasztelańska 1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Kasztelańska 12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Kasztelańska 8c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Klonowa 10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Klonowa 14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Klonowa 27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Klonowa 45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Kochanowskiego 10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Kolejowa 5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Kościelna 6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Kościelna 5,5a i 7  i  Dąbrowskiego14a i 16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Legnicka 14s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Legnicka 14W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Legnicka 52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Legnicka 6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Strzegom, ul. Legnicka 8 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Legnicka 9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Legnicka 62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Mickiewicza 1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Morska 5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Niecała 8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Niecała 9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Niepodległości 17</w:t>
            </w:r>
          </w:p>
        </w:tc>
      </w:tr>
      <w:tr>
        <w:trPr/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6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 nieruchomości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Niepodległości 21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Niepodległości 37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Niepodległości 47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Ogrodowa 1-3-5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Olszowa 14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Paderewskiego 27-27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Parkowa 16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Parkowa 4/1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Parkowa 6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Parkowa 8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Parkowa 14/1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Piekarnicza 2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Piekarnicza 2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Piłsudskiego 89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Pułaskiego 6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Pułaskiego 6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Pułaskiego 9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Różana 11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Różana 3 i 5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Rynek 12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Rynek 47-49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Rzeźnicza 13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Sikorskiego 3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Skalna 5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Skalna 6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Skalna 7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Starzyńskiego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Strzelnicza 12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Szarych Szeregów 14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Szarych Szeregów 17-19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Szarych Szeregów 26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Świdnicka 45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Św. Jadwigi  7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Św. Jadwigi 6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Św. Anny 15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T. Kościuszki 10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T. Kościuszki 33B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T. Kościuszki 36B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T. Kościuszki 37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T. Kościuszki 47</w:t>
            </w:r>
          </w:p>
        </w:tc>
      </w:tr>
      <w:tr>
        <w:trPr/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6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 nieruchomości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T. Kościuszki 23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Wałowa 3/4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Wesoła 10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Zielona 22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Mickiewicza 2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Aleja Wojska Polskiego 7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Strzegom, Rynek 38 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Malinowa 20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Granica 39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Granica 39/1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Granica 6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Graniczna 12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Graniczna 36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Jaroszów 40M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Jaroszów 40P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Jaroszów 40S/1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Jaroszów 129B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Jaroszów 130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Jaroszów 130C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Jaroszów 70c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Jaroszów 96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ostrza, ul. T. Kościuszki 26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odlęcin 25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orawa 36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orawa 36 - Ośrodek Jeździecki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lszany 29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ogoźnica ul. Szkolna 1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ogoźnica ul. Świdnicka 1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ogoźnica, ul. Kolonijna 16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ogoźnica, ul. Parkowa 1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ogoźnica, ul. Szkolna 3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ogoźnica, ul. Świdnicka 2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ogoźnica, ul. Wczasowa 7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usko 10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usko 9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anowice, ul. Olszańska 3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anowice, ul. Strzegomska 17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anowice, ul. Strzegomska 52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anowice, ul. Świdnicka 14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awiska 9</w:t>
            </w:r>
          </w:p>
        </w:tc>
      </w:tr>
      <w:tr>
        <w:trPr/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6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 nieruchomości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ieśnica 14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ieśnica 16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lszany 138</w:t>
            </w:r>
          </w:p>
        </w:tc>
      </w:tr>
    </w:tbl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eruchomości wyposażone w pojemniki do gromadzenia odpadów ze szkła: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7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6470"/>
      </w:tblGrid>
      <w:tr>
        <w:trPr/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0" w:name="_Hlk120520852"/>
            <w:bookmarkEnd w:id="0"/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6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 nieruchomości</w:t>
            </w:r>
          </w:p>
        </w:tc>
      </w:tr>
      <w:tr>
        <w:trPr/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554" w:hanging="425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Al. Wojska Polskiego 12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Al. Wojska Polskiego 12E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Al. Wojska Polskiego 13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Al. Wojska Polskiego 37-37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Al. Wojska Polskiego 43ABC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Al. Wojska Polskiego 51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Al. Wojska Polskiego 51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Al. Wojska Polskiego 58B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Al. Wojska Polskiego 60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Al. Wojska Polskiego 88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Al.. Wojska Polskiego 11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 Legnicka 10a/2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3 maja 17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Agatowa 10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Ametystowa 9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Armii Krajowej 1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Armii Krajowej 18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Armii Krajowej 2-2a-4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Armii Krajowej 7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Boh. Getta 14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Bracka 25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Brzegowa 13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Brzegowa 19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Brzozowa 30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Ceglana 3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Dąbrowskiego 25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Dębowa 20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Dębowa 22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Dolna 38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Dolna 48/1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Dolna 50-52</w:t>
            </w:r>
          </w:p>
        </w:tc>
      </w:tr>
      <w:tr>
        <w:trPr/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6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 nieruchomości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Górnicza 6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Granitowa 13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Strzegom, ul. Granitowa 15 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Gronowska 5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Jagodowa 3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Jaśminowa 12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Jaśminowa 8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Jeleniogórska 19A,B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Jeleniogórska 19AB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Strzegom, ul. K. Pułaskiego 9 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Kalcytowa 1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Kalcytowa 5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Kamienna – kompleks ZGM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Kasztelańska 1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Kasztelańska 20 I,J,K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Strzegom, ul. Kasztelańska 8 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Klonowa 14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Klonowa 22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Klonowa 45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Kochanowskiego 10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Kolejowa 5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Kopalniana 7/1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Kościelna 6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Kościelna 5, 5a i 7 oraz Dąbrowskiego 14a,16 16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Legnicka 10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Legnicka 12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Legnicka 28/3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Strzegom, ul. Legnicka 6 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Legnicka 8 (wspólny)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Legnicka 62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Malinowa 12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Morska 5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Niecała 10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Niecała 3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Niecała 9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Niepodległości 17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Niepodległości 21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Niepodległości 37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Ogrodowa 1-3-5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Parkowa 16A</w:t>
            </w:r>
          </w:p>
        </w:tc>
      </w:tr>
      <w:tr>
        <w:trPr/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6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 nieruchomości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Parkowa 16B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Parkowa 20/3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Parkowa 22/1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Strzegom, ul. Parkowa 22/2 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Parkowa 22D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Parkowa 4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Parkowa 6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Piekarnicza 2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Piekarnicza 2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Piłsudskiego 119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Piłsudskiego 89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Pułaskiego 6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Różana 3 i 5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Rybna 22B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Rynek 12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Rzeźnicza 12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Rzeźnicza 8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Sikorskiego 3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Skalna 5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Starzyńskiego 6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Strzelnicza 12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Szarych Szeregów 15/Wesoła 4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Szarych Szeregów 17-19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Szarych Szeregów 21-23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Szarych Szeregów 26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Szarych Szeregów 26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Szarych Szeregów 37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Szarych Szeregów 6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Świdnicka 45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Św. Jadwigi 7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T. Kościuszki 10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T. Kościuszki 33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T. Kościuszki 37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T. Kościuszki 47B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T. Kościuszki 23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Wałowa 3/4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Strzegom, ul. Wesoła 2 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Widokowa 10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Wspólna 1/1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3-go Maja 27-29</w:t>
            </w:r>
          </w:p>
        </w:tc>
      </w:tr>
      <w:tr>
        <w:trPr/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6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 nieruchomości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Strzegom, ul. T. Kościuszki 6 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Aleja Wojska Polskiego 7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Granica 39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Granica 39/1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Granica 4 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Granica 6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Graniczna 8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Jaroszów 130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Jaroszów 35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Jaroszów 40K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Jaroszów 40P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Jaroszów 40R/2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Jaroszów 40S/1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Jaroszów 50/4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Jaroszów 70C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Jaroszów 77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Jaroszów 89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Jaroszów 95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Jaroszów 95C/2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ostrza, ul. T. Kościuszki 26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ostrza, ul. T. Kościuszki 28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odlęcin 25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orawa 36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orawa 36 - Ośrodek Jeździecki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lszany 106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lszany 29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ogoźnica ul. Świdnicka 1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ogoźnica, ul. Szkolna 3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ogoźnica, ul. Świdnicka 2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Rogoźnica, Wczasowa 7 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usko 10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anowice, ul. Olszańska 3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anowice, ul. Strzegomska 14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anowice, ul. Strzegomska 17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anowice, ul. Strzegomska 23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anowice, ul. Strzegomska 52C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anowice, ul. Świdnicka 14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anowice, ul. Świebodzka 14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Stawiska 9 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Strzegom, ul. Legnicka 8 </w:t>
            </w:r>
          </w:p>
        </w:tc>
      </w:tr>
      <w:tr>
        <w:trPr/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6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 nieruchomości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Pułaskiego 6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ieśnica 14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Żółkiewka 5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Żółkiewka 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datkowe punkty gromadzenia odpadów z papieru i tektury: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7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6470"/>
      </w:tblGrid>
      <w:tr>
        <w:trPr/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6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 nieruchomości</w:t>
            </w:r>
          </w:p>
        </w:tc>
      </w:tr>
      <w:tr>
        <w:trPr/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554" w:hanging="425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roszów 130c JARO S.A.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roszów 130a, 130c (3x 1100l niebieski)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roszów 96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Aleja Wojska Polskiego MC Dolnald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Aleja Wojska Polskiego Quick Park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Aleja Wojska Polskiego Shell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Aleja Wojska Polskiego 74 Sklep Margos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ul. Sikorskiego 9 Maszrol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Graniczna 15 Eurovia Kruszyw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iczna 36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Goczałków, ul. Strzegomska 41 (TRACK TEC)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Rogoźnica, ul. Kolonijna 16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Rogoźnica, ul. Ogrodowa 2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Rogoźnica, ul. Parkowa 1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goźnica Szkolna 1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Rogoźnica, ul. Szkolna 3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Rogoźnica, ul. Szkoł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Rogoźnica, ul. Świdnicka 1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Rogoźnica, ul. Świdnicka 2a (Kopalnia Wieśnica)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Kostrza, ul. T. Kościuszki 26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śnica 14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ul. Niecała 9, 7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ul. Mickiewicza 2 OSIR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Aleja Wojska Polskiego 58b i 60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Aleja Wojska Polskiego 51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Aleja Wojska Polskiego 50 Alask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Aleja Wojska Polskiego 47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ul. Różana 3 i 5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ul. Kalcytowa 5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ul. Skalna 5</w:t>
            </w:r>
          </w:p>
        </w:tc>
      </w:tr>
      <w:tr>
        <w:trPr/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6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 nieruchomości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ul. Ametystowa 9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ul. Agatowa 10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ul. Granitowa ELIZ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ul. Granitowa 13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ul. Granitowa 3a DOR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ul. Legnicka 52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ul. Sosnowa Sklep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ul. Dębowa 1, 3, 5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ul. Dębowa 21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ul. Klonowa 10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ul. Klonowa 14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ul. Klonowa 45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ul. Cicha 4 DOR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ul. T. Kościuszki 36b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ul. T. Kościuszki 47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ul. Witosa Intermarche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ul. Legnicka Bar u EWY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ul. Legnicka 20 Żabk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ul. Legnicka 14W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ul. Legnicka 9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ul. Legnicka Zielony Rynek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ul. Pułaskiego 9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ul. T. Kościuszki 37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ul. T. Kościuszki 10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ul. T. Kościuszki 23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ul. Bankowa 6 Tkaczyk S.C.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ul. Niepodległości 17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ul. Niepodległości 21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ul. Niepodległości 37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ul. Niepodległości 47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ul. Górnicza 6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ul. Jeleniogórska 5 Sklep u Radk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ul. Dolna 68 Sklep Miks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ul. Brzegowa 13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ul. Brzegowa 19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ul. Dolna 48, 50-52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ul. Dolna 14/1 Sklep Delikates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ul. Parkowa 6 i 16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rzegom, ul. Kamienna 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ul. Kamienna 1</w:t>
            </w:r>
          </w:p>
        </w:tc>
      </w:tr>
      <w:tr>
        <w:trPr/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6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 nieruchomości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Rynek 7 Sklep Firmowy Tomkowicki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Rynek Sklep Rolny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Rynek / Kościuszki Kiosk Grześ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Rynek 5 Sklep Zielarski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Rynek 3 Salon Plus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Rynek 3 Sklep Tomkowicki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Rynek 14-18 Sklep ABC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Rynek 22 Sklep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Rynek 23 AS Sklep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Rynek 23 Donald Mała Gastronomia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Rynek 44 Sklep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Rynek 44 Sklep mięsny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Rynek 12 zakład szklarski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ul. Paderewskiego Zielony Rynek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ul. Paderewskiego 27-27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ul. Paderewskiego 33 Sklep EW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ul. Paderewskiego 40 (od Legnickiej)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Aleja Wojska Polskiego 26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Aleja Wojska Polskiego 27a-35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Aleja Wojska Polskiego 13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Aleja Wojska Polskiego 12a/1 i 12a/5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Aleja Wojska Polskiego 12e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Aleja Wojska Polskiego Orlen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Aleja Wojska Polskiego 2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ul. Św. Anny 2-8 Pod Jedynką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ul. Św. Anny 1-7a koło boksu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ul. Św. Anny 15 Stara Piekarni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ul. Kościelna 4 HASI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ul. Ogrodowa 1-3-5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ul. Krótka 1 Żabk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ul. Bohaterów Getta 26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ul. Kościelna 5 i 5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ul. Dąbrowskiego 14 Sklep Odzieżowy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ul. Dąbrowskiego 14a, 16, 16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ul. Dąbrowskiego 25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ul. Szarych Szeregów 6 Sklep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ul. Szarych Szeregów 6a To i Owo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ul. Szarych Szeregów 7 Sklep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ul.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ul. Szarych Szeregów 17-19</w:t>
            </w:r>
          </w:p>
        </w:tc>
      </w:tr>
      <w:tr>
        <w:trPr/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6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 nieruchomości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ul. Szarych Szeregów 30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ul. Morska 5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ul. Św. Jadwigi 4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ul. Św. Jadwigi 6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ul. Zielona 22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ul. Armii Krajowej / Zielona Sklep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worcowa 25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ul. Aleja Wojska Polskiego 41 Sklep U Pawł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ul. Kochanowskiego 2 Mini-Max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ul. Kochanowskiego DOR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ul. Kochanowskiego 10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ul. Rzeźnicza 7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cyan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ul. Wesoła 10, 7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cyan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ul. Kasztelańska 20 POD RUMAKIEM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cyan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ul. Rybna 12 JAGIEŁŁO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cyan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ul. Kasztelańska 8c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cyan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ul. Kasztelańska 1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cyan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ul. Bracka 21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cyan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ul. Bracka 25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cyan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wiska 9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cyan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ica 39/1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cyan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ica 6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cyan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ul. Piekarnicza Aryzt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cyan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ul. Olszowa 14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cyan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ul. Olszowa 39a Pawilon Handlowy B. Wierzbick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cyan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ul. Starzyńskiego 6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cyan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ul. Bema 16 i 18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cyan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ul. Bema 22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cyan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ul. Piłsudskiego 89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cyan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ce Świdnicka 14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cyan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ce Strzegomska 52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cyan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ce Strzegomska 17a (Herbapol)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cyan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awa 36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cyan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ul. Strzelnicza 12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MAWIAJĄCY:</w:t>
        <w:tab/>
        <w:tab/>
        <w:tab/>
        <w:tab/>
        <w:tab/>
        <w:tab/>
        <w:tab/>
        <w:tab/>
        <w:t>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160"/>
      <w:jc w:val="right"/>
      <w:rPr/>
    </w:pPr>
    <w:r>
      <w:rPr>
        <w:rFonts w:eastAsia="Times New Roman" w:cs="Arial" w:ascii="Arial" w:hAnsi="Arial"/>
        <w:sz w:val="20"/>
        <w:szCs w:val="20"/>
      </w:rPr>
      <w:t xml:space="preserve">str. </w:t>
    </w:r>
    <w:r>
      <w:rPr>
        <w:rFonts w:eastAsia="Times New Roman" w:cs="Arial" w:ascii="Arial" w:hAnsi="Arial"/>
        <w:sz w:val="20"/>
        <w:szCs w:val="20"/>
      </w:rPr>
      <w:fldChar w:fldCharType="begin"/>
    </w:r>
    <w:r>
      <w:rPr>
        <w:sz w:val="20"/>
        <w:szCs w:val="20"/>
        <w:rFonts w:eastAsia="Times New Roman" w:cs="Arial" w:ascii="Arial" w:hAnsi="Arial"/>
      </w:rPr>
      <w:instrText xml:space="preserve"> PAGE </w:instrText>
    </w:r>
    <w:r>
      <w:rPr>
        <w:sz w:val="20"/>
        <w:szCs w:val="20"/>
        <w:rFonts w:eastAsia="Times New Roman" w:cs="Arial" w:ascii="Arial" w:hAnsi="Arial"/>
      </w:rPr>
      <w:fldChar w:fldCharType="separate"/>
    </w:r>
    <w:r>
      <w:rPr>
        <w:sz w:val="20"/>
        <w:szCs w:val="20"/>
        <w:rFonts w:eastAsia="Times New Roman" w:cs="Arial" w:ascii="Arial" w:hAnsi="Arial"/>
      </w:rPr>
      <w:t>12</w:t>
    </w:r>
    <w:r>
      <w:rPr>
        <w:sz w:val="20"/>
        <w:szCs w:val="20"/>
        <w:rFonts w:eastAsia="Times New Roman" w:cs="Arial" w:ascii="Arial" w:hAnsi="Arial"/>
      </w:rPr>
      <w:fldChar w:fldCharType="end"/>
    </w:r>
    <w:r>
      <w:rPr>
        <w:rFonts w:eastAsia="Times New Roman" w:cs="Arial" w:ascii="Arial" w:hAnsi="Arial"/>
        <w:sz w:val="20"/>
        <w:szCs w:val="20"/>
      </w:rPr>
      <w:t>/</w:t>
    </w:r>
    <w:r>
      <w:rPr>
        <w:rFonts w:eastAsia="Times New Roman" w:cs="Arial" w:ascii="Arial" w:hAnsi="Arial"/>
        <w:sz w:val="20"/>
        <w:szCs w:val="20"/>
      </w:rPr>
      <w:fldChar w:fldCharType="begin"/>
    </w:r>
    <w:r>
      <w:rPr>
        <w:sz w:val="20"/>
        <w:szCs w:val="20"/>
        <w:rFonts w:eastAsia="Times New Roman" w:cs="Arial" w:ascii="Arial" w:hAnsi="Arial"/>
      </w:rPr>
      <w:instrText xml:space="preserve"> NUMPAGES \* ARABIC </w:instrText>
    </w:r>
    <w:r>
      <w:rPr>
        <w:sz w:val="20"/>
        <w:szCs w:val="20"/>
        <w:rFonts w:eastAsia="Times New Roman" w:cs="Arial" w:ascii="Arial" w:hAnsi="Arial"/>
      </w:rPr>
      <w:fldChar w:fldCharType="separate"/>
    </w:r>
    <w:r>
      <w:rPr>
        <w:sz w:val="20"/>
        <w:szCs w:val="20"/>
        <w:rFonts w:eastAsia="Times New Roman" w:cs="Arial" w:ascii="Arial" w:hAnsi="Arial"/>
      </w:rPr>
      <w:t>12</w:t>
    </w:r>
    <w:r>
      <w:rPr>
        <w:sz w:val="20"/>
        <w:szCs w:val="20"/>
        <w:rFonts w:eastAsia="Times New Roman"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Calibri" w:hAnsi="Calibri" w:cs="Calibri"/>
      <w:sz w:val="16"/>
    </w:rPr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rFonts w:ascii="Arial" w:hAnsi="Arial" w:cs="Arial"/>
      <w:strike w:val="false"/>
      <w:dstrike w:val="false"/>
      <w:vanish w:val="false"/>
      <w:color w:val="1D569B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1:16:00Z</dcterms:created>
  <dc:creator>Mariusz Kowalski</dc:creator>
  <dc:description/>
  <cp:keywords/>
  <dc:language>en-US</dc:language>
  <cp:lastModifiedBy>Norbert Sarnecki</cp:lastModifiedBy>
  <cp:lastPrinted>2022-11-28T10:05:00Z</cp:lastPrinted>
  <dcterms:modified xsi:type="dcterms:W3CDTF">2022-11-28T09:21:00Z</dcterms:modified>
  <cp:revision>64</cp:revision>
  <dc:subject/>
  <dc:title/>
</cp:coreProperties>
</file>