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2 do umowy nr………….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0" w:name="_Hlk119936514"/>
      <w:bookmarkStart w:id="1" w:name="_Hlk119933366"/>
      <w:r>
        <w:rPr>
          <w:rFonts w:cs="Arial" w:ascii="Arial" w:hAnsi="Arial"/>
          <w:b/>
          <w:bCs/>
        </w:rPr>
        <w:t>Rozmieszczenie pojemników typu „dzwon” do selektywnej zbiórki odpadów ze szkła (kolor zielony) oraz odpadów z papieru i tektury (kolor niebieski)</w:t>
      </w:r>
      <w:bookmarkEnd w:id="0"/>
      <w:bookmarkEnd w:id="1"/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tbl>
      <w:tblPr>
        <w:tblW w:w="922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318"/>
        <w:gridCol w:w="4794"/>
        <w:gridCol w:w="763"/>
        <w:gridCol w:w="823"/>
      </w:tblGrid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_Hlk120520034"/>
            <w:bookmarkEnd w:id="2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Gronowska/ Armii Krajow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kolna 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ętej Anny 4-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ynek 32-36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ohaterów Getta 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amienna 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rótk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ynek 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ynek 14-18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ętej Anny 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ynek 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grodowa 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15-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koło sklepu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3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3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acka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rzosowa 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wiatow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ałbrzyska 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zegowa 5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zegowa 3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Jeleniogórsk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Jeleniogórska 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Jeleniogórska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ilenijn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Górnicza 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arii Konopnickiej 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iodow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Dolna 44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Dolna 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Doln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ętego Tomasza 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zegowa obok szkoł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asztelańska 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asztelańska 20 F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arych Szeregów obok restauracji „Rumak”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arych Szeregów obok sklepu „Intech”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arych Szeregów 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ętej Jadwigi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ętej Jadwigi 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oszarowa 3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Armii Krajowej 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Armii Krajowej 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3 Maja/Rybna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Rybn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acka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Leśna obok myjni samochodow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Józefa Bema/Piłsudskiego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Generała Andersa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lszowa 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3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ikołaja Reja 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43 abc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5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6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leja Wojska Polskiego 41 – Jana Kochanowskiego 3-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ankowa 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zegowa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Cicha 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Doln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Jeleniogórska przy stacji PKP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lcytow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enn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enna 2-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zkolna / Jarosława Dąbrowskiego przy boksach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uszki 5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arcowa naprzeciw nr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Legnick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Legnick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orska/ Szarych Szeregów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Niepodległości 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aderewskiego 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arkowa 3-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Jana Kochanowskiego 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Różana/ Granitowa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łoneczne Ogrody 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esoła 3a-d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itosa 2-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olska 2-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fiar Katyni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adeusza Kościuszki 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ok przystanku autobusoweg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ok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 Gór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 Gór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 Gór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 Gór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3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 Gór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rto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lepi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rto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34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rto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rzynkach pocztowyc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lepi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uzeum Gross Rosen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rzosowa 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grodow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Cich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Cicha/ Kościuszkowców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przy zakładzie kamieniarskim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arkow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kolna 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cja PKP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ościuszkowców 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fiar Gross-Rosen 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fiar Gross-Rosen 15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rótka obok zakładu kamieniarskieg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olonijn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Długa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mk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przystanku autobusowym przy sklepi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mk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przystanku autobusowym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mk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5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dzie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dzie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placu zabaw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dzieszówek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Żółkiewka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Żółkiewka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stanek autobusow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Żółkiewka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la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rzynkach pocztowyc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la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la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0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ioniersk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efana Żeromskieg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oisk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adeusza Kościuszki przy OSP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adeusza Kościuszki przy zakładzie kamieniarskim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ochot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stanek autobusow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ochot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78 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78/6 - 78/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5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32 obok OSP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4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stanek autobusow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stanek autobusow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rzynkach pocztowyc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Modlęcin Mały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55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wisk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ilosac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wisk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4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ranica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3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skrzynkach pocztowyc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karży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karży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1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karży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4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karży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przeciw Sołtys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71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 nr 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 szkole i OSP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40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- garaż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- przy boksi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boksach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boksach 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otel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5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usko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3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usko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stanek autobusow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4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11 F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olejowa 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Kolejowa 6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49 CD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49 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iedle 45 ABC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skrzynki pocztow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Rogoźnicka koniec miejscowośc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oczna przy przystanku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przy Sali gimnastyczn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ESZCZENIE „DZWONÓW” - GMINA STRZEGOM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kolna 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zkolna - przedszkol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czałków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arkowa 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oczałków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arkowa 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 nr 2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 nr 26 B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8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ędzyrzecz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nr 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9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0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gomska 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1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 świetlicy wiejskie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2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lszańska 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lszańska 4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4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dnicka 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5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ebodzka 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6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anowice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Świebodzka 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7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anowice 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lszańska 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8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anowice 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Olszańska 12 F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18</w:t>
            </w:r>
          </w:p>
        </w:tc>
      </w:tr>
    </w:tbl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6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6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16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09:23:00Z</cp:lastPrinted>
  <dcterms:modified xsi:type="dcterms:W3CDTF">2022-11-28T08:28:00Z</dcterms:modified>
  <cp:revision>44</cp:revision>
  <dc:subject/>
  <dc:title/>
</cp:coreProperties>
</file>