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5 do umowy nr………….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nieruchomości posiadających kompostowniki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12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Rzeźnicza 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Mordechaja Anielewicza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T. Kościuszki 33c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3Maja 8/1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Marszałka J. Piłsudskiego 2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Ametystowa 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Mordechaja Anielewicza 1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Malinowa 2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Familijna 1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Wincentego Witosa 9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Stawowa 2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Bazaltowa 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Wincentego Witosa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 ul. T. Kościuszki 45b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Bracka 1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Rybna 2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Bracka 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Mordechaja Anielewicza 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Gen. W. Andersa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Wrzosowa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3Maja 13/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Olszowa 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Brzegowa 2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, ul. Kasztanowa 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czałków, ul. Szkolna 13/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czałków, ul. Osiedle 4c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czałków, ul. Strzegomska 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czałków, ul. Strzegomska 3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trza, ul. T. Kościuszki 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trza, ul. T. Kościuszki 31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trza, ul. T. Kościuszki 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trza, ul. Niepodległości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Olszańska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Olszańska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Olszańska 61/2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Świdnicka 18/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Olszańska 3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Olszańska 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Strzegomska 4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Świdnicka 18/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Strzegomska 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owice, ul. Strzegomska 21/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omkowice 45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mkowice 23b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mkowice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ieszówek 12f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ieszówek 13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ieszówek 12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ieszówek 2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ieszówek 2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szany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szany 16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szany 78/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szany 10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szany 2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szany 11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nica 2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nica 2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e 5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e 3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e 4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e 16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goźnica, ul. Ofiar Gross Rosen 1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goźnica, ul. Kościuszkowców 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goźnica, ul. Parkowa 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goźnica, ul. Długa 1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goźnica, ul. Ofiar Gross Rosen 15b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ochotów 10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ochotów 7c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sko 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sko 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sko 4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sko 2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sko 38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ółkiewka 37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ółkiewka 3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ółkiewka 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rawa 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lęcin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wiska 8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wiska 10/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oszów 17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oszów 7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elazów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niczna 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arżyce 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3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3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16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10:05:00Z</cp:lastPrinted>
  <dcterms:modified xsi:type="dcterms:W3CDTF">2022-11-28T12:09:00Z</dcterms:modified>
  <cp:revision>82</cp:revision>
  <dc:subject/>
  <dc:title/>
</cp:coreProperties>
</file>